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Министерство образования и науки Пермского кра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АУ ДПО «Институт развития образования Перм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екции 9 «Основы безопасности жизнедеятельности и физическ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«Деятельность учителя физической культуры по использованию комплексных мер для сохранения и укрепления здоровья обучающихся и педагогов в условиях подготовки к итоговой аттестации»,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ru-RU"/>
        </w:rPr>
        <w:t xml:space="preserve">проводимой в рамках </w:t>
      </w:r>
      <w:r>
        <w:rPr>
          <w:rFonts w:cs="Times New Roman" w:ascii="Times New Roman" w:hAnsi="Times New Roman"/>
          <w:b/>
        </w:rPr>
        <w:t xml:space="preserve">Краевой научно-практической конференции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</w:rPr>
        <w:t>«Эффективные формы и механизмы повышения образовательных результатов обучающихс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eastAsia="ru-RU"/>
        </w:rPr>
        <w:t>16 ноября 2019 г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есто проведения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 xml:space="preserve">Пермь, МАОУ «Средняя общеобразовательная школа № 72», улица Мильчакова, дом 22, корпус № 1,  телефоны: +7 342 224 44 42; (+7342)224 36 3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о работы секции: 13:00. Окончание - в 16.00.</w:t>
      </w:r>
    </w:p>
    <w:p>
      <w:pPr>
        <w:pStyle w:val="Normal"/>
        <w:spacing w:lineRule="auto" w:line="240" w:before="0" w:after="0"/>
        <w:ind w:left="-360" w:firstLine="567"/>
        <w:jc w:val="both"/>
        <w:rPr/>
      </w:pPr>
      <w:r>
        <w:rPr>
          <w:rFonts w:cs="Times New Roman" w:ascii="Times New Roman" w:hAnsi="Times New Roman"/>
          <w:b/>
          <w:lang w:eastAsia="ru-RU"/>
        </w:rPr>
        <w:t>Цель работы секции:</w:t>
      </w:r>
      <w:r>
        <w:rPr>
          <w:rFonts w:cs="Times New Roman" w:ascii="Times New Roman" w:hAnsi="Times New Roman"/>
          <w:lang w:eastAsia="ru-RU"/>
        </w:rPr>
        <w:t xml:space="preserve"> ознакомление с научными подходами и предъявленным практическим опытом учителей в области содействия здоровью обучающихся, выпускников основного и среднего уровней общего образования при их подготовке к итоговой аттестации. </w:t>
      </w:r>
    </w:p>
    <w:p>
      <w:pPr>
        <w:pStyle w:val="Normal"/>
        <w:spacing w:lineRule="auto" w:line="240" w:before="0" w:after="0"/>
        <w:ind w:left="-360" w:firstLine="567"/>
        <w:jc w:val="both"/>
        <w:rPr/>
      </w:pPr>
      <w:r>
        <w:rPr>
          <w:rFonts w:cs="Times New Roman" w:ascii="Times New Roman" w:hAnsi="Times New Roman"/>
          <w:b/>
          <w:lang w:eastAsia="ru-RU"/>
        </w:rPr>
        <w:t>Категория участников</w:t>
      </w:r>
      <w:r>
        <w:rPr>
          <w:rFonts w:cs="Times New Roman" w:ascii="Times New Roman" w:hAnsi="Times New Roman"/>
          <w:lang w:eastAsia="ru-RU"/>
        </w:rPr>
        <w:t>: преподаватели и научные сотрудники СПО и ВУЗов, учителя физической культуры, в том числе участники краевого проекта «Образовательный лифт» в 2019-2020 гг., учителя ОБЖ, педагоги дополнительного образования, а также классные руководители, заинтересованные в формировании антистрессовой культуры обучающихся.</w:t>
      </w:r>
    </w:p>
    <w:p>
      <w:pPr>
        <w:pStyle w:val="Normal"/>
        <w:spacing w:lineRule="auto" w:line="240" w:before="0" w:after="0"/>
        <w:ind w:left="-360" w:firstLine="56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уководитель секции 9</w:t>
      </w:r>
      <w:r>
        <w:rPr>
          <w:rFonts w:cs="Times New Roman" w:ascii="Times New Roman" w:hAnsi="Times New Roman"/>
          <w:lang w:eastAsia="ru-RU"/>
        </w:rPr>
        <w:t xml:space="preserve"> - </w:t>
      </w:r>
      <w:r>
        <w:rPr>
          <w:rFonts w:cs="Times New Roman" w:ascii="Times New Roman" w:hAnsi="Times New Roman"/>
          <w:i/>
          <w:lang w:eastAsia="ru-RU"/>
        </w:rPr>
        <w:t xml:space="preserve">Лядова Наталья Владимировна, кандидат медицинских наук, ведущий научный сотрудник отдела сопровождения ФГОС ИРО ПК,  т. 89226479308, e-mail: </w:t>
      </w:r>
      <w:hyperlink r:id="rId2">
        <w:r>
          <w:rPr>
            <w:rStyle w:val="InternetLink"/>
            <w:rFonts w:cs="Times New Roman" w:ascii="Times New Roman" w:hAnsi="Times New Roman"/>
            <w:i/>
            <w:lang w:eastAsia="ru-RU"/>
          </w:rPr>
          <w:t>ozdip@list.ru</w:t>
        </w:r>
      </w:hyperlink>
      <w:r>
        <w:rPr>
          <w:rFonts w:cs="Times New Roman" w:ascii="Times New Roman" w:hAnsi="Times New Roman"/>
          <w:i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180"/>
      </w:tblGrid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Время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567"/>
              <w:jc w:val="center"/>
              <w:rPr>
                <w:rFonts w:ascii="Times New Roman" w:hAnsi="Times New Roman" w:eastAsia="Calibri" w:cs="Times New Roman"/>
                <w:b/>
                <w:b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lang w:eastAsia="ru-RU"/>
              </w:rPr>
              <w:t>Доклады, мастер-класс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13.00-14.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72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едагогические условия формирования культуры здоровья обучающихся во внеурочной деятельности по физическому воспитанию</w:t>
            </w:r>
          </w:p>
          <w:p>
            <w:pPr>
              <w:pStyle w:val="Normal"/>
              <w:spacing w:lineRule="auto" w:line="240" w:before="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Чедов Константин Васильевич,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>кандидат педагогических наук, доцент кафедры физической культуры и спорта ФГБОУ ВПО «ПГНИ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От физического образования до физической культуры: изменения в преподавании в школе.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 xml:space="preserve"> Тихонов Александр Михайлович, кандидат педагогических наук, профессор кафедры ТМФКиТ ФГБОУ ВО «ПГГПУ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648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сследование компетенций работников образовательных организаций: опыт эксперта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Кечкин Денис Дмитриевич, кандидат педагогических наук, доцент кафедры спортивных дисциплин и адаптивной физической культуры ПГГП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Результаты внедрения ВФСК ГТО в Пермском крае. Статистика 2017-2019 гг. 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Наумов Александр Анатольевич, руководитель структурного подразделения Регионального оператора ВФСК ГТО в Пермском кра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72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Модель </w:t>
            </w:r>
            <w:r>
              <w:rPr>
                <w:rFonts w:cs="Times New Roman" w:ascii="Times New Roman" w:hAnsi="Times New Roman"/>
                <w:lang w:eastAsia="ru-RU"/>
              </w:rPr>
              <w:t>использования комплексных мер для сохранения и укрепления здоровья обучающихся и педагогов в условиях подготовки к итоговой аттестации</w:t>
            </w:r>
          </w:p>
          <w:p>
            <w:pPr>
              <w:pStyle w:val="Normal"/>
              <w:spacing w:lineRule="atLeast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Лядова Наталья Владимировна, кандидат медицинских наук, ведущий научный сотрудник отдела сопровождения ФГОС ИРО П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14.15-15.1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center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Из опыта работы педагог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firstLine="36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Мастер-класс «Использование физкультминуток как средства развития мелкой моторики,  повышения работоспособности, стрессоустойчивости школьников»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Борознова Лариса Викторовна,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>учитель физической культуры МАОУ «СОШ «Мастерград» г. Перми, лауреат краевого этапа Х Всероссийского конкурса «Учитель здоровья России-2019»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firstLine="36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Возможности физической культуры как средства повышения моральной и психологической устойчивости  к экзаменационным испытаниям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lang w:eastAsia="ru-RU"/>
              </w:rPr>
              <w:t>Мутагарова Люция Рифовна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 xml:space="preserve">учитель физической культуры МАОУ «Гимназия № 33» 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г. Пер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tLeast" w:line="240" w:before="0" w:after="0"/>
              <w:ind w:left="72" w:firstLine="36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Релаксационные приемы и способы повышения стрессоустойчивости обучающихся с ОВЗ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Пилепенко Ольга Николаевна, учитель физической культуры МБОУ «Школа для детей с ограниченными возможностями здоровья» г. Лысьва, победитель краевого этапа III Всероссийского конкурса «Школа – территория здоровья-2019» в номинации 2 «Лучший конспект урока с применением здоровьесберегающих технологий», участник финального всероссийского  этапа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firstLine="36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>Проект учащихся 9-го класса «Классное здоровье» и его реализация в сельской школе: концепция, апробация, перспективы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Анянова Наталья Александровна, учитель информатики МБОУ «Асовская основная общеобразовательная школа» Березов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432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Практико-ориентированное обучение на уроках ОБ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Болотова Марина Александровна,</w:t>
            </w:r>
            <w:r>
              <w:rPr>
                <w:rFonts w:eastAsia="Calibri" w:cs="Times New Roman" w:ascii="Times New Roman" w:hAnsi="Times New Roman"/>
                <w:lang w:eastAsia="ru-RU"/>
              </w:rPr>
              <w:t xml:space="preserve"> преподаватель-организатор ОБЖ, МБОУ средняя общеобразовательная школа п. Уральский 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>Нытвенского район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</w:tabs>
              <w:spacing w:lineRule="auto" w:line="240" w:before="0" w:after="0"/>
              <w:ind w:left="72" w:firstLine="36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Использование медиапространства на уроках ОБЖ как одного из компонентов нетрадиционной формы организации учебной деятельности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Веретенникова Ирина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 xml:space="preserve">Николаевна, преподаватель- организатор ОБЖ МБОУ «Гимназия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lang w:eastAsia="ru-RU"/>
              </w:rPr>
              <w:t>г. Чусовой</w:t>
            </w:r>
            <w:r>
              <w:rPr/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15.15-15.3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Всероссийские конкурсы «Школа-территория здоровья-2019», «Учитель здоровья России-2019» как средство повышения профессионализма учителя в вопросах здоровьеформирующего и здоровьесберегающего образования. 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>Лядова Н.В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15.30-16.00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Calibri" w:cs="Times New Roman"/>
                <w:lang w:eastAsia="ru-RU"/>
              </w:rPr>
            </w:pPr>
            <w:r>
              <w:rPr>
                <w:rFonts w:eastAsia="Calibri" w:cs="Times New Roman" w:ascii="Times New Roman" w:hAnsi="Times New Roman"/>
                <w:lang w:eastAsia="ru-RU"/>
              </w:rPr>
              <w:t xml:space="preserve">Круглый стол «Формирование позитивного отношения к ЗОЖ у школьников и студентов в урочной и внеурочной деятельности: проблемы и перспективы». </w:t>
            </w:r>
            <w:r>
              <w:rPr>
                <w:rFonts w:eastAsia="Calibri" w:cs="Times New Roman" w:ascii="Times New Roman" w:hAnsi="Times New Roman"/>
                <w:i/>
                <w:lang w:eastAsia="ru-RU"/>
              </w:rPr>
              <w:t>Лядова Н.В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ru-RU"/>
              </w:rPr>
              <w:t>Подведение итогов конференции. Вручение сертификатов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программу могут быть внесены изменения</w:t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dip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01:00Z</dcterms:created>
  <dc:creator>Ljadova-NV</dc:creator>
  <dc:description/>
  <cp:keywords/>
  <dc:language>en-US</dc:language>
  <cp:lastModifiedBy>Ljadova-NV</cp:lastModifiedBy>
  <cp:lastPrinted>2019-08-27T14:01:00Z</cp:lastPrinted>
  <dcterms:modified xsi:type="dcterms:W3CDTF">2019-11-14T08:11:00Z</dcterms:modified>
  <cp:revision>22</cp:revision>
  <dc:subject/>
  <dc:title/>
</cp:coreProperties>
</file>