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писок источников по преподаванию русского языка как иностран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учн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ктуальные вопросы методики обучения русскому языку как иностранному: сборник научных трудов: Профессиональная наука, 2018. 72с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Евсеенкова К.С. Лингвострановедческий аспект в преподавании РКИ в младших классах общеобразовательных школ // Санкт-Петербургский образовательный вестник. 2019. №1-2 (29-30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 URL: https://cyberleninka.ru/article/n/lingvostranovedcheskiy-aspekt-v-prepodavanii-rki-v-mladshih-klassah-obscheobrazovatelnyh-shkol (дата обращения: 15.09.2023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каева Б.К. Особенности обучения русскому языку как неродному с учетом национально-культурной специфики обучающихся / Б.К. Закаева, М.И. Баликоева, И.Д. Бекоева // Международный научно-исследовательский журнал. 2022. №10 (124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 URL: https://research-journal.org/archive/10-124-2022-october/10.23670/IRJ.2022.124.72 (дата обращения: 15.09.2023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нкова А.А. Изучение русского языка как иностранного в онлайн-среде: возможности и специфика // МНКО. 2019. №2 (75)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 URL: https://cyberleninka.ru/article/n/izuchenie-russkogo-yazyka-kak-inostrannogo-v-onlayn-srede-vozmozhnosti-i-spetsifika (дата обращения: 15.09.2023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ндрашова Н.В., Кокошникова Н.А. Русский язык как иностранный. Разговорные темы: Учебное пособие. СПб: Университет ИТМО, 2016. 61 с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рюкова, Н. А. Проблема освоения русского языка детьми-инофонами в условиях школы с полиэтническим составом / Н. А. Крюкова. — Текст : непосредственный // Молодой ученый. — 2020. — № 6 (296). — С. 202-205. — URL: https://moluch.ru/archive/296/67178/ (дата обращения: 15.09.2023)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етодика преподавания иностранных языков и РКИ: традиции и инновации: сборник научных трудов VII Международной методической онлайн-конференции, посвященной 87-летию Курского государственного медицинского университета (19 апреля 2022 г.) Курск: Изд- во КГМУ, 202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 URL: https://ksmuconfs.org/wp-content/uploads/2022/05/Сборник-Методика-преподавания-2022.pdf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учение русскому языку как иностранному в современном образовательном пространстве: сборник материалов Международной научно-практической г. Ульяновск, 9–10 июня, 2020 г.) / под общ. ред. Е. В. Корочкиной. Ульяновск : УлГТУ, 2021. 259 с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блемы преподавания русского языка как иностранного в современном ВУЗе: сборник научных статей / Научный редактор М.В. Беляков; Московский государственный институт международных отношений (университет) Министерства иностранных дел РФ. М. : МГИМО-Университет, 2020. 268 с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усский язык как иностранный и методика его преподавания: сб. научн. тр. Вып. 28 / Редкол.: Е. И. Зиновьева, Н. А. Любимова (отв. ред.), Л. В. Московкин и др. СПб. : «РОПРЯЛ», 2017. 160 с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временные образовательные технологии и тенденции в преподавании русского языка как иностранного: материалы научно-методического семинара для преподавателей и специалистов, работающих с иностранными учащимися, 26 апреля 2022 г. / Под ред. У. С. Кутяевой, Е. С. Рябцевой. – Екатеринбург: Издательский дом «Ажур», 2022. 105 с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тародумов, И. В. Особенности преподавания русского языка как иностранного / И. В. Стародумов. // Молодой ученый. — 2018. № 40 (226). С. 204-207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 URL: https://moluch.ru/archive/226/52843/ (дата обращения: 15.09.2023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дательства, центры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НО ДПО «Учебный центр русского языка МГУ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https://mgu-russian.com/ru/ (дата посещения: 13.09.2023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здательство «Златоуст»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: https://zlat.spb.ru/ (дата посещения: 13.09.2023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усский как иностранный. Каталог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PR Books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RL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https://www.ros-edu.ru/ (дата посещения: 13.09.2023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анкт-Петербургский государственный университет. Центр языкового тестирования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лектронный ресур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RL: https://testingcenter.spbu.ru/ru/ekzameny/russia/trki.html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дата посещения: 13.09.2023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15:48Z</dcterms:created>
  <dc:creator>kalli</dc:creator>
  <dc:description/>
  <dc:language>en-US</dc:language>
  <cp:lastModifiedBy>Екатерина Смерд�</cp:lastModifiedBy>
  <dcterms:modified xsi:type="dcterms:W3CDTF">2023-09-15T14:4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A7124B07244FBBCC53CA04B34D16F</vt:lpwstr>
  </property>
  <property fmtid="{D5CDD505-2E9C-101B-9397-08002B2CF9AE}" pid="3" name="KSOProductBuildVer">
    <vt:lpwstr>1033-11.2.0.10451</vt:lpwstr>
  </property>
</Properties>
</file>