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1610</wp:posOffset>
            </wp:positionH>
            <wp:positionV relativeFrom="paragraph">
              <wp:posOffset>-228600</wp:posOffset>
            </wp:positionV>
            <wp:extent cx="1485265" cy="1572895"/>
            <wp:effectExtent l="0" t="0" r="0" b="0"/>
            <wp:wrapTight wrapText="bothSides">
              <wp:wrapPolygon edited="0">
                <wp:start x="-210" y="0"/>
                <wp:lineTo x="-210" y="21398"/>
                <wp:lineTo x="21600" y="2139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ше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ермский государственный гуманитарно-педагогический университет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дел дополнительного профессионального образования</w:t>
      </w:r>
    </w:p>
    <w:p>
      <w:pPr>
        <w:pStyle w:val="Normal"/>
        <w:ind w:right="-56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20" w:hanging="0"/>
        <w:jc w:val="both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jc w:val="both"/>
        <w:rPr/>
      </w:pPr>
      <w:r>
        <w:rPr/>
        <w:t>Пермский государственный гуманитарно-педагогический университет по заказу Министерства образования и науки Пермского края приглашает Вас пройти обучение на курсах повышения квалификации по дополнительным профессиональным программам:</w:t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«Авторская технология Токаевой Т.Э. «Развитие ребенка как субъекта физкультурно-оздоровительной деятельности с 1 года до 7 лет»»</w:t>
      </w:r>
    </w:p>
    <w:p>
      <w:pPr>
        <w:pStyle w:val="Normal"/>
        <w:jc w:val="both"/>
        <w:rPr/>
      </w:pPr>
      <w:r>
        <w:rPr>
          <w:b/>
          <w:i/>
          <w:shd w:fill="FFFFFF" w:val="clear"/>
        </w:rPr>
        <w:t>Содержание программы</w:t>
      </w:r>
      <w:r>
        <w:rPr>
          <w:shd w:fill="FFFFFF" w:val="clear"/>
        </w:rPr>
        <w:t>:</w:t>
      </w:r>
      <w:r>
        <w:rPr>
          <w:color w:val="FF0000"/>
          <w:shd w:fill="FFFFFF" w:val="clear"/>
        </w:rPr>
        <w:t xml:space="preserve"> </w:t>
      </w:r>
      <w:r>
        <w:rPr/>
        <w:t>технологические аспекты развития ребенка как субъекта физкультурно-оздоровительной деятельности с 1 года до 3 лет. Создание физкультурно-оздоровительной среды в группе раннего возраста. Технологи аспекты развития ребенка как субъекта физкультурно-оздоровительной деятельности с 3 до 4 лет. Организация самостоятельной двигательной деятельности детей младшего дошкольного возраста. Создание условий для обучения детей 3-4 лет подвижным играм. Технологические и прикладные аспекты развития ребенка как субъекта физкультурно-оздоровительной деятельности с 4 до 5 лет. Создание условий для здоровьесбережения соматически ослабленных детей 4-5. Специфика взаимодействия с ребенком 4-5 лет как субъектом физкультурно-оздоровитеьной деятельности на физкультурном занятии. Система мониторинга развития ребенка как субъекта физкультурно-оздоровительной деятельности. Своеобразие планирования и проектирования физкультурно-оздоровительной работы в ДОО. Специфика командной работы коллектива педагогов и родителей с детьми. Технологические аспекты развития ребенка как субъекта физкультурно-оздоровительной деятельности с 5 до 7 лет. НОД с использованием двигательно-дидактических игр, НОД по обучению катанию на коньках. Парная гимнастика для детей старшего возраста Защита проектов команды специалистов от ДОО «Это не сработает без родителей!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команда от ДОО, в том числе инструктора физической культуры, методисты ДОО, старшие воспитатели, тьюторы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ая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26"/>
        <w:gridCol w:w="2127"/>
        <w:gridCol w:w="1984"/>
        <w:gridCol w:w="1417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се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апреля 2019 года - 19 апрел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/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апреля 2019 года - 26 апрел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/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мая 2019 года - 17 ма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«</w:t>
      </w:r>
      <w:r>
        <w:rPr>
          <w:b/>
          <w:color w:val="000000"/>
          <w:sz w:val="22"/>
          <w:szCs w:val="22"/>
        </w:rPr>
        <w:t xml:space="preserve">Реализация примерной основной </w:t>
      </w:r>
      <w:r>
        <w:rPr>
          <w:b/>
        </w:rPr>
        <w:t>образовательной</w:t>
      </w:r>
      <w:r>
        <w:rPr>
          <w:b/>
          <w:color w:val="000000"/>
          <w:sz w:val="22"/>
          <w:szCs w:val="22"/>
        </w:rPr>
        <w:t xml:space="preserve"> программы в дошкольных образовательных организациях «От рождения до школы</w:t>
      </w:r>
      <w:r>
        <w:rPr>
          <w:b/>
          <w:i/>
        </w:rPr>
        <w:t>»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 xml:space="preserve">образовательный процесс в ДОО. Актуальные проблемы и направления совершенствования дошкольного образования в соответствии с требованиями ФГОС ДО. Особенности реализации примерной основной образовательной программы “От рождения до школы. Организация образовательного процесса для детей с ОВЗ в ДОО. Обеспечение доступной среды обучения детей с ОВЗ в части административно-хозяйственной деятельности. Характеристика примерной основной образовательной программы «От рождения до школы». Обеспечение здоровьесбережения обучающихся, а также оказания первой медицинской помощи в образовательной организации. Особенности проектирования и осуществления образовательного процесса в ДОО, реализующих примерную основную образовательную программу «От рождения до школы». Особенности создания развивающей предметно-пространственной среды ДОО, реализующих примерную основную образовательную программу «От рождения до школы». Методика (технологии) реализации примерной основной образовательной программы «От рождения до школы». Технологии, методика и особенности организации современного занятия в детском саду. Проектирование интегрированного занятия. Самоанализ занятия. Интерактивные технологии.  Алгоритм проведения мастер-класса педагогом дошкольной образовательной организацией. Особенности проектирования мастер-класса педагога ДОО. </w:t>
      </w:r>
      <w:r>
        <w:rPr>
          <w:bCs/>
          <w:color w:val="000000"/>
        </w:rPr>
        <w:t>Работа с информационными технологиями (как в рамках предмета, так и в рамках использования ресурсов сети Интернет, в том числе безопасности при работе в Интернете).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 xml:space="preserve">Категория слушателей: </w:t>
      </w:r>
      <w:r>
        <w:rPr>
          <w:color w:val="000000"/>
          <w:sz w:val="22"/>
          <w:szCs w:val="22"/>
        </w:rPr>
        <w:t>воспитатели ДО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/>
        <w:t>: 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2126"/>
        <w:gridCol w:w="2005"/>
        <w:gridCol w:w="1397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р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очная се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очная се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февраля 2019 года - 01 марта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марта 2019 года - 13 марта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марта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марта 2019 года - 15 марта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марта 2019 года - 27 марта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марта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марта 2019 года - 15 марта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марта 2019 года - 27 марта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марта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марта 2019 года - 29 марта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арта 2019 года - 10 апрел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апрел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апреля 2019 года - 19 апреля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апреля 2019 года - 28 апрел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апрел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мая 2019 года - 17 мая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мая 2019 года - 29 ма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а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мая 2019 года - 24 мая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мая 2019 года - 05 июн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июн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мая 2019 года - 31 мая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июня 2019 года - 12 июн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июн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февраля 2019 года - 01 марта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марта 2019 года - 13 марта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марта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и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color w:val="000000"/>
          <w:sz w:val="22"/>
          <w:szCs w:val="22"/>
        </w:rPr>
        <w:t>«Реализация примерной основной образовательной программы «Детство» в дошкольных образовательных организациях»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 xml:space="preserve">образовательный процесс в ДОО. Актуальные проблемы и направления совершенствования дошкольного образования в соответствии с требованиями ФГОС ДО. Особенности реализации примерной основной образовательной программы «Детство». Интерактивная лекция-дискуссия «Развитие ребенка как субъекта образовательной деятельности». Характеристика примерной основной образовательной программы «Детство». Особенности проектирования и осуществления образовательного процесса в ДОО, реализующих примерную основную образовательную программу «Детство». Особенности создания развивающей предметно-пространственной среды ДОО, реализующих примерную основную образовательную программу «Детство». Методика (технологии) реализации примерной основной образовательной программы «Детство». Технологии, методика и особенности организации современного занятия в детском саду. Проектирование интегрированного занятия. Самоанализ занятия. </w:t>
      </w:r>
      <w:r>
        <w:rPr>
          <w:bCs/>
          <w:color w:val="000000"/>
        </w:rPr>
        <w:t>Работа с информационными технологиями (как в рамках предмета, так и в рамках использования ресурсов сети Интернет, в том числе безопасности при работе в Интернете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>
          <w:color w:val="000000"/>
          <w:sz w:val="22"/>
          <w:szCs w:val="22"/>
        </w:rPr>
        <w:t>воспитатели ДО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80"/>
        <w:gridCol w:w="2410"/>
        <w:gridCol w:w="2126"/>
        <w:gridCol w:w="2005"/>
        <w:gridCol w:w="1397"/>
      </w:tblGrid>
      <w:tr>
        <w:trPr>
          <w:trHeight w:val="30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р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очная се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очная се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апреля 2019 года - 05 апреля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апреля 2019 года - 17 апреля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апрел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апреля 2019 года - 12 апреля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апреля 2019 года - 24 апреля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апрел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апреля 2019 года - 19 апреля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апреля 2019 года - 28 апреля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апрел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апреля 2019 года - 26 апреля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апреля 2019 года - 15 мая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ма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мая 2019 года - 17 мая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мая 2019 года - 29 мая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ая 2019 го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color w:val="000000"/>
          <w:sz w:val="22"/>
          <w:szCs w:val="22"/>
        </w:rPr>
        <w:t>«Реализация примерной основной образовательной программы «Радуга» в дошкольных образовательных организациях»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 xml:space="preserve">образовательный процесс в ДОО. Актуальные проблемы и направления совершенствования дошкольного образования в соответствии с требованиями ФГОС ДО. Особенности реализации примерной основной образовательной программы «Радуга». Интерактивная лекция-дискуссия «Развитие ребенка как субъекта образовательной деятельности». Характеристика примерной основной образовательной программы «Радуга». Особенности проектирования и осуществления образовательного процесса в ДОО, реализующих примерную основную образовательную программу «Радуга». Особенности создания развивающей предметно-пространственной среды ДОО, реализующих примерную основную образовательную программу «Радуга». Методика (технологии) реализации примерной основной образовательной программы «Радуга». Технологии, методика и особенности организации современного занятия в детском саду. Проектирование интегрированного занятия. Самоанализ занятия. </w:t>
      </w:r>
      <w:r>
        <w:rPr>
          <w:bCs/>
          <w:color w:val="000000"/>
        </w:rPr>
        <w:t>Работа с информационными технологиями (как в рамках предмета, так и в рамках использования ресурсов сети Интернет, в том числе безопасности при работе в Интернет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>
          <w:color w:val="000000"/>
          <w:sz w:val="22"/>
          <w:szCs w:val="22"/>
        </w:rPr>
        <w:t>воспитатели ДО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268"/>
        <w:gridCol w:w="1985"/>
        <w:gridCol w:w="1417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р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очная с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с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очная се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марта 2019 года - 22 марта 2019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марта 2019 года - 03 апреля 2019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апреля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марта 2019 года - 29 марта 2019 года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марта 2019 года - 10 апреля 2019 года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апреля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апреля 2019 года - 05 апреля 2019 года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апреля 2019 года - 17 апреля 2019 года</w:t>
            </w:r>
          </w:p>
        </w:tc>
        <w:tc>
          <w:tcPr>
            <w:tcW w:w="226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апреля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color w:val="000000"/>
          <w:sz w:val="22"/>
          <w:szCs w:val="22"/>
        </w:rPr>
        <w:t>«Профессионально-педагогическая деятельность воспитателя детей дошкольного возраста в контексте реализации ФГОС ДОО»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>нормативно-правовые акты федерального и регионального уровней, регламентирующие деятельность педагогических работников. Особенности организации образовательного процесса для детей с ОВЗ. Организационно-правовые основы и средства оказания первой помощи. Принципы психологии дошкольного возраста. Стратегии   исследования психического развития ребенка. Психологическая характеристика дошкольника. Особенности, факторы развития и структура игровой деятельности (игровой замысел, игровые мотивы, средства игровой деятельности, игровое содержание, игровые правила, роль, результат). Технология руководства игровой деятельностью. Воспитание и обучение ребенка в конструктивной деятельности (познавательно-творческий и репродуктивный подходы в обучении детей конструированию из разных материалов). Воспитание и обучение ребенка в коммуникативной деятельности (технологические и содержательные аспекты тренинговых занятий, организуемых для воспитывающих взрослых (родителей, педагогов), детей, родителей и детей). Игровой тренинг «Общаемся и играем» Воспитание и обучение ребенка в изобразительной деятельности (технологические аспекты развития эстетического и художественного восприятия детей дошкольного возраста, специфика отбора содержания изобразительной деятельности, задачи и методы обучения детей дошкольного возраста изображению в лепке, аппликации, рисовании). Практикум по рисованию, лепке, аппликации. Воспитание и обучение ребенка раннего возраста (модели организации совместной с педагогом и самостоятельной деятельности детей в группе раннего возраста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i/>
        </w:rPr>
        <w:t xml:space="preserve">Категория слушателей: </w:t>
      </w:r>
      <w:r>
        <w:rPr/>
        <w:t xml:space="preserve">воспитатель детей дошкольного возраста, </w:t>
      </w:r>
      <w:r>
        <w:rPr>
          <w:b/>
        </w:rPr>
        <w:t>имеющий педагогическое образование, не имеющий профессиональное образование по направлению деятель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Форма обучения</w:t>
      </w:r>
      <w:r>
        <w:rPr/>
        <w:t>: очно – 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126"/>
        <w:gridCol w:w="2127"/>
        <w:gridCol w:w="1984"/>
        <w:gridCol w:w="1559"/>
      </w:tblGrid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рупп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се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мая 2019 года - 24 ма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мая 2019 года - 05 июня 2019 г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июн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Стоимость обучения: </w:t>
      </w:r>
      <w:r>
        <w:rPr/>
        <w:t>бесплатно (по заказу Министерства образования и науки Пермского края)</w:t>
      </w:r>
    </w:p>
    <w:p>
      <w:pPr>
        <w:pStyle w:val="Normal"/>
        <w:rPr/>
      </w:pPr>
      <w:r>
        <w:rPr>
          <w:b/>
          <w:i/>
          <w:u w:val="single"/>
        </w:rPr>
        <w:t>Условия обучения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 xml:space="preserve">- заявки на участие принимаются на сайте </w:t>
      </w:r>
      <w:hyperlink r:id="rId3">
        <w:r>
          <w:rPr>
            <w:rStyle w:val="InternetLink"/>
            <w:color w:val="000000"/>
          </w:rPr>
          <w:t>www.edubank.perm.ru</w:t>
        </w:r>
      </w:hyperlink>
      <w:r>
        <w:rPr/>
        <w:t xml:space="preserve"> до полного комплектования группы (приложение № 1 «Инструкция»), </w:t>
      </w:r>
    </w:p>
    <w:p>
      <w:pPr>
        <w:pStyle w:val="Normal"/>
        <w:jc w:val="both"/>
        <w:rPr/>
      </w:pPr>
      <w:r>
        <w:rPr/>
        <w:t xml:space="preserve">- к обучению на курсах повышения квалификации допускаются специалисты, имеющие среднее или высшее профессиональное образование, </w:t>
      </w:r>
    </w:p>
    <w:p>
      <w:pPr>
        <w:pStyle w:val="Normal"/>
        <w:jc w:val="both"/>
        <w:rPr/>
      </w:pPr>
      <w:r>
        <w:rPr/>
        <w:t>- в</w:t>
      </w:r>
      <w:r>
        <w:rPr>
          <w:color w:val="000000"/>
        </w:rPr>
        <w:t>се командировочные расходы, питание и проживание слушателей осуществляются за счет направляющей стороны,</w:t>
      </w:r>
    </w:p>
    <w:p>
      <w:pPr>
        <w:pStyle w:val="Normal"/>
        <w:jc w:val="both"/>
        <w:rPr/>
      </w:pPr>
      <w:r>
        <w:rPr/>
        <w:t xml:space="preserve">- по итогам обучения и </w:t>
      </w:r>
      <w:r>
        <w:rPr>
          <w:b/>
          <w:i/>
        </w:rPr>
        <w:t>прохождения итоговой аттестации</w:t>
      </w:r>
      <w:r>
        <w:rPr/>
        <w:t xml:space="preserve"> выдается удостоверение о повышении квалификации (лицензия Серия 90Л01 № 0000546), </w:t>
      </w:r>
    </w:p>
    <w:p>
      <w:pPr>
        <w:pStyle w:val="Normal"/>
        <w:jc w:val="both"/>
        <w:rPr>
          <w:i/>
          <w:i/>
          <w:u w:val="single"/>
        </w:rPr>
      </w:pPr>
      <w:r>
        <w:rPr>
          <w:highlight w:val="yellow"/>
        </w:rPr>
        <w:t xml:space="preserve">- </w:t>
      </w:r>
      <w:r>
        <w:rPr>
          <w:b/>
          <w:i/>
          <w:highlight w:val="yellow"/>
          <w:u w:val="single"/>
        </w:rPr>
        <w:t>слушатели, прибывшие на курсы повышения квалификации, должны иметь при себе: копию диплома о высшем или среднем профессиональном образовании, копию документа, подтверждающего изменение фамилии (если менялась).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! При успешной регистрации на курс, за неделю до начала обучения, на Вашу электронную почту поступит уведомление от нашего специалиста по точному месту проведения и зачислению Вас в группу слушат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опросы по телефону</w:t>
      </w:r>
      <w:r>
        <w:rPr/>
        <w:t>: 8(342)212-68-52, 8(342)238-64-40, 89082433848</w:t>
      </w:r>
    </w:p>
    <w:p>
      <w:pPr>
        <w:pStyle w:val="Normal"/>
        <w:jc w:val="both"/>
        <w:rPr/>
      </w:pPr>
      <w:r>
        <w:rPr/>
        <w:t>Шапранова Дарья Сергеевна, специалист отдела дополнительного профессионального образования ПГГП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нформационному письм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нструкция по прохождению регистрации на курсы повышения квалификации в систем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Единый банк образовательных программ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адрес </w:t>
      </w:r>
      <w:r>
        <w:rPr>
          <w:rFonts w:cs="Times New Roman CYR" w:ascii="Times New Roman CYR" w:hAnsi="Times New Roman CYR"/>
          <w:b/>
          <w:bCs/>
          <w:color w:val="0000FF"/>
          <w:u w:val="single"/>
        </w:rPr>
        <w:t>http://edubank.perm.ru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(рис.1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50025" cy="313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1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Поиск курса» </w:t>
      </w:r>
      <w:r>
        <w:rPr>
          <w:rFonts w:cs="Times New Roman CYR" w:ascii="Times New Roman CYR" w:hAnsi="Times New Roman CYR"/>
          <w:bCs/>
        </w:rPr>
        <w:t>(рис.2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47954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2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ставщики»  и выберите «Пермский государственный гуманитарно-педагогический университет (ПГГПУ)» </w:t>
      </w:r>
      <w:r>
        <w:rPr>
          <w:rFonts w:cs="Times New Roman CYR" w:ascii="Times New Roman CYR" w:hAnsi="Times New Roman CYR"/>
          <w:bCs/>
        </w:rPr>
        <w:t>(рис.3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171565" cy="264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дразделения» и выберите «ФППК» </w:t>
      </w:r>
      <w:r>
        <w:rPr>
          <w:rFonts w:cs="Times New Roman CYR" w:ascii="Times New Roman CYR" w:hAnsi="Times New Roman CYR"/>
          <w:bCs/>
        </w:rPr>
        <w:t>(рис.4)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/>
        <w:drawing>
          <wp:inline distT="0" distB="0" distL="0" distR="0">
            <wp:extent cx="6172200" cy="367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4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полните все поля согласно рис.  и кликните мышкой по кнопке «Найти курс»</w:t>
      </w:r>
      <w:r>
        <w:rPr>
          <w:rFonts w:cs="Times New Roman CYR" w:ascii="Times New Roman CYR" w:hAnsi="Times New Roman CYR"/>
          <w:bCs/>
        </w:rPr>
        <w:t xml:space="preserve"> (рис.5).</w:t>
      </w:r>
    </w:p>
    <w:p>
      <w:pPr>
        <w:pStyle w:val="Normal"/>
        <w:autoSpaceDE w:val="false"/>
        <w:ind w:firstLine="284"/>
        <w:rPr/>
      </w:pPr>
      <w:r>
        <w:rPr/>
        <w:drawing>
          <wp:inline distT="0" distB="0" distL="0" distR="0">
            <wp:extent cx="6163310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5</w:t>
      </w:r>
      <w:r>
        <w:br w:type="page"/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йдите курс, который Вас интересует.  Обратите внимание, при выборе курса на: НАЗВАНИЕ, СРОКИ проведения и МЕСТО проведения курсов повышения квалификации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  <w:bCs/>
        </w:rPr>
        <w:t>(рис.6).</w:t>
      </w:r>
      <w:r>
        <w:rPr/>
        <w:drawing>
          <wp:inline distT="0" distB="0" distL="0" distR="0">
            <wp:extent cx="6403340" cy="5151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6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Оформить заявку» </w:t>
      </w:r>
      <w:r>
        <w:rPr>
          <w:rFonts w:cs="Times New Roman CYR" w:ascii="Times New Roman CYR" w:hAnsi="Times New Roman CYR"/>
          <w:bCs/>
        </w:rPr>
        <w:t>(рис.7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6403975" cy="133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284"/>
        <w:jc w:val="center"/>
        <w:rPr/>
      </w:pPr>
      <w:r>
        <w:rPr/>
        <w:t>Рисунок 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 перешли на страницу согласно рис. 8.</w:t>
      </w:r>
    </w:p>
    <w:p>
      <w:pPr>
        <w:pStyle w:val="Normal"/>
        <w:autoSpaceDE w:val="false"/>
        <w:ind w:firstLine="284"/>
        <w:jc w:val="both"/>
        <w:rPr/>
      </w:pPr>
      <w:r>
        <w:rPr/>
        <w:drawing>
          <wp:inline distT="0" distB="0" distL="0" distR="0">
            <wp:extent cx="6539230" cy="2649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</w:rPr>
      </w:pPr>
      <w:r>
        <w:rPr/>
        <w:t>Рисунок 8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Ваш Уникальный идентификационный номер (УИН) или кликните по кнопке «У меня нет УИНа» </w:t>
      </w:r>
      <w:r>
        <w:rPr>
          <w:rFonts w:cs="Times New Roman CYR" w:ascii="Times New Roman CYR" w:hAnsi="Times New Roman CYR"/>
          <w:bCs/>
        </w:rPr>
        <w:t>(рис.9).</w:t>
      </w:r>
    </w:p>
    <w:p>
      <w:pPr>
        <w:pStyle w:val="Normal"/>
        <w:autoSpaceDE w:val="false"/>
        <w:ind w:firstLine="28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9066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сли у Вас нет УИНа: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обходимо заполнить все поля и кликнуть по кнопке «Отправить заявку», запомнить и сохранить УИН для дальнейшей работы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ВНИМАНИЕ: после отправления заявки необходимо отслеживать </w:t>
      </w:r>
      <w:r>
        <w:rPr>
          <w:rFonts w:cs="Times New Roman CYR" w:ascii="Times New Roman CYR" w:hAnsi="Times New Roman CYR"/>
          <w:b/>
          <w:u w:val="single"/>
        </w:rPr>
        <w:t>«Статус заявки»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3"/>
        </w:numPr>
        <w:ind w:left="-360" w:firstLine="64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нтакты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всем вопросам можно обращаться по телефону 8(342)212-68-52, 8342 2386449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cs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Qowtfont2timesnewroman">
    <w:name w:val="qowt-font2-timesnewrom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mctwoswmsonormal">
    <w:name w:val="rmctwosw 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Cambria" w:hAnsi="Cambria" w:cs="Cambria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bank.perm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26:00Z</dcterms:created>
  <dc:creator>kassina</dc:creator>
  <dc:description/>
  <cp:keywords/>
  <dc:language>en-US</dc:language>
  <cp:lastModifiedBy>Кушкова Евгения Андреевна</cp:lastModifiedBy>
  <cp:lastPrinted>2019-02-06T17:19:00Z</cp:lastPrinted>
  <dcterms:modified xsi:type="dcterms:W3CDTF">2019-02-20T05:00:00Z</dcterms:modified>
  <cp:revision>10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