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Всероссийский конкурс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Школа – территория здоровья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оминация 2 «Лучший конспект урока с применением здоровьесберегающих технологий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спект урока физической куль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Лазание по гимнастической скамейк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Раздел «Гимнастик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АООП образования обучающихся с умственной отсталостью, 1 вариант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99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илепенко Ольга Николаевна, </w:t>
      </w:r>
    </w:p>
    <w:p>
      <w:pPr>
        <w:pStyle w:val="Style17"/>
        <w:ind w:left="99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физической культуры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Лысь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1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before="0" w:after="167"/>
        <w:ind w:firstLine="708"/>
        <w:jc w:val="both"/>
        <w:rPr/>
      </w:pPr>
      <w:r>
        <w:rPr>
          <w:color w:val="000000"/>
          <w:sz w:val="28"/>
          <w:szCs w:val="28"/>
        </w:rPr>
        <w:t>Сегодня формирование  здорового образа жизни у подрастающего поколения одна  из  приоритетных задач в  деятельности педагогов.</w:t>
      </w:r>
    </w:p>
    <w:p>
      <w:pPr>
        <w:pStyle w:val="Style16"/>
        <w:shd w:fill="FFFFFF" w:val="clear"/>
        <w:spacing w:before="0" w:after="167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актика показывает, что существующая традиционная методика проведения занятий с </w:t>
      </w:r>
      <w:r>
        <w:rPr>
          <w:sz w:val="28"/>
          <w:szCs w:val="28"/>
        </w:rPr>
        <w:t>обучающимися с умственной отсталостью</w:t>
      </w:r>
      <w:r>
        <w:rPr>
          <w:color w:val="000000"/>
          <w:sz w:val="28"/>
          <w:szCs w:val="28"/>
        </w:rPr>
        <w:t xml:space="preserve">  не всегда приводит к успеху. Детям даётся много знаний, понятий, которые они не воспринимают. В результате они переутомляются, не осознают материал, происходит психическое возбуждение или наоборот вялость и апатия, снижается работоспособность ребёнка, нарушается внимание. Поэтому в работе с такими детьми необходимо использовать здоровьесберегающие технолог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здоровьесберегающего урока состоит в том, что этот урок обеспечивает ребёнку сохранение и увеличение  жизненных сил от начала и до конца урока, а также позволяет использовать полученные умения самостоятельно в дальнейшей жизни. 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ind w:left="1099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ческая карта урока физической культуры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ind w:left="109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го предмета «Физическая культура» для обучающихся с лёгкой умственной отсталостью 3 класса (1 вариан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физическая культура</w:t>
      </w:r>
    </w:p>
    <w:p>
      <w:pPr>
        <w:pStyle w:val="Normal"/>
        <w:tabs>
          <w:tab w:val="clear" w:pos="708"/>
          <w:tab w:val="left" w:pos="10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tabs>
          <w:tab w:val="clear" w:pos="708"/>
          <w:tab w:val="left" w:pos="10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>«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Лазание по гимнастической скамейке»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: актуализировать знания о способах лазания по гимнастической скамейке, формировать умения в лазании по гимнастической скамейк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екционно-развивающая: способствовать развитию правильной осанки, развитию ловкости, координации движений; формированию </w:t>
      </w:r>
      <w:r>
        <w:rPr>
          <w:rFonts w:cs="Times New Roman" w:ascii="Times New Roman" w:hAnsi="Times New Roman"/>
          <w:sz w:val="28"/>
          <w:szCs w:val="28"/>
        </w:rPr>
        <w:t>внимания, мышле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содействовать повышению мотив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занятиям физкультурой, ведению ЗОЖ,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  коммуникативных уме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ип урока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рок - закрепление изученного материала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Формы работы учащихся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, парная, групповая</w:t>
      </w:r>
    </w:p>
    <w:p>
      <w:pPr>
        <w:pStyle w:val="Style16"/>
        <w:shd w:fill="FFFFFF" w:val="clear"/>
        <w:spacing w:before="0" w:after="1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результ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Знать способы лазания по скамей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2. Уметь выполнять упражнения в лазании по скамейке.</w:t>
      </w:r>
    </w:p>
    <w:p>
      <w:pPr>
        <w:pStyle w:val="Style15"/>
        <w:tabs>
          <w:tab w:val="clear" w:pos="708"/>
          <w:tab w:val="left" w:pos="180" w:leader="none"/>
          <w:tab w:val="left" w:pos="72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ичностны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ая мотивация  к занятиям физкультурой, к ведению ЗО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Базов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е отношение к окружающей действительности, к  выполнению учебных заданий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2. Познавательные: овладение предметными умениями, умение </w:t>
      </w:r>
      <w:r>
        <w:rPr>
          <w:rFonts w:cs="Times New Roman" w:ascii="Times New Roman" w:hAnsi="Times New Roman"/>
          <w:sz w:val="28"/>
          <w:szCs w:val="28"/>
        </w:rPr>
        <w:t>понимать последовательность выполнения упражнений; умение называть, характеризовать двигательные действия;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3. Регулятивные: </w:t>
      </w:r>
      <w:r>
        <w:rPr>
          <w:rFonts w:cs="Times New Roman" w:ascii="Times New Roman" w:hAnsi="Times New Roman"/>
          <w:sz w:val="28"/>
          <w:szCs w:val="28"/>
        </w:rPr>
        <w:t>умения принимать цели, слышать,  включаться в деятельность, следовать предложенному образцу, плану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принимать оценку деятельности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и оценивать свои дей</w:t>
        <w:softHyphen/>
        <w:t>с</w:t>
        <w:softHyphen/>
        <w:t>т</w:t>
        <w:softHyphen/>
        <w:t>вия и действия од</w:t>
        <w:softHyphen/>
        <w:t>но</w:t>
        <w:softHyphen/>
        <w:t>к</w:t>
        <w:softHyphen/>
        <w:t>ла</w:t>
        <w:softHyphen/>
        <w:t>с</w:t>
        <w:softHyphen/>
        <w:t xml:space="preserve">сников;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4. Коммуникативные: умение </w:t>
      </w:r>
      <w:r>
        <w:rPr>
          <w:rFonts w:cs="Times New Roman" w:ascii="Times New Roman" w:hAnsi="Times New Roman"/>
          <w:sz w:val="28"/>
          <w:szCs w:val="28"/>
        </w:rPr>
        <w:t xml:space="preserve">вступать в контакт, работать в коллективе; умение обращаться за помощью, принимать помощь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борудование урока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, гимнастические скамейки - 2шт., обручи по количеству детей, маты - 4 шт., карточки с заданиями (названия способов лазания по скамейке), фигурка космонавта, изображение ракеты, картинки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ображением планет на которых побывают дети (Разминочная, Учебная, Аварийная, Тренировочная, Земля),  бумажные значки «Космонавт», шарики из сухого бассейна, раздаточный материал, флажки и цветные кружочки (зелёный, жёлтый, красный) для рефлек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94"/>
        <w:gridCol w:w="9639"/>
        <w:gridCol w:w="3260"/>
      </w:tblGrid>
      <w:tr>
        <w:trPr>
          <w:tblHeader w:val="true"/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Деятельность учеников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момент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о сек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. «Класс, в одну шеренгу становись!». «Равняйсь!» «Смирно!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, ребята!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омко прозвенел звонок, начинается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и ушки на макушке, глазки широко открыт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ем, запоминаем, ни минуты не теряем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иветствуем друг друга улыбками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строение, привет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ми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я предлагаю вам посмотреть видеосюжет (полёт космического корабля)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, что вы увидел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Вы хотели бы побывать  в космос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 нас в гостях сегодня космонавт Юра (картинка с изображением космонавта). Он поведёт нас за собой в космическое путешествие. Мы отправимся в учебный полёт и побываем на разных планетах (планеты друг за другом расположены на доске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осмотр видеосюжета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0 сек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Но космонавт Юра сообщил, что на космическом корабле произошла авария и просит вас о помощи. На корабле закончилось топлив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Чтоб попасть на корабль  надо преодолеть узкое пространство, мы не сможем пройти туда,  стоя в полный рост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Как же мы будем передвигаться? (ползти, пролеза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лушают учителя, отвечают на вопросы.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темы урока. Целеполагание                1ми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думаете, какова тема нашего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будете 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зным способам лазания по скамейк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ша задача сегодня вспомнить способы лазания по гимнастической скамейке и научиться правильно выполнять их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то справится – принимается в ряды «Космонавтов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твечают на вопросы.</w:t>
            </w:r>
          </w:p>
          <w:p>
            <w:pPr>
              <w:pStyle w:val="Style16"/>
              <w:shd w:fill="FFFFFF" w:val="clear"/>
              <w:spacing w:before="0" w:after="1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 с педагогом формулируют цель. Формулировка цели адаптируется для уровня понимания учеников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азми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ефлек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так, отправляемся в полёт! В колонну становись! Занять место в ракете! Мы летим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ету «Разминоч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 В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летаем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вучит энергичная космическая музы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 берут обру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ся ходьба и бег по кругу с заданиями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40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уч вверх. Ходьба на носках, пятках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40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и с обручем вытянуты вперёд: ходьба с высоким подниманием колена, с захлёстыванием голени, с поворотами туловища влево, вправ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40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уч в одной руке. Лёгкий бе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ы прилетели на планету «Разминоч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что на этой планете делают космонавты? Разминку! Зачем? Правильно - приготовить организм к полёту.   Разминка непростая, а космическая! Вы должны во время разминки следить за осанкой, держать спину прямо, чтоб быть подтянутыми, как космонавт Юра! Займите место в раке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У с обручем в парах (следить за осанкой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иложение 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флексия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вы старались следить за осанко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аше настроение, как прошла разминка? (поднять большой палец – отлично, опустить вниз – плохо). Летим на следующую планету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ят за обру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змин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вобождённые от прыжков и бега заменяют эти упражнения ходьб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разминку, следят за осан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вобождённые заменяют прыжки ша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своё состо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ирают обручи.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ятельность по решению проблемы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 ми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ета «Учебн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добрались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еты «Учебна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вашу задачу на уроке (вспомнить способы лазания по скамейке). Для чего вам это нужно? (устранить аварию на космическом корабл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ктуализация 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е и назовите способы лазания по скамейке,  проговаривая их (можно использовать  карточки-подсказки, которые находятся у освобождённых детей)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ёжа на животе (головой или ногами вперёд), лёжа на спине (руки у головы), лёжа на спине (руки у пояса), сидя на коленях (лицом вперёд или спиной вперёд), сидя (лицом вперёд, спиной вперёд), стоя на четвереньк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олняют упражнения в лаза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умя группами в соответствии с их физическими возможностями (группе слабых детей даётся меньшее расстояние и оказывается поддержка и страховка  учителя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тить внимание на правильный захват скаме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 всех получилось задание? Какой способ был легче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способ показался труд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чем  нужно ещё поработ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ы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осмонавт Юра предлагает немного отдох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 - стоя друг за другом. Элементы массажа: похлопывание, растирание, поглаживание спи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уют свою деятельность</w:t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Вспоминают и предлагают  способы лаз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вобождённые после болезни по карточкам разбирают  способы лаз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могают назвать их. </w:t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ют упражнения в лазании с учётом индивидуальных особенносте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вобождённые после болезни следят за выполнением упражнений.</w:t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уют деятельность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ми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йчас вы проверите друг друга: учитель выдаёт каждому ученику карточку с заданием разного уровня сложности в соответствие с их физическим развитием (например: сильные ученики выполняют лазание лёжа на спине или сидя на лавке, а  слабые – лёжа на животе или сидя на коленях). Остальные оценивают его работ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получается (зелё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тся, но есть ошибки (жёлт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лучается (крас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вы старались выполнять  задания, но надо ещё тренирова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яемся на следующую плане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анализ 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свобождённые  оценивают товарищей и аргументируют свою оценку («светофор»)</w:t>
            </w:r>
          </w:p>
        </w:tc>
      </w:tr>
      <w:tr>
        <w:trPr>
          <w:trHeight w:val="21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 ум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ми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ета «Аварийн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прибыли на планету «Аварийная». Ваша задача устранить аварию на корабле: правильно выполнить лазание по скамейке и заправить топливом космический корабль (перенести шарик в топливный бак, расположенный у  ракеты на противоположной стороне з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одится эстафета с лазание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ть детей в командах так, чтоб соперники имели  примерно одинаковый уровень физического развития. Способ лазания задаёт учитель с учётом физических возможносте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оцените свою работу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было лег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 труд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труд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ние («светофор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самооценки, учитель обсуждает оценку каждого ребёнка с классом и оценивает с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Слушают инструкцию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 в эстафете.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вобождённые помогают в судействе (следят за инвентарём и выполнением упражнений)</w:t>
            </w:r>
          </w:p>
          <w:p>
            <w:pPr>
              <w:pStyle w:val="Style16"/>
              <w:spacing w:before="0" w:after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ценивают себя сами (светофор)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тог уро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ефлексия учебн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едующая планета –  «Тренировочная». </w:t>
            </w:r>
          </w:p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этой планете космонавт Юра познакомит вас с координационными упражнениями, которые необходимы космонавтам. Координационные, это такие упражнения, которые помогают стать ловкими, учат владеть своим телом. </w:t>
            </w:r>
            <w:r>
              <w:rPr>
                <w:iCs/>
                <w:sz w:val="28"/>
                <w:szCs w:val="28"/>
              </w:rPr>
              <w:t>(Приложение 2)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sz w:val="28"/>
                <w:szCs w:val="28"/>
              </w:rPr>
              <w:t>Планета «Земля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-  </w:t>
            </w:r>
            <w:r>
              <w:rPr>
                <w:sz w:val="28"/>
                <w:szCs w:val="28"/>
              </w:rPr>
              <w:t xml:space="preserve">Ребята, наше путешествие подходит к концу. Пора возвращаться на планету «Земля»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я на скамейках релаксационное упражнение (звучит спокойная космическая музыка)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ойте глаза… Наш космический корабль спускается на землю… Вы  видите вокруг разноцветные звёзды… Мы приближаемся к земле... Виднеются зелёные леса,  голубая речка… (Хлопок в ладоши). Мы приземлили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прошло ваше путешествие? Что вы чувству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умения вы сегодня отрабатыв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вы ещё можете использовать их? (в походе, в лесу, в чрезвычайных ситуациях, оказать помощ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? Каждый человек может стать космонавтом? Только сильный и здоровый, который может справиться с физическими нагрузками. Поэтому, чтобы стать такими, вы должны ценить, беречь и укреплять своё здоровье. А сегодня во время путешествия  вы укрепляли своё здоровье?  Каким образ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осмонавт Юра знает, что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 с вами много внимания уделяем здоровью, и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передаёт вам новый комплекс «Упражнения для космонавтов» (Приложение 3), которые вы сегодня выполняли. Он надеется, что вы познакомите с ними своих родителей и будете вместе трениро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 (ступеньк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деятельность на уро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клейте флажки на нашу ракету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знаю способы лазания, умею выполнять. Работать было легко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ерхняя ступенька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 способы лазания, но не всё ещё получается. Были трудности (средняя ступенька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и чего не запомнил, ни чего не получилось (нижняя ступень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 настроением вы заканчиваете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благодарю вас з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егодня были одной дружной командой и смогли помочь космонавту Юре! Он  надеется, что вы  и дальше будете  тренироваться, чтобы быть сильными и здоровыми и вручает вам значки «Юных космонавтов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полняют упражнения.</w:t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адятся на скамейку. Выполняют релаксационное упражнение.</w:t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твечают на вопросы, анализируют деятельность</w:t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ируют свою деятельность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дводят итоги</w:t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ят из зала</w:t>
            </w:r>
          </w:p>
        </w:tc>
      </w:tr>
    </w:tbl>
    <w:p>
      <w:pPr>
        <w:pStyle w:val="Normal"/>
        <w:tabs>
          <w:tab w:val="clear" w:pos="708"/>
          <w:tab w:val="left" w:pos="5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результатов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анный урок  спланирован и проведен с целью повторения темы «Лазание по гимнастической скамейке» в разделе «Гимнастика» для учащихся с лёгкой умственной отсталостью в 3 классе (1 вариант).  Применена нетрадиционная форма урока (урок - путешествие), с использованием музыкального сопровождения, что способствовало активизации учащихся, повышению интереса к уро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планировании урока </w:t>
      </w:r>
      <w:r>
        <w:rPr>
          <w:rFonts w:cs="Times New Roman" w:ascii="Times New Roman" w:hAnsi="Times New Roman"/>
          <w:i/>
          <w:sz w:val="28"/>
          <w:szCs w:val="28"/>
        </w:rPr>
        <w:t>учитывались особенности детей с лёгкой умственной отсталостью</w:t>
      </w:r>
      <w:r>
        <w:rPr>
          <w:rFonts w:cs="Times New Roman" w:ascii="Times New Roman" w:hAnsi="Times New Roman"/>
          <w:sz w:val="28"/>
          <w:szCs w:val="28"/>
        </w:rPr>
        <w:t xml:space="preserve"> и были применены  следующие </w:t>
      </w:r>
      <w:r>
        <w:rPr>
          <w:rFonts w:cs="Times New Roman" w:ascii="Times New Roman" w:hAnsi="Times New Roman"/>
          <w:i/>
          <w:sz w:val="28"/>
          <w:szCs w:val="28"/>
        </w:rPr>
        <w:t>элементы  здоровьесберегающих технолог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плотность уро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работоспособностью учащихся в ходе урока и  снижение  утомления после нагрузки на каждом этапе (дыхательные упражнения, элементы массажа, коррекционные и релаксационные упражнения)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еоднократное включение в урок вопросов, связанных со здоровьем обучающихся, которые способствовали формированию  здорового образа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образие видов деятельности (просмотр видеофрагмента, музыкальная разминка, работа в парах, группах, работа по карточкам, само-  и взаимооценивание, элементы массажа, игровая деятельность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использование наглядности и сочетание различных форм предоставления информации (видеосюжет, музыкальное сопровождение, карточки; раздаточный материал «Упражнения для космонавтов», изображения космонавта, планет, ракеты, флажки и элементы светофора для рефлексии, значк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дивидуального подхода к обучающимся с учетом личностных возможностей (адекватная нагрузка на каждом  этапе урока, помощь учителя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го психологического климата, ситуации успеха, сотрудничеств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деятельности в течение всего урока и в итоговой его части.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Урок строился на основе деятельностного подхода: дети были активными участниками учебного процесса на всех этапах. Это  способствовало сохранению их психического здоровь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читаю реализованные на уроке здоровьесберегающие технологии эффективными, так как они способствовали сохранению физического и психического здоровья детей, поддерживали работоспособность и интерес на протяжении всего  урока, мотивировали к самостоятельным занятиям, способствовали формированию ЗОЖ.</w:t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ьзованн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Щетинин М.Н. «Дыхательная гимнастика Стрельниковой». - Москва, изд. «Физкультура и спорт», 200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Лях В.И., Тесты в физическом воспитании школьников. - М.: Физкультура и спорт, 1998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ирошниченко Т.А.</w:t>
      </w:r>
      <w:r>
        <w:rPr>
          <w:rFonts w:cs="Arial" w:ascii="Arial" w:hAnsi="Arial"/>
          <w:color w:val="444444"/>
          <w:sz w:val="28"/>
          <w:szCs w:val="28"/>
          <w:shd w:fill="F4F4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Здоровьесберегающие технологии в образовательном процесс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дсовет.су. [Электронный ресурс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shkola/materialy-k-attestatsii/library/2016/02/21/zdorovesberegayushchie-tehnologii-v-obrazovateln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Дыхательные упражнения для снятия напряжения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od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yhatelny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uprazhnenij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lj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s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jatija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 Координация движений: 5 минут в день на тренировку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oct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octo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fitne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new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2014/02/28/16220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аляцкая Н.Я. Рефлексия в образовательном процессе. ИНФОУРОК.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infourok.ru/refleksiya-v-obrazovatelnom-processe-1926999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плекс ОРУ в парах с обруч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дети встают парами лицом друг к другу у обруча)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поднять обруч, 3-4 опусти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бруч вверху, 1-2 наклон в лево, 3-4 в пра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бруч в опущенных руках; раскачивание обруча влево и впра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бруч перед собой; 1-2 поворот за левой рукой влево, 3-4 поворот за правой рукой впра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бруч перед собой; присе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бруч на полу, «мельниц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то же, прыжки на двух ногах в обруч по очереди (осв. – заходят и выходя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встать рядом в паре, обруч между детьми в левой и в правой руках; дыхательное упражнение;1-2 вдох руки вверх, 3-6 - задержка дыхания, 7–8 выдох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</w:rPr>
        <w:t>Упражнения для совершенствования координации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однимите одну ногу, согнутую в колене, вверх - на комфортную для вас высоту. Стойте до 30 секунд. Поменяйте ногу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овторите эти упражнения с закрытыми глазами. Если  удастся продержаться на одной ноге 30 секунд – это хорошо. Если же нет – стоит начать тренировку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Упражнение «ласточка»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/>
      </w:pPr>
      <w:r>
        <w:rPr>
          <w:color w:val="000000"/>
          <w:sz w:val="28"/>
        </w:rPr>
        <w:t>Вычертить лежащую  «восьмёрку» правой рукой, затем левой рукой, затем одновременно двумя рука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Комплекс упражнений на координацию и дыхание «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жнения космонавтов»</w:t>
      </w:r>
      <w:r>
        <w:rPr>
          <w:b/>
          <w:color w:val="000000"/>
          <w:sz w:val="36"/>
        </w:rPr>
        <w:t xml:space="preserve">           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36"/>
        </w:rPr>
        <w:t xml:space="preserve"> </w:t>
      </w:r>
      <w:r>
        <w:rPr>
          <w:b/>
          <w:color w:val="000000"/>
        </w:rPr>
        <w:tab/>
        <w:tab/>
      </w:r>
      <w:r>
        <w:rPr>
          <w:b/>
          <w:color w:val="000000"/>
          <w:sz w:val="28"/>
        </w:rPr>
        <w:t xml:space="preserve">                                                             Дыхательные упражн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556625</wp:posOffset>
            </wp:positionH>
            <wp:positionV relativeFrom="paragraph">
              <wp:posOffset>276860</wp:posOffset>
            </wp:positionV>
            <wp:extent cx="1129030" cy="1764665"/>
            <wp:effectExtent l="0" t="0" r="0" b="0"/>
            <wp:wrapTight wrapText="bothSides">
              <wp:wrapPolygon edited="0">
                <wp:start x="-6893" y="0"/>
                <wp:lineTo x="-6893" y="23753"/>
                <wp:lineTo x="25577" y="23753"/>
                <wp:lineTo x="25577" y="0"/>
                <wp:lineTo x="-689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6" t="-18" r="12757" b="9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Дыхание для расслабления (на счет).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 Сделать вдох носом, считая до четырех, затем выдохнуть, также считая до четырех, чтобы вдохи и выдохи были одинаковые по дли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Бодрящее.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 Это упражнение помогает взбодриться и зарядиться энергией. Сделать медленный, глубокий вдох и быстрый, резкий выдох. Повтори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Для прояснения мысле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 Упражнение помогает активизировать мыслительную деятельность. Нужно сделать носом короткий вдох и медленный, в два раза длиннее, выдох. Сделать короткую паузу и повторить.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Упражнения для совершенствования координации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.Поднимите одну ногу, согнутую в колене, вверх - на комфортную для вас высоту. Стойте до 30 секунд. Поменяйте ногу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овторите эти упражнения с закрытыми глазами. Если  удастся продержаться на одной ноге 30 секунд – это хорошо. Если же нет – стоит начать тренировку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Упражнение «ласточка»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/>
      </w:pPr>
      <w:r>
        <w:rPr>
          <w:color w:val="000000"/>
          <w:sz w:val="28"/>
        </w:rPr>
        <w:t>Вычертить лежащую  «восьмёрку» правой рукой, затем левой рукой, затем одновременно двумя руками.</w:t>
      </w:r>
    </w:p>
    <w:p>
      <w:pPr>
        <w:pStyle w:val="Normal"/>
        <w:tabs>
          <w:tab w:val="clear" w:pos="708"/>
          <w:tab w:val="left" w:pos="301" w:leader="none"/>
        </w:tabs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469255</wp:posOffset>
            </wp:positionH>
            <wp:positionV relativeFrom="paragraph">
              <wp:posOffset>18415</wp:posOffset>
            </wp:positionV>
            <wp:extent cx="3178810" cy="2243455"/>
            <wp:effectExtent l="0" t="0" r="0" b="0"/>
            <wp:wrapTight wrapText="bothSides">
              <wp:wrapPolygon edited="0">
                <wp:start x="-127" y="0"/>
                <wp:lineTo x="-127" y="21463"/>
                <wp:lineTo x="21614" y="21463"/>
                <wp:lineTo x="21614" y="0"/>
                <wp:lineTo x="-127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1" w:leader="none"/>
        </w:tabs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301" w:leader="none"/>
        </w:tabs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чок космонавта</w:t>
      </w:r>
    </w:p>
    <w:p>
      <w:pPr>
        <w:pStyle w:val="Normal"/>
        <w:tabs>
          <w:tab w:val="clear" w:pos="708"/>
          <w:tab w:val="left" w:pos="301" w:leader="none"/>
        </w:tabs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301" w:leader="none"/>
        </w:tabs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177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ru-RU"/>
        </w:rPr>
        <w:t>Космонавт ЮРА</w:t>
      </w:r>
    </w:p>
    <w:p>
      <w:pPr>
        <w:pStyle w:val="Normal"/>
        <w:tabs>
          <w:tab w:val="clear" w:pos="708"/>
          <w:tab w:val="left" w:pos="301" w:leader="none"/>
        </w:tabs>
        <w:rPr>
          <w:rFonts w:ascii="Times New Roman" w:hAnsi="Times New Roman" w:eastAsia="Times New Roman" w:cs="Times New Roman"/>
          <w:b/>
          <w:b/>
          <w:sz w:val="32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22800</wp:posOffset>
            </wp:positionH>
            <wp:positionV relativeFrom="paragraph">
              <wp:posOffset>94615</wp:posOffset>
            </wp:positionV>
            <wp:extent cx="5305425" cy="4923155"/>
            <wp:effectExtent l="0" t="0" r="0" b="0"/>
            <wp:wrapTight wrapText="bothSides">
              <wp:wrapPolygon edited="0">
                <wp:start x="-40" y="0"/>
                <wp:lineTo x="-40" y="21558"/>
                <wp:lineTo x="21600" y="21558"/>
                <wp:lineTo x="21600" y="0"/>
                <wp:lineTo x="-40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5110</wp:posOffset>
            </wp:positionH>
            <wp:positionV relativeFrom="paragraph">
              <wp:posOffset>143510</wp:posOffset>
            </wp:positionV>
            <wp:extent cx="3055620" cy="4377690"/>
            <wp:effectExtent l="0" t="0" r="0" b="0"/>
            <wp:wrapTight wrapText="bothSides">
              <wp:wrapPolygon edited="0">
                <wp:start x="-54" y="0"/>
                <wp:lineTo x="-54" y="21550"/>
                <wp:lineTo x="21626" y="21550"/>
                <wp:lineTo x="21626" y="0"/>
                <wp:lineTo x="-54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53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Ракета для рефлексии в конце урока (ступени)</w:t>
      </w:r>
    </w:p>
    <w:p>
      <w:pPr>
        <w:pStyle w:val="Normal"/>
        <w:tabs>
          <w:tab w:val="clear" w:pos="708"/>
          <w:tab w:val="left" w:pos="5978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26000</wp:posOffset>
                </wp:positionH>
                <wp:positionV relativeFrom="paragraph">
                  <wp:posOffset>993140</wp:posOffset>
                </wp:positionV>
                <wp:extent cx="2924175" cy="65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0pt;margin-top:78.2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280910</wp:posOffset>
                </wp:positionH>
                <wp:positionV relativeFrom="paragraph">
                  <wp:posOffset>1652905</wp:posOffset>
                </wp:positionV>
                <wp:extent cx="2306955" cy="1158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3pt;margin-top:130.15pt;width:0pt;height:0pt;rotation:90" type="_x0000_t33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36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lang w:eastAsia="ru-RU"/>
      </w:rPr>
    </w:pPr>
    <w:r>
      <w:rPr>
        <w:rFonts w:cs="Times New Roman" w:ascii="Times New Roman" w:hAnsi="Times New Roman"/>
        <w:b/>
        <w:lang w:eastAsia="ru-RU"/>
      </w:rPr>
      <w:t>Министерство образования и науки Пермского края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lang w:eastAsia="ru-RU"/>
      </w:rPr>
    </w:pPr>
    <w:r>
      <w:rPr>
        <w:rFonts w:cs="Times New Roman" w:ascii="Times New Roman" w:hAnsi="Times New Roman"/>
        <w:b/>
        <w:lang w:eastAsia="ru-RU"/>
      </w:rPr>
      <w:t>Управление образования администрации города Лысьва Пермского края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е бюджетное общеобразовательное учреждение «Школа для детей с ограниченными возможностями здоровья»</w:t>
    </w:r>
  </w:p>
  <w:p>
    <w:pPr>
      <w:pStyle w:val="Normal"/>
      <w:spacing w:lineRule="auto" w:line="240" w:before="0" w:after="0"/>
      <w:jc w:val="center"/>
      <w:rPr/>
    </w:pPr>
    <w:r>
      <w:rPr/>
      <w:t xml:space="preserve">618960, г.Лысьва, ул.Кострова, 36, </w:t>
    </w:r>
    <w:hyperlink r:id="rId1">
      <w:r>
        <w:rPr>
          <w:rStyle w:val="InternetLink"/>
          <w:rFonts w:cs="Times New Roman" w:ascii="Times New Roman" w:hAnsi="Times New Roman"/>
          <w:szCs w:val="28"/>
        </w:rPr>
        <w:t>skoshi@lysva.in</w:t>
      </w:r>
    </w:hyperlink>
    <w:r>
      <w:rPr/>
      <w:t>, 8 34 249 5 47 33</w:t>
    </w:r>
  </w:p>
  <w:p>
    <w:pPr>
      <w:pStyle w:val="Normal"/>
      <w:spacing w:lineRule="auto" w:line="24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lang w:eastAsia="ru-RU"/>
      </w:rPr>
    </w:pPr>
    <w:r>
      <w:rPr>
        <w:rFonts w:cs="Times New Roman" w:ascii="Times New Roman" w:hAnsi="Times New Roman"/>
        <w:b/>
        <w:lang w:eastAsia="ru-RU"/>
      </w:rPr>
      <w:t>Министерство образования и науки Пермского края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lang w:eastAsia="ru-RU"/>
      </w:rPr>
    </w:pPr>
    <w:r>
      <w:rPr>
        <w:rFonts w:cs="Times New Roman" w:ascii="Times New Roman" w:hAnsi="Times New Roman"/>
        <w:b/>
        <w:lang w:eastAsia="ru-RU"/>
      </w:rPr>
      <w:t>Управление образования администрации города Лысьва Пермского края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е бюджетное общеобразовательное учреждение «Школа для детей с ограниченными возможностями здоровья»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Cs w:val="28"/>
      </w:rPr>
      <w:t xml:space="preserve">618960, г.Лысьва, ул.Кострова, 36, </w:t>
    </w:r>
    <w:hyperlink r:id="rId1">
      <w:r>
        <w:rPr>
          <w:rStyle w:val="InternetLink"/>
          <w:rFonts w:cs="Times New Roman" w:ascii="Times New Roman" w:hAnsi="Times New Roman"/>
          <w:szCs w:val="28"/>
        </w:rPr>
        <w:t>skoshi@lysva.in</w:t>
      </w:r>
    </w:hyperlink>
    <w:r>
      <w:rPr>
        <w:rFonts w:cs="Times New Roman" w:ascii="Times New Roman" w:hAnsi="Times New Roman"/>
        <w:szCs w:val="28"/>
      </w:rPr>
      <w:t>, 8 34 249 5 47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materialy-k-attestatsii/library/2016/02/21/zdorovesberegayushchie-tehnologii-v-obrazovatelnom" TargetMode="External"/><Relationship Id="rId3" Type="http://schemas.openxmlformats.org/officeDocument/2006/relationships/hyperlink" Target="http://ka-mode.ru/dyhatelnye-uprazhnenija-dlja-snjatija/" TargetMode="External"/><Relationship Id="rId4" Type="http://schemas.openxmlformats.org/officeDocument/2006/relationships/hyperlink" Target="https://doctor.kz/fitnes/news/2014/02/28/16220" TargetMode="External"/><Relationship Id="rId5" Type="http://schemas.openxmlformats.org/officeDocument/2006/relationships/hyperlink" Target="https://infourok.ru/refleksiya-v-obrazovatelnom-processe-1926999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koshi@lysva.in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skoshi@lysva.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32:00Z</dcterms:created>
  <dc:creator>Пользователь</dc:creator>
  <dc:description/>
  <cp:keywords/>
  <dc:language>en-US</dc:language>
  <cp:lastModifiedBy>Ljadova-NV</cp:lastModifiedBy>
  <cp:lastPrinted>2017-01-31T09:56:00Z</cp:lastPrinted>
  <dcterms:modified xsi:type="dcterms:W3CDTF">2019-09-04T09:00:00Z</dcterms:modified>
  <cp:revision>79</cp:revision>
  <dc:subject/>
  <dc:title/>
</cp:coreProperties>
</file>