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«Косметика. Красота любой цено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 обучающихся представлений о рисках для человека и природы, связанных с использованием косметических средств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экологическими рисками при пользовании косметикой и способами их профилак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Формировать умение аргументировано отстаивать свою точку з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умения работать в груп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ток-шоу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ная техника для презентации, карточки с определением позиции, чистые листы бумаги для памяток, жетоны, плакат со схемой пози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ступительное слово педагога: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отрывка сказки Пушкина «Сказка о мертвой царевне»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темы занятия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к учащимся: «Что такое косметика?»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: «Красота любой ценой?»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Работа в групп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дергивают карточки, на которой обозначено одна из позици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расавица»: Красота любой ценой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рматолог»: Красота не в ущерб здоровью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Эколог»: Красота не в ущерб приро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ранную позицию необходимо аргументировать. Выступление групп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едъявление новой 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«мудреца». Презентац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крепление. Групповая раб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ок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расавица» - Как правильно наносить декоративную косметику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рматолог» - Как использовать косметику без ущерба для здоровья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Эколог» - Как использовать косметику без ущерба для природ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групп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занятия определяет свою позицию при помощи жетона, который прикрепляет к одному из секторов схемы (плакат на доске). Что же выберут большинство из присутствующих? И почему?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0"/>
        </w:tabs>
        <w:ind w:left="167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55:00Z</dcterms:created>
  <dc:creator>Vera</dc:creator>
  <dc:description/>
  <cp:keywords/>
  <dc:language>en-US</dc:language>
  <cp:lastModifiedBy>1</cp:lastModifiedBy>
  <cp:lastPrinted>2008-11-14T10:35:00Z</cp:lastPrinted>
  <dcterms:modified xsi:type="dcterms:W3CDTF">2009-02-02T05:01:00Z</dcterms:modified>
  <cp:revision>4</cp:revision>
  <dc:subject/>
  <dc:title>Тема: «Косметика и парфюмерия</dc:title>
</cp:coreProperties>
</file>