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6"/>
        <w:shd w:fill="FFFFFF" w:val="clear"/>
        <w:spacing w:before="0" w:after="0"/>
        <w:ind w:firstLine="709"/>
        <w:jc w:val="right"/>
        <w:rPr/>
      </w:pPr>
      <w:r>
        <w:rPr>
          <w:rStyle w:val="C2"/>
        </w:rPr>
        <w:t>Седухина Н.В., Подгорных Ю.П.,</w:t>
      </w:r>
    </w:p>
    <w:p>
      <w:pPr>
        <w:pStyle w:val="C16"/>
        <w:shd w:fill="FFFFFF" w:val="clear"/>
        <w:spacing w:before="0" w:after="0"/>
        <w:ind w:firstLine="709"/>
        <w:jc w:val="right"/>
        <w:rPr/>
      </w:pPr>
      <w:r>
        <w:rPr>
          <w:rStyle w:val="C2"/>
        </w:rPr>
        <w:t>старшие воспитатели</w:t>
      </w:r>
    </w:p>
    <w:p>
      <w:pPr>
        <w:pStyle w:val="C16"/>
        <w:shd w:fill="FFFFFF" w:val="clear"/>
        <w:spacing w:before="0" w:after="0"/>
        <w:ind w:firstLine="709"/>
        <w:jc w:val="right"/>
        <w:rPr/>
      </w:pPr>
      <w:r>
        <w:rPr>
          <w:rStyle w:val="C2"/>
        </w:rPr>
        <w:t>Муниципальное автономное дошкольное</w:t>
      </w:r>
    </w:p>
    <w:p>
      <w:pPr>
        <w:pStyle w:val="C16"/>
        <w:shd w:fill="FFFFFF" w:val="clear"/>
        <w:spacing w:before="0" w:after="0"/>
        <w:ind w:firstLine="709"/>
        <w:jc w:val="right"/>
        <w:rPr/>
      </w:pPr>
      <w:r>
        <w:rPr>
          <w:rStyle w:val="C2"/>
        </w:rPr>
        <w:t xml:space="preserve"> </w:t>
      </w:r>
      <w:r>
        <w:rPr>
          <w:rStyle w:val="C2"/>
        </w:rPr>
        <w:t xml:space="preserve">образовательное учреждение </w:t>
      </w:r>
    </w:p>
    <w:p>
      <w:pPr>
        <w:pStyle w:val="C16"/>
        <w:shd w:fill="FFFFFF" w:val="clear"/>
        <w:spacing w:before="0" w:after="0"/>
        <w:ind w:firstLine="709"/>
        <w:jc w:val="right"/>
        <w:rPr/>
      </w:pPr>
      <w:r>
        <w:rPr>
          <w:rStyle w:val="C2"/>
        </w:rPr>
        <w:t>«Центр развития ребенка – детский сад № 13»</w:t>
      </w:r>
    </w:p>
    <w:p>
      <w:pPr>
        <w:pStyle w:val="C16"/>
        <w:shd w:fill="FFFFFF" w:val="clear"/>
        <w:spacing w:before="0" w:after="0"/>
        <w:ind w:firstLine="709"/>
        <w:jc w:val="right"/>
        <w:rPr/>
      </w:pPr>
      <w:hyperlink r:id="rId2">
        <w:r>
          <w:rPr>
            <w:rStyle w:val="InternetLink"/>
            <w:color w:val="000000"/>
            <w:lang w:val="en-US"/>
          </w:rPr>
          <w:t>yuli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odgornykh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yandex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rStyle w:val="C2"/>
        </w:rPr>
        <w:t xml:space="preserve"> </w:t>
      </w:r>
    </w:p>
    <w:p>
      <w:pPr>
        <w:pStyle w:val="C16"/>
        <w:shd w:fill="FFFFFF" w:val="clear"/>
        <w:spacing w:before="0" w:after="0"/>
        <w:ind w:firstLine="709"/>
        <w:jc w:val="center"/>
        <w:rPr>
          <w:rStyle w:val="C2"/>
        </w:rPr>
      </w:pPr>
      <w:r>
        <w:rPr>
          <w:rStyle w:val="C2"/>
        </w:rPr>
        <w:t xml:space="preserve">Инновационные технологии как средство </w:t>
      </w:r>
    </w:p>
    <w:p>
      <w:pPr>
        <w:pStyle w:val="C16"/>
        <w:shd w:fill="FFFFFF" w:val="clear"/>
        <w:spacing w:before="0" w:after="0"/>
        <w:ind w:firstLine="709"/>
        <w:jc w:val="center"/>
        <w:rPr>
          <w:rStyle w:val="C2"/>
        </w:rPr>
      </w:pPr>
      <w:r>
        <w:rPr>
          <w:rStyle w:val="C2"/>
        </w:rPr>
        <w:t>всестороннего развития детей раннего возраста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 xml:space="preserve">Аннотация. На современном этапе развития научных знаний о раннем возрасте подтверждается идея самоценности первых лет жизни ребенка, как фундамента для формирования его личности. Задачей в современной педагогике выступает реализация в воспитательном процессе значимости периода раннего возраста как базисной основы всего последующего развития ребенка. Темой нашего выступления являются инновационные формы и методы работы с детьми раннего возраста в условиях введения  ФОП и ФГОС. В нашей докладе мы рассказываем  об инновационных формах и методах, реализуемых в нашем детском саду в работе с детьми раннего возраста. </w:t>
      </w:r>
    </w:p>
    <w:p>
      <w:pPr>
        <w:pStyle w:val="C16"/>
        <w:shd w:fill="FFFFFF" w:val="clear"/>
        <w:spacing w:before="0" w:after="0"/>
        <w:ind w:firstLine="709"/>
        <w:jc w:val="both"/>
        <w:rPr>
          <w:rStyle w:val="C2"/>
        </w:rPr>
      </w:pPr>
      <w:r>
        <w:rPr>
          <w:rStyle w:val="C2"/>
        </w:rPr>
        <w:t xml:space="preserve">Ключевые слова: инновационная деятельность, игроритмика, Хеппенинг, сенсорные коробки, камешки Марблс, </w:t>
      </w:r>
      <w:r>
        <w:rPr>
          <w:kern w:val="2"/>
        </w:rPr>
        <w:t xml:space="preserve">кинезиологические  и </w:t>
      </w:r>
      <w:r>
        <w:rPr>
          <w:bCs/>
          <w:shd w:fill="FFFFFF" w:val="clear"/>
        </w:rPr>
        <w:t> нейропсихологические игры.</w:t>
      </w:r>
    </w:p>
    <w:p>
      <w:pPr>
        <w:pStyle w:val="C23"/>
        <w:shd w:fill="FFFFFF" w:val="clear"/>
        <w:spacing w:before="0" w:after="0"/>
        <w:ind w:firstLine="709"/>
        <w:jc w:val="right"/>
        <w:rPr>
          <w:rStyle w:val="C12"/>
          <w:iCs/>
        </w:rPr>
      </w:pPr>
      <w:r>
        <w:rPr>
          <w:rStyle w:val="C12"/>
          <w:iCs/>
        </w:rPr>
        <w:t xml:space="preserve">«Недостаточно внимательное отношение </w:t>
      </w:r>
    </w:p>
    <w:p>
      <w:pPr>
        <w:pStyle w:val="C23"/>
        <w:shd w:fill="FFFFFF" w:val="clear"/>
        <w:spacing w:before="0" w:after="0"/>
        <w:ind w:firstLine="709"/>
        <w:jc w:val="right"/>
        <w:rPr/>
      </w:pPr>
      <w:r>
        <w:rPr>
          <w:rStyle w:val="C12"/>
          <w:iCs/>
        </w:rPr>
        <w:t>к возрасту первого детства</w:t>
      </w:r>
      <w:r>
        <w:rPr>
          <w:iCs/>
        </w:rPr>
        <w:br/>
      </w:r>
      <w:r>
        <w:rPr>
          <w:rStyle w:val="C12"/>
          <w:iCs/>
        </w:rPr>
        <w:t>отражается губительно на всей жизни человека…»</w:t>
      </w:r>
      <w:r>
        <w:rPr/>
        <w:br/>
      </w:r>
      <w:r>
        <w:rPr>
          <w:rStyle w:val="C12"/>
          <w:iCs/>
        </w:rPr>
        <w:t>В.М. Бехтерев</w:t>
      </w:r>
    </w:p>
    <w:p>
      <w:pPr>
        <w:pStyle w:val="C23"/>
        <w:shd w:fill="FFFFFF" w:val="clear"/>
        <w:tabs>
          <w:tab w:val="clear" w:pos="708"/>
          <w:tab w:val="left" w:pos="225" w:leader="none"/>
        </w:tabs>
        <w:spacing w:before="0" w:after="0"/>
        <w:ind w:firstLine="709"/>
        <w:jc w:val="both"/>
        <w:rPr>
          <w:rStyle w:val="C12"/>
          <w:iCs/>
        </w:rPr>
      </w:pPr>
      <w:r>
        <w:rPr>
          <w:rStyle w:val="C12"/>
          <w:iCs/>
        </w:rPr>
        <w:t>Ранний возраст – особый период, период созревания всех органов и систем. Многие ученые мира считают,  что половину пути умственного развития ребёнок проходит  в первые три года жизни.  Выготский Л.С., Эльконин Д.Б и др. определяют период раннего детства как особый, важнейший  стартовый  этап  в жизни человека. Это период бурного сенсорного развития, у ребёнка совершенствуются органы чувств, он учится видеть, слышать, осязать, различать формы и размеры предметов, ориентироваться в пространстве, правильно координировать свои движения и действия и многое другое</w:t>
      </w:r>
    </w:p>
    <w:p>
      <w:pPr>
        <w:pStyle w:val="C1"/>
        <w:shd w:fill="FFFFFF" w:val="clear"/>
        <w:spacing w:before="0" w:after="0"/>
        <w:ind w:firstLine="709"/>
        <w:jc w:val="both"/>
        <w:rPr/>
      </w:pPr>
      <w:r>
        <w:rPr>
          <w:rStyle w:val="C9"/>
        </w:rPr>
        <w:t>На современном этапе  образования в связи с введением ФГОС и ФОП ДО  важной частью  образовательного процесса является  </w:t>
      </w:r>
      <w:r>
        <w:rPr>
          <w:rStyle w:val="C0"/>
          <w:bCs/>
        </w:rPr>
        <w:t>инновационная  деятельность.</w:t>
      </w:r>
    </w:p>
    <w:p>
      <w:pPr>
        <w:pStyle w:val="C1"/>
        <w:shd w:fill="FFFFFF" w:val="clear"/>
        <w:spacing w:before="0" w:after="0"/>
        <w:ind w:firstLine="709"/>
        <w:jc w:val="both"/>
        <w:rPr/>
      </w:pPr>
      <w:r>
        <w:rPr>
          <w:rStyle w:val="C3"/>
        </w:rPr>
        <w:t xml:space="preserve">Практически каждое дошкольное учреждение включено в сферу инновационной деятельности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К.Ю. Белая выделяет следующие причины инновационной деятельности [1, с. 8]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1. Необходимость вести активный поиск путей решения существующих в дошкольном образовании проблем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 xml:space="preserve">2. Стремление педагогических коллективов повысить качество представляемых населению услуг, сделать их более разнообразными и тем самым сохранить свои детские сады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 xml:space="preserve">3. Подражая другим дошкольным учреждениям (организациям), интуитивное представление педагогов, что нововведения улучшат деятельность всего коллектива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 xml:space="preserve">4. Постоянная неудовлетворенность отдельных педагогов достигнутыми результатами, твердое намерение их улучшить. Потребность в причастности к большому, значительному делу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 xml:space="preserve">5. Стремление недавних выпускников педвузов, слушателей курсов повышения квалификации реализовать полученные знания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 xml:space="preserve">6. Возрастающие запросы отдельных групп родителей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 xml:space="preserve">7. Конкуренция между детскими садами. </w:t>
      </w:r>
    </w:p>
    <w:p>
      <w:pPr>
        <w:pStyle w:val="C1"/>
        <w:shd w:fill="FFFFFF" w:val="clear"/>
        <w:spacing w:before="0" w:after="0"/>
        <w:ind w:firstLine="709"/>
        <w:jc w:val="both"/>
        <w:rPr/>
      </w:pPr>
      <w:r>
        <w:rPr>
          <w:rStyle w:val="C0"/>
          <w:bCs/>
        </w:rPr>
        <w:t>В нашем детском саду  инновационная деятельность с детьми раннего возраста  ведётся по следующим программам: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rStyle w:val="C0"/>
        </w:rPr>
      </w:pPr>
      <w:r>
        <w:rPr>
          <w:rStyle w:val="C0"/>
          <w:bCs/>
        </w:rPr>
        <w:t>Разговорчивые пальчики»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Цель:</w:t>
      </w:r>
      <w:r>
        <w:rPr>
          <w:shd w:fill="FFFFFF" w:val="clear"/>
        </w:rPr>
        <w:t xml:space="preserve"> создание условий для развития и укрепления мелкой моторики и координации движений пальцев рук у детей раннего возраста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kern w:val="2"/>
        </w:rPr>
        <w:t>- подобран и систематизирован материал дидактических игр и упражнений по развитию мелкой моторики  у  детей раннего возраста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kern w:val="2"/>
        </w:rPr>
        <w:t xml:space="preserve">- использование элементов кинезиологических  и </w:t>
      </w:r>
      <w:r>
        <w:rPr>
          <w:bCs/>
          <w:shd w:fill="FFFFFF" w:val="clear"/>
        </w:rPr>
        <w:t> нейропсихологических игр и упражнений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bCs/>
          <w:shd w:fill="FFFFFF" w:val="clear"/>
        </w:rPr>
        <w:t xml:space="preserve">- </w:t>
      </w:r>
      <w:r>
        <w:rPr>
          <w:kern w:val="2"/>
        </w:rPr>
        <w:t xml:space="preserve">представлен мониторинг определения уровня развития, предусматривающий следующие разделы: «Речевое развитие», «Мелкая моторика» </w:t>
      </w:r>
    </w:p>
    <w:p>
      <w:pPr>
        <w:pStyle w:val="Style18"/>
        <w:shd w:fill="FFFFFF" w:val="clear"/>
        <w:ind w:left="0" w:firstLine="709"/>
        <w:jc w:val="both"/>
        <w:rPr/>
      </w:pPr>
      <w:r>
        <w:rPr>
          <w:bCs/>
          <w:shd w:fill="FFFFFF" w:val="clear"/>
        </w:rPr>
        <w:t xml:space="preserve">Основные направления работы для развития мелкой моторики рук и координации движений </w:t>
      </w:r>
      <w:r>
        <w:rPr/>
        <w:t>[3, с. 14]</w:t>
      </w:r>
      <w:r>
        <w:rPr>
          <w:bCs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инезиологические упражнения по лексической тем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йропсихологические игры и упражнения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массаж и массаж кистей рук (еловыми  и сосновыми шишками, массажными мячами, палочками, Су-джок). 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мешки «Марблс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льчиковая гимнастика, физкультминут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исование,  лепка, конструирование, выкладывание изображений из геом. фигур, палочек, семян двумя рукам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ы и действия с мелкими предмет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бота с крупой, фасолью, горохом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Работа по данной программе позволила достигнуть положительных результатов. Проведенные мероприятия способствуют развитию мелкой моторики пальцев, что позволит стимулировать процесс речевого и умственного развития, развития психических процессов: произвольного внимания, памяти, логического мышления, воображения, умения управлять своим действиями.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ниторинг достижения детьми  раннего возраста планируемых результатов показал:   возрастает темп</w:t>
      </w:r>
      <w:r>
        <w:rPr>
          <w:rFonts w:cs="Times New Roman" w:ascii="Times New Roman" w:hAnsi="Times New Roman"/>
          <w:sz w:val="24"/>
          <w:szCs w:val="24"/>
        </w:rPr>
        <w:t xml:space="preserve"> развития мелкой моторики и координации пальцев рук; происходит укрепление и развитие руки, координации, ритмики, общей и артикуляционной моторики, развитие пространственных отношений, речевого сопровождения, овладение приемами работы с разными массажными инструментами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textAlignment w:val="baseline"/>
        <w:rPr/>
      </w:pPr>
      <w:r>
        <w:rPr/>
        <w:t>Программа «Цветной мир» - программа по развитию сенсорных способностей детей с 1,5 до 3 л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здание оптимальных условий для сенсорного развития детей раннего возраста, через различные виды деятельност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hd w:fill="FFFFFF" w:val="clear"/>
        </w:rPr>
        <w:t xml:space="preserve">Включая нетрадиционные игры-занятия, как: раскрашивание на объемных предметах (шишки, камнях…); вкусовая игра (кислое, сладкое, соленое); запахи (резкий, вкусный); игра-с прищепками (подобрать по цвету, подобрать похожий цвет); игра в сухом бассейне  (с крупами); «Дидактический куб» - «Застегни и расстегни пуговицы на платье», «Застежки», «Кнопочки», «Замочек», «Шнуровка», «Поясок»; «Дидактический фартук» - «Поиграем в бусы», «Найди пару», «Что спрятано в карманах», «Найди картинку», «Веселые брелочки»; пальчиковый театр; сенсорные перчатки; </w:t>
      </w:r>
      <w:r>
        <w:rPr>
          <w:bCs/>
        </w:rPr>
        <w:t xml:space="preserve">резинки для волос; </w:t>
      </w:r>
      <w:r>
        <w:rPr>
          <w:shd w:fill="FFFFFF" w:val="clear"/>
        </w:rPr>
        <w:t xml:space="preserve">«Найди пару» - дидактическая игра с </w:t>
      </w:r>
      <w:r>
        <w:rPr/>
        <w:t>тактильными мешочками с крупой и орехами, шумящие баночки; ф</w:t>
      </w:r>
      <w:r>
        <w:rPr>
          <w:bCs/>
        </w:rPr>
        <w:t>антики от конфет - классифицировать, ощутить запах, смять в шарик, расправить, пошуршать; крашеная крупа («Найди и отгадай», пересыпание, массаж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 реализации данной программы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оздали  условия для обогащения чувственного опыта, необходимого для полноценного восприятия окружающего мира, и накопления сенсорного опыта  в ходе предметно-игровой деятельности через  использование нетрадиционных игр </w:t>
      </w:r>
      <w:r>
        <w:rPr>
          <w:rFonts w:cs="Times New Roman" w:ascii="Times New Roman" w:hAnsi="Times New Roman"/>
          <w:sz w:val="24"/>
          <w:szCs w:val="24"/>
        </w:rPr>
        <w:t>[7, с. 24]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ются сенсорные представления детей от 1,5 до 3 лет о внешних свойствах предметов: их форме, цвете, величине, количестве и положении в пространстве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становятся боле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любознательны,  самостоятельны и активны</w:t>
      </w:r>
    </w:p>
    <w:p>
      <w:pPr>
        <w:pStyle w:val="Style18"/>
        <w:numPr>
          <w:ilvl w:val="0"/>
          <w:numId w:val="1"/>
        </w:numPr>
        <w:shd w:fill="FFFFFF" w:val="clear"/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>«Волшебный мир камешков МАРБЛС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программы: создание условий для развития тактильных ощущений,  мелкой моторики, мыслительных операций.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камешков МАРБЛС – это один из инновационных  приёмов обучения, который повышает эффективность речевого и сенсомоторного развития детей, т к игры с данными камешками воздействуют на рецепторы пальцев. Это универсальное пособие представляет собой готовые  наборы стеклянных камешков разного цвета и различные задания к ним [2, с. 21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нетрадиционными материалами заключает в себе большие возможности : удовлетворяет познавательную активность ребенка; развивает творческое мышление, умственные  способности,  глазомер, снимает  усталость и т д. К  тому же нетрадиционные материалы любопытны детям как игра с неизвестным, их использование вносит некий элемент сюрприза, волшебства, ожидания чуда, а ведь, как известно, познание окружающего мира, начинаются с удив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новационным педагогическим технологиям, которые используются в волшебном мире камешков «Марблс» относятся: здоровьесберегающие; игровые технологии;  технологии проектной и исследовательской деятельности; информационно-коммуникационные; технологии проблемного обучения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с камешками лучше проводить в малых группах (не больше 5-7 человек) или индивидуально. Охотно с камешками работают и взрослы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рианты игр с камн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камешки можно просто рассматривать, трогать и сортировать по цвету, величине, форме; фантазировать о том, на что похож тот или иной камень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помощью камней можно выполнять игровой массаж рук и всего тела(катать между ладонями, раскатывать вдоль ладоней, сжимать в кулаке, раскладывать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* камни как материал для работы на занятиях  для моторики (сенсорные мешочки, выкладывание дорожек на шаблонах).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бирая гладкие камешки в руках, дети успокаиваются и уравновешиваются, а раскладывая камни в узоры, составляя из них мозаики и орнаменты – учатся осознавать мир, выражать свои мысли и строить логические цепоч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гра с камешками помогает малышам снизить тревожность, т.е очень актуальны  в период адаптации.  Дети становятся  коммуникабельными, охотнее идут на контакт со сверстниками и взрослыми. Камешки являются для ребенка средством психологической защиты в тревожной для него ситуации общения.                                                              </w:t>
      </w:r>
    </w:p>
    <w:p>
      <w:pPr>
        <w:pStyle w:val="Style18"/>
        <w:numPr>
          <w:ilvl w:val="0"/>
          <w:numId w:val="1"/>
        </w:numPr>
        <w:ind w:left="0" w:firstLine="709"/>
        <w:jc w:val="both"/>
        <w:rPr/>
      </w:pPr>
      <w:r>
        <w:rPr/>
        <w:t>Программа по игроритмике  «Танцуют малыши»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bCs/>
        </w:rPr>
        <w:t xml:space="preserve">Цель программы: </w:t>
      </w:r>
      <w:r>
        <w:rPr/>
        <w:t>развитие творческих способностей детей раннего возраста средствами танцевального-игрового  искусства.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</w:rPr>
        <w:t> </w:t>
      </w:r>
      <w:r>
        <w:rPr/>
        <w:t>Содержание программы по игроритмике определяют следующие разделы:  </w:t>
      </w:r>
      <w:r>
        <w:rPr>
          <w:bCs/>
        </w:rPr>
        <w:t>игроритмика;</w:t>
      </w:r>
      <w:r>
        <w:rPr/>
        <w:t>  </w:t>
      </w:r>
      <w:r>
        <w:rPr>
          <w:bCs/>
        </w:rPr>
        <w:t xml:space="preserve">пальчиковая гимнастика; логоритмика, музыкально-подвижные игры; </w:t>
      </w:r>
      <w:r>
        <w:rPr/>
        <w:t> </w:t>
      </w:r>
      <w:r>
        <w:rPr>
          <w:bCs/>
        </w:rPr>
        <w:t>образно-игровые движения</w:t>
      </w:r>
      <w:r>
        <w:rPr/>
        <w:t> </w:t>
      </w:r>
      <w:r>
        <w:rPr>
          <w:bCs/>
        </w:rPr>
        <w:t xml:space="preserve">(упражнения с превращениями) </w:t>
      </w:r>
      <w:r>
        <w:rPr/>
        <w:t>[4, с. 7]</w:t>
      </w:r>
      <w:r>
        <w:rPr>
          <w:bCs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 дети: умеют выполнять ритмические танцы и комплексы упражнений под музыку. Овладели навыками ритмичной ходьбы. Умеют хлопать и топать в такт музыки и представлять различные образы (зверей, птиц  и т. д.). Ориентируются в пространстве: самостоятельно находят место в зале. Исполняют знакомые движения в различных игровых ситуациях, под другую музыку. Самостоятельно начинают и заканчивают движение в соответствии с началом и концом музыки. Изменяют движения в соответствии с музыкальными фразами, темпом и ритмом. Укрепилось общее состояние здоровья в результате активной физической активности. 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И очень важное и ценное для нас -  наши малыши  победители Муниципального конкурса «Мой любимый воспитатель», в номинации Танец </w:t>
      </w:r>
    </w:p>
    <w:p>
      <w:pPr>
        <w:pStyle w:val="Style18"/>
        <w:numPr>
          <w:ilvl w:val="0"/>
          <w:numId w:val="1"/>
        </w:numPr>
        <w:ind w:left="0" w:firstLine="709"/>
        <w:jc w:val="both"/>
        <w:rPr/>
      </w:pPr>
      <w:r>
        <w:rPr/>
        <w:t>Реализацию программы «Мир на ладошке», мы начали в этом году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ель  программы: с</w:t>
      </w:r>
      <w:r>
        <w:rPr>
          <w:rFonts w:cs="Times New Roman" w:ascii="Times New Roman" w:hAnsi="Times New Roman"/>
          <w:sz w:val="24"/>
          <w:szCs w:val="24"/>
        </w:rPr>
        <w:t>оздание  условий для обогащения чувственного опыта, необходимого для полноценного восприятия окружающего мира, и накопления сенсорного опыта детей в ходе предметно-игров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 программе предусмотрено использование различных видов пособ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товая песочница, сенсорные мешочки, камни Марблс, игры с пуговицами, песочные фрески, сенсорная короб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с песком — это естественная и доступная для каждого ребенка форма деятельности.  В играх с песком более гармонично и интенсивно развиваются все познавательные функции (восприятие, внимание, память, мышление), а также речь и моторика. Рисование на песке в стиле искусства  хЭппенинг включает в себя импровизацию, что усиливает интерес детей к изобразительной деятельности, даёт им положительные эмоции, радость от результатов трудов, создавая изображение, ребёнок приобретает различные знания [6, с. 37]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яция нервных окончаний  кожи способствует формированию более полных представлений о предметах окружающего мира.  Этому способствуют игры с сенсорными мешочками, камнями  Марблс, игры с пуговицам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 xml:space="preserve">Тематически сенсорные песочницы могут быть самыми разнообразными, все ограничено лишь вашей фантазией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 xml:space="preserve">Основой для подобной коробки может стать: таз для белья; большой пластиковый контейнер, картонные коробки; деревянный ящик и т.д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 xml:space="preserve">В наполнители тоже может идти все, что угодно: разные крупы: рис (белый и покрашенный пищевыми красителями), манка, овсянка, рис, крупная соль, всевозможные макароны, фасоль, горох. Также, это природные материалы: желуди, каштаны, шишки, трава, листья, шиповник, земля, камни, ракушки, мох. Далее это нарезанная бумага, ватные шарики, бумажные шарики, бумажные салфетки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 xml:space="preserve">Тематика сенсорных коробок также может быть разнообразной, например, по временам года. Самая простая сенсорная коробка, наполненная, например, горохом, даст возможность ребенку расширить свой тактильный опыт — он сможет трогать, пересыпать, переливать, исследовать, закапывать, откапывать и просто играть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Мы представили часть инновационных технологий, которые вызывают наибольший интерес у педагогов детских садов нашего ДОО при организации взаимодействия с детьми раннего возраста, помогают в организации воспитательно - образовательного процесса, создавая благоприятные условия для развития малышей, а также помогает реализовать Федеральную образовательную программу и ФГОС ДО.</w:t>
      </w:r>
    </w:p>
    <w:p>
      <w:pPr>
        <w:pStyle w:val="Style16"/>
        <w:shd w:fill="FFFFFF" w:val="clear"/>
        <w:spacing w:before="0" w:after="0"/>
        <w:jc w:val="center"/>
        <w:rPr/>
      </w:pPr>
      <w:r>
        <w:rPr/>
        <w:t xml:space="preserve">Список литературы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 xml:space="preserve">1. Инновационная деятельность в ДОУ [Текст]: учебно-методическое пособие / К. Ю. Белая. – М.: ТЦ Сфера, 2005 – 64 с. - (Серия “Библиотека руководителя ДОУ”)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 xml:space="preserve">2. Инновационная деятельность в дошкольном образовательном учреждении [Текст]: учебно-методическое пособие / Е. В. Гончарова Е.В. и [др.]; под ред. Е. В. Гончаровой — Нижневартовск: Изд-во Нижневарт. гос. ун-та, 2013. — 126 с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 xml:space="preserve">3. Лазарев, В.С. Педагогическая инноватика: объект, предмет и основные понятия [Текст]: В. С. Лазарев. // - Педагогика. 2004. № 4. - С. 11 - 21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4. Панова В.В. «Развивающие игры для малышей» ООО «Издательство АСТ» 2008-157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5. Соляник Е.Н. «Развивающие игры для детей раннего возраста «ООО Издательство «Детство-Пресс» 2014-80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6. Хохлова В. «365 развивающих игр» Ростов на Дону: Издательский дом «Рипол Классик» 2008-416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 xml:space="preserve">7. Янушко Е.А. методическое пособие «Сенсорное развитие детей раннего возраста» ООО «Издательство ВЛАДОС», 2018      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C1"/>
        <w:shd w:fill="FFFFFF" w:val="clear"/>
        <w:spacing w:before="0" w:after="0"/>
        <w:ind w:left="720" w:firstLine="709"/>
        <w:jc w:val="both"/>
        <w:rPr>
          <w:rStyle w:val="C0"/>
        </w:rPr>
      </w:pPr>
      <w:r>
        <w:rPr>
          <w:b/>
          <w:bCs/>
          <w:u w:val="single"/>
        </w:rPr>
      </w:r>
    </w:p>
    <w:p>
      <w:pPr>
        <w:pStyle w:val="C1"/>
        <w:shd w:fill="FFFFFF" w:val="clear"/>
        <w:spacing w:before="0" w:after="0"/>
        <w:ind w:left="720" w:firstLine="709"/>
        <w:jc w:val="both"/>
        <w:rPr>
          <w:rStyle w:val="C0"/>
          <w:highlight w:val="yellow"/>
        </w:rPr>
      </w:pPr>
      <w:r>
        <w:rPr/>
      </w:r>
    </w:p>
    <w:p>
      <w:pPr>
        <w:pStyle w:val="C1"/>
        <w:shd w:fill="FFFFFF" w:val="clear"/>
        <w:spacing w:before="0" w:after="0"/>
        <w:ind w:left="720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1"/>
        <w:shd w:fill="FFFFFF" w:val="clear"/>
        <w:spacing w:before="0" w:after="0"/>
        <w:ind w:left="720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1"/>
        <w:shd w:fill="FFFFFF" w:val="clear"/>
        <w:spacing w:before="0" w:after="0"/>
        <w:ind w:left="720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1"/>
        <w:shd w:fill="FFFFFF" w:val="clear"/>
        <w:spacing w:before="0" w:after="0"/>
        <w:ind w:left="720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1"/>
        <w:shd w:fill="FFFFFF" w:val="clear"/>
        <w:spacing w:before="0" w:after="0"/>
        <w:ind w:left="720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1"/>
        <w:shd w:fill="FFFFFF" w:val="clear"/>
        <w:spacing w:before="0" w:after="0"/>
        <w:ind w:left="720" w:firstLine="709"/>
        <w:jc w:val="both"/>
        <w:rPr>
          <w:highlight w:val="yellow"/>
        </w:rPr>
      </w:pPr>
      <w:r>
        <w:rPr>
          <w:highlight w:val="yellow"/>
        </w:rPr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33333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333333"/>
    </w:rPr>
  </w:style>
  <w:style w:type="character" w:styleId="WW8Num8z0">
    <w:name w:val="WW8Num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2">
    <w:name w:val="c12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9">
    <w:name w:val="c9"/>
    <w:basedOn w:val="Style14"/>
    <w:qFormat/>
    <w:rPr/>
  </w:style>
  <w:style w:type="character" w:styleId="C4">
    <w:name w:val="c4"/>
    <w:basedOn w:val="Style14"/>
    <w:qFormat/>
    <w:rPr/>
  </w:style>
  <w:style w:type="character" w:styleId="C21">
    <w:name w:val="c21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lia.podgornykh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1:10:00Z</dcterms:created>
  <dc:creator>Нина Седухина</dc:creator>
  <dc:description/>
  <dc:language>en-US</dc:language>
  <cp:lastModifiedBy>USER</cp:lastModifiedBy>
  <dcterms:modified xsi:type="dcterms:W3CDTF">2023-10-27T11:10:00Z</dcterms:modified>
  <cp:revision>2</cp:revision>
  <dc:subject/>
  <dc:title/>
</cp:coreProperties>
</file>