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898749892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877480188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31690339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