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538955652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243668588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639636312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