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437370" cy="684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7370" cy="684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Анализ работы МРМО за 2017-2018 учебный год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звание: </w:t>
      </w:r>
      <w:r>
        <w:rPr>
          <w:sz w:val="28"/>
          <w:szCs w:val="28"/>
        </w:rPr>
        <w:t>Межрегиональное методическое объединение учителей трудового обучения коррекционных школ юга       Пермского края и Удмурти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.И.О. руководителя: </w:t>
      </w:r>
      <w:r>
        <w:rPr>
          <w:sz w:val="28"/>
          <w:szCs w:val="28"/>
        </w:rPr>
        <w:t>Котомкина Л.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9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987"/>
        <w:gridCol w:w="4683"/>
        <w:gridCol w:w="3543"/>
        <w:gridCol w:w="3119"/>
        <w:gridCol w:w="2126"/>
      </w:tblGrid>
      <w:tr>
        <w:trPr>
          <w:trHeight w:val="63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. чел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сед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зультативность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одукты деятельност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блемы</w:t>
            </w:r>
          </w:p>
        </w:tc>
      </w:tr>
      <w:tr>
        <w:trPr>
          <w:trHeight w:val="977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11.20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етодический семинар-практикум: «Чему не учат в школе» (Коростина Е.У.); Мастер-классы по ВД учителей ООШ №12.</w:t>
            </w:r>
          </w:p>
          <w:p>
            <w:pPr>
              <w:pStyle w:val="Normal"/>
              <w:rPr/>
            </w:pPr>
            <w:r>
              <w:rPr/>
              <w:t>2.Доклад из опыта работы педагога ДО  ДДТ «Искорка» Елькиной Е.А. по теме: «Особенности организации кружковой деятельности детей с ОВЗ»;</w:t>
            </w:r>
          </w:p>
          <w:p>
            <w:pPr>
              <w:pStyle w:val="Normal"/>
              <w:rPr/>
            </w:pPr>
            <w:r>
              <w:rPr/>
              <w:t>3.Доклад «Содержание программы ВД предметной области «Технология» (учитель ПТО СКОШ №5 Котомкина Л.И.);</w:t>
            </w:r>
          </w:p>
          <w:p>
            <w:pPr>
              <w:pStyle w:val="Normal"/>
              <w:rPr/>
            </w:pPr>
            <w:r>
              <w:rPr/>
              <w:t>4. «Создание развивающей образовательной среды в мастерских и кабинетах трудового обучения» (призеры  краевого профессионального педагогического конкурса «Школьный кабинет» в номинации «Кабинет учителя трудового обучения» в 2016-17 уч. г. – Иванова Н.А. СКОШИ г. Чернушка, Рогулина О.С. СКОШИ с. Фоки, Кокорина З.И. СКОШИ с. Фоки, Котомкина Л.И. СКОШ №5 г. Чайковский);</w:t>
            </w:r>
          </w:p>
          <w:p>
            <w:pPr>
              <w:pStyle w:val="Normal"/>
              <w:rPr/>
            </w:pPr>
            <w:r>
              <w:rPr/>
              <w:t>5. По материалам НМС «Научно-методическое сопровождение технологического образования в современных условиях: состояние и перспективы» руководитель МРМО Котомкина Л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6. Корректировка и утверждение плана МРМО на 2017-18 уч.год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1. Участие в трех мастер-классах по внеурочной деятельности;</w:t>
            </w:r>
          </w:p>
          <w:p>
            <w:pPr>
              <w:pStyle w:val="Normal"/>
              <w:ind w:firstLine="34"/>
              <w:rPr/>
            </w:pPr>
            <w:r>
              <w:rPr/>
              <w:t>2. Разработка четырех «интеллект-карт» ВД  по видам организации внеурочной деятельности в СКОУ.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2. Заслушали доклады из опыта работы педагогов- участников МРМО.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/>
              <w:t>3.Внесли дополнения и утвердили план работы МРМО на учебный год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Методические материалы образовательных событий «Чему не учат в школе», программы ВД ООШ №12 г. Чайковског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/>
              <w:t xml:space="preserve"> Презентации участников краевого профессионального педагогического конкурса «Школьный кабинет» в номинации «Кабинет учителя трудового обучения» в 2016-17 уч. г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  <w:r>
              <w:rPr/>
              <w:t xml:space="preserve"> «Интеллект-карты»  по видам организации внеурочной деятельности в СКО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4. План работы МРМО на 2017-18 уч.год. Положения конкурса проектов и выставки ДПТ для детей с ОВ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каз принимать участников РМО на базе своего ОУ (Фокинская СКОШИ)</w:t>
            </w:r>
          </w:p>
        </w:tc>
      </w:tr>
      <w:tr>
        <w:trPr>
          <w:trHeight w:val="1935" w:hRule="atLeast"/>
        </w:trPr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0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кола +  учащиеся по 8 виду СОШ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-класс на отделении ПО в ГОУ ПО «ЧТПТиУ», выездной мастер-класс  в СКОШ №5 выпускников-студентов ЧТПТиУ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 xml:space="preserve">Профессиональное самоопределение, знакомство с мастером ПО  с целью дальнейшей успешной адаптации учащихся к условиям обучения в ГОУ ПО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ие сувениры; буклеты по профориен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0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школы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раевом конкурсе «Лучший по професси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Сертификаты участия по швейному и столярному делу, с\хозяйственному тру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материалы, изделия конкур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0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кол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тавка ДПТ «Добрых рук мастерство» учащихся СКОШ и студентов ПО «ЧИК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Сотрудничество и  взаимодействие. Сертификаты участ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е работы учащихся и студен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школы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нь открытых дверей» для учащихся СКО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Профориентация учащих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рабочих специальностях, учебном учреждении и мастерски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82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февраля 20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й семинар: «Профессиональные пробы как эффективная форма самоопределения учащихся с особыми образовательными потребностями»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мастер-класс: «Модель организации учебной пробы для учащихся с ООП» (Чаузоа Ю.З);</w:t>
            </w:r>
          </w:p>
          <w:p>
            <w:pPr>
              <w:pStyle w:val="Normal"/>
              <w:rPr/>
            </w:pPr>
            <w:r>
              <w:rPr/>
              <w:t>- презентация профессий для обучения лиц с ОВЗ и экскурсия в производственные мастерские (мастера ПО ГБОУ «ЧИК» и «ЧТПТиУ»);</w:t>
            </w:r>
          </w:p>
          <w:p>
            <w:pPr>
              <w:pStyle w:val="Normal"/>
              <w:rPr/>
            </w:pPr>
            <w:r>
              <w:rPr/>
              <w:t>- разработка учебно-профессиональной пробы «Профи-квест»;</w:t>
            </w:r>
          </w:p>
          <w:p>
            <w:pPr>
              <w:pStyle w:val="Normal"/>
              <w:rPr/>
            </w:pPr>
            <w:r>
              <w:rPr/>
              <w:t>2. «Формирование адекватного профессионального выбора» (из опыта работы учителей СКОУ).</w:t>
            </w:r>
          </w:p>
          <w:p>
            <w:pPr>
              <w:pStyle w:val="Normal"/>
              <w:rPr/>
            </w:pPr>
            <w:r>
              <w:rPr/>
              <w:t>3. «Ограниченные возможности – не ограниченный выбор» ( педагог психолог СКОш №5 Глазырина Е.А.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4. встреча с представителями УПО по вопросам набора на отделение ПО лиц с ОВЗ на 2018-19 уч.год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частие в мастер-классе по созданию модели проф.пробы и ее разработка.</w:t>
            </w:r>
          </w:p>
          <w:p>
            <w:pPr>
              <w:pStyle w:val="Normal"/>
              <w:rPr/>
            </w:pPr>
            <w:r>
              <w:rPr/>
              <w:t>2.Сотрудничество и взаимодействие с ГОУ ПО «ЧИК» и «ЧТПТиУ», с учителями технологии СОШ города и педагогами ДО</w:t>
            </w:r>
          </w:p>
          <w:p>
            <w:pPr>
              <w:pStyle w:val="Normal"/>
              <w:rPr/>
            </w:pPr>
            <w:r>
              <w:rPr/>
              <w:t>3. Информированность и представление о формировании адекватного профессионального выбора у учащихся с ОО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4. Понятие о профессиональной и учебной пробе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ющая профессиональной пробы.</w:t>
            </w:r>
          </w:p>
          <w:p>
            <w:pPr>
              <w:pStyle w:val="Normal"/>
              <w:rPr/>
            </w:pPr>
            <w:r>
              <w:rPr/>
              <w:t>Модель организации учебной пробы в ОУ.</w:t>
            </w:r>
          </w:p>
          <w:p>
            <w:pPr>
              <w:pStyle w:val="Normal"/>
              <w:rPr/>
            </w:pPr>
            <w:r>
              <w:rPr/>
              <w:t>Материалы  М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6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марта 20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учите</w:t>
            </w:r>
          </w:p>
          <w:p>
            <w:pPr>
              <w:pStyle w:val="Normal"/>
              <w:jc w:val="center"/>
              <w:rPr/>
            </w:pPr>
            <w:r>
              <w:rPr/>
              <w:t>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онкурс проектов «Есть идея!» для учащихся СКОУ и студентов ГОУ ПО «ЧИК».</w:t>
            </w:r>
          </w:p>
          <w:p>
            <w:pPr>
              <w:pStyle w:val="Normal"/>
              <w:rPr/>
            </w:pPr>
            <w:r>
              <w:rPr/>
              <w:t>2. Выставка ДПТ «Город Мастеров» для детей с ОВЗ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секций и жюри конкурса педагогов, учителей. Анализ результатов конкурса и выставк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опытом. Грамоты и сертификаты учас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 совпал с проведением пробного экзамена в СОШ, поэтому многие из заявленных экспертов не смогли принять участие в работе. </w:t>
            </w:r>
          </w:p>
        </w:tc>
      </w:tr>
      <w:tr>
        <w:trPr>
          <w:trHeight w:val="663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мар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школы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е пробы для обучающихся СКОУ юга Пермского края и Удмуртии на базе  «ЧТПТиУ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технологией швейного производства и с швейным предприятие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выб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1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мар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школы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3" w:firstLine="103"/>
              <w:rPr>
                <w:b/>
                <w:b/>
                <w:i/>
                <w:i/>
              </w:rPr>
            </w:pPr>
            <w:r>
              <w:rPr/>
              <w:t>Профессиональные пробы для обучающихся СКОУ юга Пермского края и Удмуртии «Профи стар» на базе  «ЧИК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ориентация, пробы по 3 профессия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накомство с рабочими професс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транспорта для подвоза детей</w:t>
            </w:r>
          </w:p>
        </w:tc>
      </w:tr>
      <w:tr>
        <w:trPr>
          <w:trHeight w:val="190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 Апреля 20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школы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раевая проектно-исследовательская конференция «Наш край» (г. Ос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. Выставка ДПТ «Люби и охраняй свой край» (г. Оса)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проектирования и презентации проектов и исследовательских рабо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ы и исследовательские работы учащихся СКОУ. Дипломы и сертифик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т транспорта для подвоза детей</w:t>
            </w:r>
          </w:p>
        </w:tc>
      </w:tr>
      <w:tr>
        <w:trPr>
          <w:trHeight w:val="60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школ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карт сопровождения выпускника (КСВ) для учреждений П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 работы МРМО за 2017-18 учебный год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трудничество и  взаимодействие СКОШ и учреждений ПО г. Чайковского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В (характеристика выпускника по ПТО и СБО, заключение и рекомендации ПМПк , социальная карт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  <w:iCs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9:30:00Z</dcterms:created>
  <dc:creator>Татьяна</dc:creator>
  <dc:description/>
  <cp:keywords/>
  <dc:language>en-US</dc:language>
  <cp:lastModifiedBy>Shveinaya</cp:lastModifiedBy>
  <cp:lastPrinted>2016-06-07T12:58:00Z</cp:lastPrinted>
  <dcterms:modified xsi:type="dcterms:W3CDTF">2018-06-05T05:59:00Z</dcterms:modified>
  <cp:revision>52</cp:revision>
  <dc:subject/>
  <dc:title>                                                              Сведения о состоянии работы проблемной  группы на 1 ступени</dc:title>
</cp:coreProperties>
</file>