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ДО ДЮЦ «Рифей» г. Перми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</w:rPr>
              <w:t>от 28 августа 202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Д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о-юношеский центр «Рифей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Г.Н. Титля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 94/1-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т «02» июля 2020 год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экспертизе дополнительных общеобразовательных общеразвивающих программ МАУ ДО ДЮЦ «Рифей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ламентирует порядок проведения экспертизы дополнительных общеобразовательных общеразвивающих программ (далее Программы), реализуемых в ДЮЦ «Рифей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ризвано способствовать обновлению учебных, методических и дидактических материалов, используемых в образовательном процессе дополнительного образования детей; повышению творческой активности и профессиональной компетентности педагогов дополнительного образования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зработано в соответствии со следующими нормативными документам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ый закон Российской Федерации от 29 декабря 2012 г. №273-ФЗ «Об образовании в Российской Федерации» (ред. от 29.07.2017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каз Минпросвещения РФ от 9.11.2018 г. № 196 «Об утверждении Порядка организации и осуществления образовательной деятельности по дополнительным общеобразовательным программам” (с изм. и доп. от 30.09.2020 г.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каз Минпросвещения РФ от 5.09.2019 № 470 «О внесении изменений в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.11.2018 № 196»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каз Минпросвещения РФ от 30.09.2020 № 533 «О внесении изменений в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.11.2018 № 196»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развития дополнительного образования детей (Утверждена Распоряжением Правительства РФ от 4 сентября 2014 г. № 1726-р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jc w:val="both"/>
        <w:rPr>
          <w:color w:val="373737"/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чреждениям дополнительного образования детей (внешкольные учреждения), утвержденные Постановлением Главного государственного врача РФ от 04 июля 2014 г., № 41 «Об утверждении СанПиН 2.4.4.3172-14»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jc w:val="both"/>
        <w:rPr>
          <w:color w:val="373737"/>
          <w:sz w:val="28"/>
          <w:szCs w:val="28"/>
        </w:rPr>
      </w:pPr>
      <w:r>
        <w:rPr>
          <w:sz w:val="28"/>
          <w:szCs w:val="28"/>
        </w:rPr>
        <w:t>Проект Минобрнауки РФ «Создание и поддержка банка программ в сфере дополнительного образования детей». Методика оценки программ дополнительного образова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jc w:val="both"/>
        <w:rPr>
          <w:color w:val="373737"/>
          <w:sz w:val="28"/>
          <w:szCs w:val="28"/>
        </w:rPr>
      </w:pPr>
      <w:r>
        <w:rPr>
          <w:sz w:val="28"/>
          <w:szCs w:val="28"/>
        </w:rPr>
        <w:t>Методические рекомендации по проектированию дополнительных общеразвивающих программ (включая разноуровневые программы)» (письмо Минобрнауки России от 18.11.2015 года № 09-3242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риказ департамента образования администрации г. Перми от 20 июня 2019 года № 059-08-01-09-535 «О внесении изменений в дополнительные общеобразовательные программы технической и естественно-научной направленности»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в МАУ ДО «Детско-юношеский центр «Рифей» г. Перм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дополнительной общеобразовательной общеразвивающей программе в МАУ ДО «Детско-юношеский центр «Рифей» г. Перм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108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к проектированию и реализации дополнительных общеобразовательных общеразвивающих программ (МАУ ДО ДЮЦ «Рифей» г. Перми, 2018)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ертиза Программ и образовательных проек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Экспертиза </w:t>
      </w:r>
      <w:r>
        <w:rPr>
          <w:color w:val="000000"/>
          <w:sz w:val="28"/>
          <w:szCs w:val="28"/>
        </w:rPr>
        <w:t xml:space="preserve">осуществляется с цельюсистемного анализа реализуемых в ДЮЦ «Рифей» Программ с точки зрения их соответствия требованиям нормативных документов, определяющих структуру Программы, </w:t>
      </w:r>
      <w:r>
        <w:rPr>
          <w:sz w:val="28"/>
          <w:szCs w:val="28"/>
        </w:rPr>
        <w:t>уровень качества содержательного наполнения структурных элементов Программы, уровень прогнозируемого результата, заявленного в Программе.</w:t>
      </w:r>
      <w:r>
        <w:rPr>
          <w:color w:val="000000"/>
          <w:sz w:val="28"/>
          <w:szCs w:val="28"/>
        </w:rPr>
        <w:t xml:space="preserve"> Экспертиза является основной формой контроля и оценки деятельности педагогических кадров ДЮЦ «Рифей» по разработке и технологии реализации Программ и образовательных проектов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Функции экспертизы – </w:t>
      </w:r>
      <w:r>
        <w:rPr>
          <w:color w:val="000000"/>
          <w:sz w:val="28"/>
          <w:szCs w:val="28"/>
        </w:rPr>
        <w:t xml:space="preserve">оценивание уровня программы на основе комплекса базовых и специальных критериев с целью оказания методической помощи педагогам: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ознанию значения их деятельности в реализации реализуемой Программы на основе современных требований к образовательному процессу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четкому формулированию основного замысла реализуемой Программы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держке инновационных решений при корректировке педагогом Программ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имулировании профессионального роста педагога и обеспечения эффективности в реализации Программы.</w:t>
      </w:r>
    </w:p>
    <w:p>
      <w:pPr>
        <w:pStyle w:val="Style15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экспертной оценки Программ являются: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оответствия сроков освоения Программ нормативным актам;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полного соответствия Программ локальному акту «Положение о дополнительной общеобразовательной общеразвивающей программе, реализуемой в МАУ ДО ДЮЦ «Рифей» г. Перми»;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оответствия социальному заказу государства, общества, запросу родителей (законных представителей) учащихся, миссии учреждения, целям и задачам Программы развития ДЮЦ «Рифей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критерием экспертизы всех Программ является развитие ребенка как личности (личностный рос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 экспертной группы и содержание работы по экспертиз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Экспертизу Программ на соответствие современным требованиям проводит экспертная группа, в состав которой могут входить: заместитель директора по научно-методической работе, руководители методических объединений педагогов, педагоги – победители и дипломанты краевых и российских конкурсов профессионального мастерства, имеющие высшее профессиональное образование. Состав экспертной группы утверждается перед началом учебного года приказом директора ДЮЦ «Рифей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одится для всех реализуемых Программ и разработанных образовательных проектов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экспериментальных и авторских Программ проводится по отдельной процедуре по письменному заявлению педагога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на экспертизу Программы должны соответствовать локальному акту «Положение о дополнительной общеобразовательной общеразвивающей программе, реализуемой в МАУ ДО ДЮЦ «Рифей» г. Перми»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осуществляется, исходя из следующих критериев: новизна, оригинальность идеи, степень самостоятельности идей и решений, научная обоснованность, в том числе психолого-педагогическая, системность раскрытия содержания, комплексность структурных элементов, актуальность, возможность использования программы или отдельных её компонентов коллегами, стиль изложения, оформление текст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экспертизе Программ проводится анализ соответствия по структуре Программы в соответствии с </w:t>
      </w:r>
      <w:r>
        <w:rPr>
          <w:bCs/>
          <w:color w:val="000000"/>
          <w:sz w:val="28"/>
          <w:szCs w:val="28"/>
        </w:rPr>
        <w:t>Приказом Минпросвещения РФ от 9.11.2018 г. № 196 «Об утверждении Порядка организации и осуществления образовательной деятельности по дополнительным общеобразовательным программам» (с изм. и доп. от 30.09.2020 г.)</w:t>
      </w:r>
      <w:r>
        <w:rPr>
          <w:sz w:val="28"/>
          <w:szCs w:val="28"/>
        </w:rPr>
        <w:t>, (Приложение 1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грамм по определению уровня качества содержательного наполнения структурных элементов проводится в соответствии с требованиями проекта Министерства образования и науки РФ «Создание и поддержка банка программ в сфере дополнительного образования детей. Методика оценки программ дополнительного образования». (Приложение 2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грамм на наличие в Программе содержания, ориентированного на формирование личностных компетенций, а также универсальных надпрофессиональных навыков и умений (Приложение 3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и наличии несоответствии Программы, представленной на экспертизу (п.п. 3.6; 3.7; 3.8 настоящего Положения) члены экспертной группы дают рекомендации педагогам по корректировке и доработке представленной Программы, определяет сроки доработки Программы и назначают новый срок проведения экспертиз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педагога экспертной группой может учитываться внешняя рецензия Программы, которая проводится специалистами-профессионалами в данной области деятельности, не работающими в ДЮЦ «Рифей». Внешнее рецензирование проводится по авторским и экспериментальным Программам, с целью подтверждения их авторства и соответствия содержания и образовательных технологий современным требованиям в данной области деятельности. Каждая рецензия оформляется и подписывается тем специалистом, который оценивал данную Программу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экспертизы является экспертное заключение по всем критериям (п.п. 3.6; 3.7; 3.8). Решение принимается коллегиально, открытым голосованием, большинством голосов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экспертного заключения утверждается статус Программы, уровень авторства и делается вывод о возможности или невозможности реализации данной Программы в ДЮЦ «Рифей». Ход экспертизы Программы и полученные результаты протоколируютс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й экспертизы Программа передается для обсуждения на педагогический совет, а затем на утверждение приказом директора ДЮЦ «Рифей»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альный ряд № 1</w:t>
      </w:r>
    </w:p>
    <w:p>
      <w:pPr>
        <w:pStyle w:val="Normal"/>
        <w:spacing w:before="0" w:after="200"/>
        <w:ind w:right="283" w:hanging="0"/>
        <w:jc w:val="center"/>
        <w:rPr/>
      </w:pPr>
      <w:r>
        <w:rPr/>
        <w:t>«Наличие в дополнительной общеобразовательной программе требуемых структурных элементов»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60"/>
        <w:gridCol w:w="860"/>
        <w:gridCol w:w="860"/>
        <w:gridCol w:w="1038"/>
        <w:gridCol w:w="961"/>
        <w:gridCol w:w="882"/>
        <w:gridCol w:w="1645"/>
      </w:tblGrid>
      <w:tr>
        <w:trPr>
          <w:trHeight w:val="2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before="0" w:after="200"/>
              <w:ind w:right="28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грамма дополнительного образования</w:t>
            </w:r>
          </w:p>
          <w:p>
            <w:pPr>
              <w:pStyle w:val="Normal"/>
              <w:spacing w:before="0" w:after="200"/>
              <w:ind w:right="28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before="0" w:after="200"/>
              <w:ind w:right="283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before="0" w:after="200"/>
              <w:ind w:righ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Структурные элементы Программы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2"/>
              </w:rPr>
            </w:r>
          </w:p>
          <w:p>
            <w:pPr>
              <w:pStyle w:val="Normal"/>
              <w:spacing w:before="0" w:after="200"/>
              <w:ind w:right="2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Титульный лис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Пояснительная запис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Учебный пл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Содержание изучаемого курс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Методическ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Список литературы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8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очные баллы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– структурный элемент имеется в полном объеме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– структурного элемента нет или он не имеется в полном объеме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Программа включает следующие </w:t>
      </w:r>
      <w:r>
        <w:rPr>
          <w:b/>
          <w:color w:val="111111"/>
          <w:sz w:val="28"/>
          <w:szCs w:val="28"/>
        </w:rPr>
        <w:t>структурные элементы</w:t>
      </w:r>
      <w:r>
        <w:rPr>
          <w:color w:val="111111"/>
          <w:sz w:val="28"/>
          <w:szCs w:val="28"/>
        </w:rPr>
        <w:t>: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Титульный лист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111111"/>
          <w:sz w:val="28"/>
          <w:szCs w:val="28"/>
        </w:rPr>
        <w:t>О</w:t>
      </w:r>
      <w:r>
        <w:rPr>
          <w:color w:val="000000"/>
          <w:sz w:val="28"/>
          <w:szCs w:val="28"/>
        </w:rPr>
        <w:t>формление титульного листа выполняется в соответствии с методическими рекомендациями по проектированию дополнительных общеразвивающих программ (письмо Министерства образования и науки РФ № 09-3242 от 18.11.2015)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титульном листе указываются сведения об организации, в которой данная программа реализуется, сведения о названии Программы (которое может отражать ее содержание), срок реализации, направленность, возраст учащихся, тип программы, авторств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firstLine="709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введении обосновывается необходимость реализации Программы в конкретном социуме, дано описание авторских подходов и особенностей Программ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firstLine="709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Раздел № 1 «Комплекс основных характеристик Программы»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следует изложить следующую информаци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, какой конкретной программы (базовой, авторской или другой) разработана данная Программ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продолжительности реализации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ие подходы, новизна, актуальность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(предметные, метапредметные и личностные)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детей, участвующих в реализации данной дополнительной образовательной программы, их возрастные психофизиологические особен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разнообразие методов, форм, педагогических технолог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 содержания Программы, возможность построения индивидуального образовательного маршрута уча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родолжительность образовательного процесса, этапы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(предметные, метапредметные и личностные) и способы определения  результатив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дпрофессиональных навы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одведения итогов реализации Программы (конкурсы, выставки, фестивали, соревнования, учебно-исследовательские конференции и т.д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личие регионального компонента, как одной из содержательных линий Программы в соответствии с профилем коллекти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тегративность, преемственность содержания Программы, межпредметные связи, уровень обеспечения сетевого взаимо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  <w:tab w:val="left" w:pos="1276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значимость программы для ребенка, выбора его дальнейшей траектории развития, а также значимость для социума, и  системы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3.2. Учебный план и содержание Программы по годам обучения</w:t>
      </w:r>
    </w:p>
    <w:p>
      <w:pPr>
        <w:pStyle w:val="Normal"/>
        <w:tabs>
          <w:tab w:val="clear" w:pos="708"/>
          <w:tab w:val="left" w:pos="682" w:leader="none"/>
        </w:tabs>
        <w:ind w:firstLine="709"/>
        <w:jc w:val="both"/>
        <w:rPr/>
      </w:pPr>
      <w:r>
        <w:rPr>
          <w:color w:val="111111"/>
          <w:sz w:val="28"/>
          <w:szCs w:val="28"/>
          <w:shd w:fill="FFFFFF" w:val="clear"/>
        </w:rPr>
        <w:t xml:space="preserve">Учебный план составляется на каждый год обучения (если Программа рассчитана на несколько лет освоения) в виде таблицы, </w:t>
      </w:r>
      <w:r>
        <w:rPr>
          <w:spacing w:val="-1"/>
          <w:sz w:val="28"/>
          <w:szCs w:val="28"/>
          <w:shd w:fill="FFFFFF" w:val="clear"/>
        </w:rPr>
        <w:t xml:space="preserve">содержащей наименование тем занятий с указанием </w:t>
      </w:r>
      <w:r>
        <w:rPr>
          <w:sz w:val="28"/>
          <w:szCs w:val="28"/>
          <w:shd w:fill="FFFFFF" w:val="clear"/>
        </w:rPr>
        <w:t xml:space="preserve">количества часов, отведенных на изучение темы, включая также количество часов, отводимых на социально значимую деятельность. </w:t>
      </w:r>
    </w:p>
    <w:p>
      <w:pPr>
        <w:pStyle w:val="Normal"/>
        <w:tabs>
          <w:tab w:val="clear" w:pos="708"/>
          <w:tab w:val="left" w:pos="682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ебный план определяет продолжительность реализации Программы, годовую и недельную нагрузку на учащегося.</w:t>
      </w:r>
    </w:p>
    <w:p>
      <w:pPr>
        <w:pStyle w:val="Normal"/>
        <w:ind w:firstLine="709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064"/>
        <w:gridCol w:w="907"/>
        <w:gridCol w:w="1070"/>
        <w:gridCol w:w="1352"/>
        <w:gridCol w:w="2530"/>
      </w:tblGrid>
      <w:tr>
        <w:trPr>
          <w:trHeight w:val="23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го раздел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делю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яемый результат, формы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Содержание изучаемого курса по годам обучения включает </w:t>
      </w:r>
      <w:r>
        <w:rPr>
          <w:sz w:val="28"/>
          <w:szCs w:val="28"/>
        </w:rPr>
        <w:t>расширенное описание тем, вошедших в учебный план, описание форм проведения занятий как теоретической, так и практической деятельности, описание видов практической работы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  <w:color w:val="111111"/>
          <w:sz w:val="28"/>
          <w:szCs w:val="28"/>
        </w:rPr>
        <w:tab/>
        <w:t>3.3.Планируемый многоаспектный результат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В данном структурном элементе Программы </w:t>
      </w:r>
      <w:r>
        <w:rPr>
          <w:sz w:val="28"/>
          <w:szCs w:val="28"/>
        </w:rPr>
        <w:t>указываются приобретаемые предметные и метапредметные результаты, показатели и уровни личностного развития, описываются виды деятельности, направленные на формирование надпрофессиональных навыков (soft-skills). Результаты должны быть соотнесены с целями, задачами и содержанием Программы.</w:t>
      </w:r>
    </w:p>
    <w:p>
      <w:pPr>
        <w:pStyle w:val="Normal"/>
        <w:ind w:firstLine="709"/>
        <w:jc w:val="both"/>
        <w:rPr/>
      </w:pPr>
      <w:r>
        <w:rPr>
          <w:b/>
          <w:color w:val="111111"/>
          <w:sz w:val="28"/>
          <w:szCs w:val="28"/>
        </w:rPr>
        <w:tab/>
      </w:r>
      <w:r>
        <w:rPr>
          <w:b/>
          <w:i/>
          <w:color w:val="111111"/>
          <w:sz w:val="28"/>
          <w:szCs w:val="28"/>
        </w:rPr>
        <w:t>Раздел № 2 «Комплекс организационно-педагогических условий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color w:val="111111"/>
          <w:sz w:val="28"/>
          <w:szCs w:val="28"/>
        </w:rPr>
        <w:tab/>
      </w:r>
      <w:r>
        <w:rPr>
          <w:b/>
          <w:i/>
          <w:color w:val="111111"/>
          <w:sz w:val="28"/>
          <w:szCs w:val="28"/>
        </w:rPr>
        <w:t>2.1.Календарный учебный график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календарном учебном графике определяется количество </w:t>
      </w:r>
      <w:r>
        <w:rPr>
          <w:sz w:val="28"/>
          <w:szCs w:val="28"/>
        </w:rPr>
        <w:t>учебных недель, учебных дней, продолжительность каникул, даты начала и окончания учебных периодов, а также – сроки контрольных процедур, организованных выездов, экспедиций и т.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color w:val="111111"/>
          <w:sz w:val="28"/>
          <w:szCs w:val="28"/>
        </w:rPr>
        <w:tab/>
      </w:r>
      <w:r>
        <w:rPr>
          <w:b/>
          <w:i/>
          <w:color w:val="111111"/>
          <w:sz w:val="28"/>
          <w:szCs w:val="28"/>
        </w:rPr>
        <w:t>2.2.Условия реализации Программы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В Программе дается характеристика комплекса ресурсов, </w:t>
      </w:r>
      <w:r>
        <w:rPr>
          <w:rFonts w:eastAsia="Calibri"/>
          <w:sz w:val="28"/>
          <w:szCs w:val="28"/>
        </w:rPr>
        <w:t>необходимых для реализации дополнительной общеобразовательной программы, в том числе материально-технических, кадровых, методических, информационны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color w:val="111111"/>
          <w:sz w:val="28"/>
          <w:szCs w:val="28"/>
        </w:rPr>
        <w:tab/>
      </w:r>
      <w:r>
        <w:rPr>
          <w:b/>
          <w:i/>
          <w:color w:val="111111"/>
          <w:sz w:val="28"/>
          <w:szCs w:val="28"/>
        </w:rPr>
        <w:t>2.3.Мониторинг результатов освоения программы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труктурном элементе дается описание организации системы педагогического и психолого-педагогического мониторинга, в том чис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уровня и динамики личностного развития учащихся ДЮЦ «Рифей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освоения Программы, позволяющие отследить динамику сформированных предметных и метапредметных результатов, надпрофессиональных навыков (soft-skills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видов деятельности и форм участия в социально значимой деятельности учащихся ДЮЦ «Риф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Программе должен быть график и диагностический материал для проведения мониторинговых процеду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color w:val="111111"/>
          <w:sz w:val="28"/>
          <w:szCs w:val="28"/>
        </w:rPr>
        <w:tab/>
      </w:r>
      <w:r>
        <w:rPr>
          <w:b/>
          <w:i/>
          <w:color w:val="111111"/>
          <w:sz w:val="28"/>
          <w:szCs w:val="28"/>
        </w:rPr>
        <w:t>2.4.Методическое обеспечение 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элемент должен включать подборку методических разработок и дидактических материалов педагога, описание педагогических технологий, форм и методов обучения, используемых в образовательном процессе, форм и методов работы с родителями (законными представителями) учащихся, описание  особенностей организации образовательного процесса – очно, очно-заочно, дистанцион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ab/>
        <w:t>2.5.Информационные источн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исок информационных источников, в том числе электронных, оформляется в соответствии с ГОСТ 7.1-2003 и ГОСТ Р7.0.5-2008. Список актуальных информационных источников должен включать нормативные источники, литературу  для всех участников образовательного процесса: педагогов, учащихся, родителей (законных представителей) учащихся, интернет-ресурсы.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ab/>
        <w:t>Приложения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честве приложений могут быть методические разработки занятий, презентационные материалы, карты определения результативности освоения Программы, диагностические материалы, планы подготовки к фестивально-конкурсным мероприятиям, образовательные проекты, разработки индивидуальных образовательных маршрутов и т.п.</w:t>
      </w:r>
    </w:p>
    <w:p>
      <w:pPr>
        <w:pStyle w:val="Normal"/>
        <w:ind w:right="283" w:hanging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альный ряд № 2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дополнительных общеобразовательных общеразвивающих программ  на соответствие требованиям к содержанию программ</w:t>
      </w:r>
    </w:p>
    <w:p>
      <w:pPr>
        <w:pStyle w:val="Normal"/>
        <w:ind w:right="283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98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3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звание программы: …………………….                                   </w:t>
            </w:r>
          </w:p>
          <w:p>
            <w:pPr>
              <w:pStyle w:val="Normal"/>
              <w:ind w:right="28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Автор программы:………………………..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Оценочные бал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6"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6" w:righ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Соответствие цели программы социальному заказу, общественно-государственным потреб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6" w:righ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Степень комплексности цели программы </w:t>
            </w:r>
            <w:r>
              <w:rPr>
                <w:i/>
                <w:sz w:val="24"/>
                <w:szCs w:val="22"/>
              </w:rPr>
              <w:t>(обоснованность и целесообразность целеполага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6" w:righ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Соответствие ожидаемых результатов  программы ее цели и задач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6" w:righ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Обоснованность продолжительност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6" w:righ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Соответствие программы заявленному возраст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Соответствие содержания программы заявленной цели и резуль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Вариативность содержания программы, возможность выбора и построения индивидуальной образовательной траек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Интегративность содержания программы, взаимосвязь с другими типами образовательных программ, уровень обеспечения сетевого взаимодейств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Преемственность содержания программы, взаимосвязь с другими типами образования (дошкольным, основным, профессиональны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Соответствие форм организации деятельности по программе цели и содерж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Обоснованность и разнообразие используемых в программе педагогически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Возможность построения индивидуального образовательного маршрута в рамках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Обоснованность условий реализации программы (материальных, методических, информационных, нормативных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Обоснованность критериев и технологий отслеживания результатов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>Значимость программы для ребенка, социума, систем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"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Итоговая оцен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очные баллы по выбранным критериям ставятся в соответствии с наличием или отсутствием в дополнительной общеобразовательной программе </w:t>
      </w:r>
      <w:r>
        <w:rPr>
          <w:b/>
          <w:i/>
          <w:sz w:val="28"/>
          <w:szCs w:val="28"/>
        </w:rPr>
        <w:t>содержания</w:t>
      </w:r>
      <w:r>
        <w:rPr>
          <w:sz w:val="28"/>
          <w:szCs w:val="28"/>
        </w:rPr>
        <w:t>, ориентированного на достижение эти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отсутству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имеется фрагментарно, частич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норма (имеется в достаточном объем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выше нормы (имеется в большом объем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ый балл может быть в диапазоне от 0 до 45 баллов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комендуется к реализации в ДЮЦ «Рифей» при оценке более 30 баллов, если суммарный оценочный балл менее 30 баллов, то программа рекомендуется экспертом к доработке с указанием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экспертам при определении оценочных баллов по указанным критериям оцен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ветствие цели программы социальному заказу, общественно-государственным потребност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ояснительной записке к дополнительной общеобразовательной программ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казана новизна и актуальность программы, ее назначение и место в системе дополнительного образования детей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пояснение </w:t>
      </w:r>
      <w:r>
        <w:rPr>
          <w:color w:val="000000"/>
          <w:sz w:val="28"/>
          <w:szCs w:val="28"/>
        </w:rPr>
        <w:t>на решения каких современных проблем и тенденций развития современного дополнительного образования она направлена, как учитывает их специфику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а информация по учету регионального компонента и конкретного изученного социального заказа детей и родителей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о место данной программы в</w:t>
      </w:r>
      <w:r>
        <w:rPr>
          <w:sz w:val="28"/>
          <w:szCs w:val="28"/>
        </w:rPr>
        <w:t xml:space="preserve"> системе образовательной деятельности учреждения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ормативные документы, которые определяют и регламентируют образовательный процесс по данной програм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комплексности цели программы (обоснованность и целесообразность целеполагани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целеполаг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определить: насколько цель четко сформулирована, реальна и достижима, направлена на решение современных проблем, отражает ли цель предполагаемый планируемый результат программы. Из цели должно быть видно главное направление работы педагога и, собственно, необходимость создания данной программ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комендуется определить: насколько поставленные задачи (в предметной, метапредметной и личностной областях) соответствуют поставленной цели и способствуют ее достижению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комендуется проанализировать целесообразность содержания программы, предлагаемых технологий, планируемых видов деятельности поставленным целям и задач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ответствие ожидаемых результатов программы ее цели и задача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ценке программы по данному критер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комендуется</w:t>
      </w:r>
      <w:r>
        <w:rPr>
          <w:color w:val="000000"/>
          <w:sz w:val="28"/>
          <w:szCs w:val="28"/>
        </w:rPr>
        <w:t xml:space="preserve"> соотнести цель, задачи и результат между собой и определить степень их соответствия друг друг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комендуется</w:t>
      </w:r>
      <w:r>
        <w:rPr>
          <w:color w:val="000000"/>
          <w:sz w:val="28"/>
          <w:szCs w:val="28"/>
        </w:rPr>
        <w:t xml:space="preserve"> определить, насколько результаты реализации программы диагностичны (реальны, конкретны, фиксируемы, отслеживаемы) и соответствуют уровню детей определенного возраста и  образовательных возможнос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ность продолжительности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анализировать и оцени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ален ли запланированный срок реализации программы для достижения результатов в соответствии с заявленной целью, задачами, возрастными и личностными особенностями детей, на которых она рассчитан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приведет ли освоение программы (в определении учебной нагрузки по количеству часов в неделю) к перегрузкам и переутом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ветствие программы заявленному возрасту де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комендуется проанализировать и оценить, насколько обоснованы относительно возраста детей цель, задачи, содержание, формы организации и ожидаемые результаты  программы, охарактеризованы и учтены возрастно-психологические особенности учащихся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комендуется проанализировать возможность реализации программы для детей с особыми образовательными потребностями: детей с ограниченными возможностями здоровья, детей-инвалидов, детей из группы социального риска, детей из семей с низким социально-экономическим статусом, одаренных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ответствие содержания программы заявленной цели и результа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ценивание программы по данному критерию предполагает анализ соответствия цели программы ее содержанию в рамках учебного плана, описанию примерного содержания в основных разделах программы, определению этапов ее освоения, </w:t>
      </w:r>
      <w:r>
        <w:rPr>
          <w:color w:val="000000"/>
          <w:sz w:val="28"/>
          <w:szCs w:val="28"/>
        </w:rPr>
        <w:t xml:space="preserve">глубина предлагаемого учебного материала, ступенчатость, логичность изложения содержания, принципы его отбора, виды и формы организации практической деятельности детей в процессе освоения программы. </w:t>
      </w:r>
      <w:r>
        <w:rPr>
          <w:sz w:val="28"/>
          <w:szCs w:val="28"/>
        </w:rPr>
        <w:t>Предполагается ответ на вопрос: как? каким образом? это приведет к планируемому результату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риативность содержания программы, возможность выбора и построения индивидуальной образовательной траектории.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рекомендуется проанализировать и оценить</w:t>
      </w:r>
      <w:r>
        <w:rPr>
          <w:color w:val="000000"/>
          <w:sz w:val="28"/>
          <w:szCs w:val="28"/>
        </w:rPr>
        <w:t xml:space="preserve"> разнообразие и возможность выбора содержания, форм деятельности и технологий в образовательном процессе не только для всего объединения, но и для построения индивидуальных образовательных маршрутов в соответствии с изученными возможностями и потребностями отдельных учащихся,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рекомендуется проанализировать и оценить</w:t>
      </w:r>
      <w:r>
        <w:rPr>
          <w:color w:val="000000"/>
          <w:sz w:val="28"/>
          <w:szCs w:val="28"/>
        </w:rPr>
        <w:t xml:space="preserve"> возможности варьирования, переструктурирования содержания, видов и форм деятельности, сочетания теоретической и практической частей содержания, вариативность организации практической деятельности в зависимости от уровня предварительной подготовки учащихся,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рекомендуется проанализировать и оценить</w:t>
      </w:r>
      <w:r>
        <w:rPr>
          <w:color w:val="000000"/>
          <w:sz w:val="28"/>
          <w:szCs w:val="28"/>
        </w:rPr>
        <w:t xml:space="preserve"> наличие разработанных материалов по определению и освоению учебного материала разных уровней сложности,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рекомендуется проанализировать и оценить</w:t>
      </w:r>
      <w:r>
        <w:rPr>
          <w:color w:val="000000"/>
          <w:sz w:val="28"/>
          <w:szCs w:val="28"/>
        </w:rPr>
        <w:t xml:space="preserve"> вариативность предъявляемых учащимися достижений (результатов): предметных, метапредметных и личностных,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комендуется проанализировать и оценить</w:t>
      </w:r>
      <w:r>
        <w:rPr>
          <w:color w:val="000000"/>
          <w:sz w:val="28"/>
          <w:szCs w:val="28"/>
        </w:rPr>
        <w:t xml:space="preserve"> предложенные организационные механизмы перевода учащихся на новый уровень сложности с определением рекомендаций по организации контроля и используемого контрольно-измерительного материала для каждого уровня сло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тегративность содержания программы, взаимосвязь с другими типами образовательных программ, уровень обеспечения сетевого взаимодейств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</w:t>
      </w:r>
      <w:r>
        <w:rPr>
          <w:color w:val="000000"/>
          <w:sz w:val="28"/>
          <w:szCs w:val="28"/>
        </w:rPr>
        <w:t xml:space="preserve"> проанализировать и оценить наличие и описание неформальных межпредметных связей как внутри данной программы (связей между тематическими разделами программы), так и с другими предметными областями и учебными предметами (в том числе, в рамках ФГОС общего образования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</w:t>
      </w:r>
      <w:r>
        <w:rPr>
          <w:color w:val="000000"/>
          <w:sz w:val="28"/>
          <w:szCs w:val="28"/>
        </w:rPr>
        <w:t xml:space="preserve"> проанализировать наличие и разработанность</w:t>
      </w:r>
      <w:r>
        <w:rPr>
          <w:sz w:val="28"/>
          <w:szCs w:val="28"/>
        </w:rPr>
        <w:t xml:space="preserve"> как внутреннего, так и внешнего сетевого взаимодействия с социальными партнерами (организации образования, науки, культуры, спорта, производства, общественных детско-взрослых сообществ, сферы бизнеса и т.д.), разработанность определения результатов сетевого взаимо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емственность содержания программы, взаимосвязь с другими типами образования (дошкольным, основным, профессиональным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анализировать и оценить наличие в программе механизмов преемственности содержания дополнительного образования с дошкольным и основным образованием и нацеленность на профессиональное 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ответствие форм организации деятельности по программе цели и содержа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оценить целесообразность выбора  форм обучения, форм организации образовательного процесса, форм организации учебных занятий  и методов обучения  цели программы и ее содерж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ность и разнообразие используемых в программе педагогически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анализировать и оценить предложенные для реализации программы педагогические технологии, описание целесообразности их применения в планируемых видах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ость построения индивидуального образовательного маршрута в рамках пр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комендуется</w:t>
      </w:r>
      <w:r>
        <w:rPr>
          <w:color w:val="000000"/>
          <w:sz w:val="28"/>
          <w:szCs w:val="28"/>
        </w:rPr>
        <w:t xml:space="preserve"> проанализировать и оценить описанные возможные варианты построения индивидуального образовательного маршрута как на освоение курса программы, так и отдельных ее тематических разде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комендуется</w:t>
      </w:r>
      <w:r>
        <w:rPr>
          <w:color w:val="000000"/>
          <w:sz w:val="28"/>
          <w:szCs w:val="28"/>
        </w:rPr>
        <w:t xml:space="preserve"> проанализировать и оценить разработанные в программе конкретные индивидуальные образовательные маршруты и соотнести с поставленной целью и программируемым результатом освоения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ность условий реализации программы (материальных, методических, информационных, нормативных и др.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проанализировать и оценить комплекс ресурсов, необходимых для реализации дополнительной общеобразовательной программы, в том числе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го обеспечения – описание рабочего пространства и оснащенности рабочего места педагога и рабочих мест учащихся, спецификация необходимого оборудования, инструментов, оснащения и т.п. учебного процесса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– информация о педагоге, реализующем программу, обоснование необходимости работы нескольких педагогов по реализации программы, возможность приглашения специалистов из других отрасл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обеспечении – наличие разработанных методических и дидактических материалов, описание методик организации работы, планы работ по воспитательной, проектной, исследовательской и издательской деятельности по программе и др.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– описание необходимых для реализации программы информационных ресурсов, в том числе электронных. Список литературы должен быть актуальным и полным для всех участников образовательного процесса: педагогов, учащихся, родителей (законных представителей) учащихся. Оформление списка литературы  должно соответствовать ГОСТ 7.1-2003 и ГОСТ Р7.0.5-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основанность критериев и технологий отслеживания результатов програм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проанализировать и оценить систему мониторинга эффективности реализации дополнительной общеобразовательной программы и целесообразность выбора технологий, методик и диагностических материалов для мониторинга условий образовательного процесса, непосредственно образовательного процесса, безопасности образовательного процесса, многоаспектных результатов образовательного процесса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анализировать и оценить достаточность предложенного пакета методик и диагностических материалов, описание технологий психолого-педагогического сопровождения мониторинговых процедур, наличие оценочных средств, с помощью которых возможен контроль качественных и количественных показателей заявленного результата при освоении дополнительной общеобразовате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Значимость программы для ребенка, социума, системы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уется</w:t>
      </w:r>
      <w:r>
        <w:rPr>
          <w:color w:val="000000"/>
          <w:sz w:val="28"/>
          <w:szCs w:val="28"/>
        </w:rPr>
        <w:t xml:space="preserve"> оценить значимость программы для ребёнка (практическая, предметно-практическая, профессиональная, социальная и др.), для социума (просветительская, социальная, экономическая и др.),  для системы образования (для решения актуальных проблем региона, социального заказа государства и региона и др.), а также признаки </w:t>
      </w:r>
      <w:r>
        <w:rPr>
          <w:sz w:val="28"/>
          <w:szCs w:val="28"/>
        </w:rPr>
        <w:t>отличия данной программы от других, похожих или близких ей по содержанию (описаны отличительные особенности программы от уже существующих в этой обл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альный ряд № 3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ичие в дополнительной общеобразовательной общеразвивающей программе содержания, ориентированного на формирование надпрофессиональных навыков и ум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725"/>
        <w:gridCol w:w="726"/>
        <w:gridCol w:w="725"/>
        <w:gridCol w:w="726"/>
        <w:gridCol w:w="726"/>
        <w:gridCol w:w="618"/>
        <w:gridCol w:w="709"/>
        <w:gridCol w:w="1134"/>
        <w:gridCol w:w="85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ополнительной общеобразовательной общеразвивающе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истемное мышл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ежотраслевая коммуникац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ультиязычность и мультикультур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мение управлять проектами и процесс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Программирование </w:t>
            </w:r>
            <w:r>
              <w:rPr>
                <w:b/>
                <w:sz w:val="24"/>
                <w:szCs w:val="24"/>
                <w:lang w:val="en-US"/>
              </w:rPr>
              <w:t>IT</w:t>
            </w:r>
            <w:r>
              <w:rPr>
                <w:b/>
                <w:sz w:val="24"/>
                <w:szCs w:val="24"/>
              </w:rPr>
              <w:t>-решен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бота с люд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бота в условиях неопреде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выки художествен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.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балл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– отсутствует описание путей формирования у учащихся надпрофессион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ов  и умений;          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– есть попытки формулирования прогнозируемого результата с точки зрения формирования у учащихся надпрофессиональных навыков и умений;         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представлено описание конкретных форм работы и видов деятельности учащихся по формированию у них надпрофессиональных навыков и умени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– представлен широкий спектр вариативных форм работы, видов деятельности, педагогических решений по формированию у учащихся надпрофессиональных навыков и умений</w:t>
      </w:r>
    </w:p>
    <w:p>
      <w:pPr>
        <w:pStyle w:val="Style15"/>
        <w:spacing w:lineRule="auto" w:line="24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Системное мышление» </w:t>
      </w:r>
      <w:r>
        <w:rPr>
          <w:rFonts w:cs="Times New Roman" w:ascii="Times New Roman" w:hAnsi="Times New Roman"/>
          <w:sz w:val="28"/>
          <w:szCs w:val="28"/>
        </w:rPr>
        <w:t>можно оценить по следующимуровням сформированности (или несформированности) компетенц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34"/>
        <w:gridCol w:w="637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истемное мышле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-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некомпетентность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 умеет анализировать.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способен выделить главное, оценить риск или  последствия.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 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нимает необдуманные решения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95250</wp:posOffset>
                      </wp:positionV>
                      <wp:extent cx="304800" cy="0"/>
                      <wp:effectExtent l="635" t="38100" r="0" b="38100"/>
                      <wp:wrapNone/>
                      <wp:docPr id="1" name="Прямая соединительная линия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7.5pt" to="39.35pt,7.5pt" ID="Прямая соединительная линия 3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тремление к норм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видеть факторы, влияющие на ситуацию. 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жет объединить информационные данные, если они не противоречат друг другу, и сделать логические выводы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норма)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йся: 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особен дифференцировать данные и отделить главное от второстепенного. 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особен анализировать большой объем информации, может видеть причинно-следственные связи. 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меет выявить главные закономерности во время анализа любой ситуации. 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ит барьеры, мешающие достижению ц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ожет обойти и преодол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 xml:space="preserve">+ 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ий уровень)</w:t>
            </w:r>
          </w:p>
          <w:p>
            <w:pPr>
              <w:pStyle w:val="Normal"/>
              <w:ind w:right="-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йся: 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жет эффективно достроить недостающие звенья системы, в том числе при недостатке данных. 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делать правильные выводы на основе частичной или противоречивой информации.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ind w:left="495" w:hanging="36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вигает новые идеи, что позволяет находить новые решения сложных задач.</w:t>
            </w:r>
          </w:p>
        </w:tc>
      </w:tr>
    </w:tbl>
    <w:p>
      <w:pPr>
        <w:pStyle w:val="Normal"/>
        <w:ind w:right="-4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/>
          <w:i/>
          <w:sz w:val="28"/>
          <w:szCs w:val="28"/>
        </w:rPr>
        <w:t>межотраслевая коммуникация</w:t>
      </w:r>
      <w:r>
        <w:rPr>
          <w:rFonts w:cs="Times New Roman" w:ascii="Times New Roman" w:hAnsi="Times New Roman"/>
          <w:sz w:val="28"/>
          <w:szCs w:val="28"/>
        </w:rPr>
        <w:t>, можно оценить по следующим уровням сформированности (или несформированности) 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639"/>
        <w:gridCol w:w="6378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отраслевая коммуникац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- 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некомпетентность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 не проявляет,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меет даже с помощью взрослого установить и охарактеризовать взаимосвязи между объектами, предметами и явлениями,  изучаемыми  разными школьными предметами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95250</wp:posOffset>
                      </wp:positionV>
                      <wp:extent cx="304800" cy="0"/>
                      <wp:effectExtent l="0" t="38100" r="0" b="38100"/>
                      <wp:wrapNone/>
                      <wp:docPr id="2" name="Прямая соединительная линия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7.5pt" to="39.1pt,7.5pt" ID="Прямая соединительная линия 3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тремление к норм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о переходит от усвоения внешних, отдельных, конкретных и часто несущественных признаков  и отношений  к познанию и усвоению  общих, существенных признаков  и свойств, связей и отношений, характеризующих научные и  моральные понятия,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еобходимость объединения для успешного получения результата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норма)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ботать с информацией, систематизировать, выбирать главное,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82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предметы и явления объективной действительности находятся в разнообразных связях и отношениях между собой (причинно-следственных, време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, условных, функциональных),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бозначать условными символами объекты, условия, компоненты поисковой деятельности (цель, действия, результаты)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 xml:space="preserve">+ 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ий уровень)</w:t>
            </w:r>
          </w:p>
          <w:p>
            <w:pPr>
              <w:pStyle w:val="Normal"/>
              <w:ind w:right="-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оспринимать мир в целом, в его единстве, многообразии и взаимосвязях,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учится находить информацию из разных областей знаний,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мысл межпредметной интеграции, её необходимость,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интеграция является  основой достижения  общекультурного развития личности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 оперирует едиными символами для  обозначения явлений,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языковыми способностями.</w:t>
            </w:r>
          </w:p>
        </w:tc>
      </w:tr>
    </w:tbl>
    <w:p>
      <w:pPr>
        <w:pStyle w:val="Style15"/>
        <w:spacing w:lineRule="auto" w:line="240" w:before="0" w:after="0"/>
        <w:ind w:left="0" w:right="-42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/>
          <w:i/>
          <w:sz w:val="28"/>
          <w:szCs w:val="28"/>
        </w:rPr>
        <w:t>мультиязычность и мультикультурность</w:t>
      </w:r>
      <w:r>
        <w:rPr>
          <w:rFonts w:cs="Times New Roman" w:ascii="Times New Roman" w:hAnsi="Times New Roman"/>
          <w:sz w:val="28"/>
          <w:szCs w:val="28"/>
        </w:rPr>
        <w:t xml:space="preserve"> можно оценить по следующим уровням сформированности (или несформированности) 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23"/>
        <w:gridCol w:w="629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язычность и мультикультурность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- 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(некомпетентность)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имеет представления о целостной картине мира. Делит людей  на «своих» и «чужих»,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только не знает нормы и обычаи людей других национальностей и культур, но и не считает это знания необходимыми,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выполнению заданий, связанных  с изучением  культуры и языка других народов и национальностей,  ребенок приступает только после дополнительных побуждений. Кругозор ограничен, знания отрывочны и бессистемны даже о непосредственном окружении, городе, стране, бессистемны,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ознательность не проявляет.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ет пренебрежительное отношение, высказывания и другие неправомочные действия  по отношению к символам, атрибутам  и другим ценностям нашего многонационального российского общества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95250</wp:posOffset>
                      </wp:positionV>
                      <wp:extent cx="304800" cy="0"/>
                      <wp:effectExtent l="0" t="38100" r="0" b="38100"/>
                      <wp:wrapNone/>
                      <wp:docPr id="3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7.5pt" to="39.75pt,7.5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тремление к норме)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 изучать другой язык, культуру других стран и народов, если привлекут друзья или заинтересованные лица (родные, педагоги  и др.),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я неустойчивая, связана с результативностью процесса занятий,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проявляет агрессивности к людям других национальностей и культур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норма)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 допускает неуважительных высказываний, действий  по отношению к людям других стран и народов, к их обычаям, нормам, культуре, символам. 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ет ответственность за свои поступки, в том числе в информационной деятельности, включая социальные сети,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етически знает правила нравственного поведения в мире природы, семьи, общества, но в спорных вопросах периодически нуждается в поддержке  и контроле со стороны взрослых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ий уровень)</w:t>
            </w:r>
          </w:p>
          <w:p>
            <w:pPr>
              <w:pStyle w:val="Normal"/>
              <w:ind w:right="-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ен понимать особенности, различия и чувствовать ценности, наследие иной культуры,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ен ставить перспективные цели  самообразования, связанные с изучением языка, культуры нашего многонационального российского общества, а также обычаев  других стран и народов,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уется в нравственном содержании  и смысле как своих поступков, так и поступков других людей, не разделяя по национальному признаку.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720" w:right="34" w:hanging="36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еет целостный, социально ориентированный взгляд на мир, в его органичном единстве и разнообразии народов и культур.</w:t>
            </w:r>
          </w:p>
        </w:tc>
      </w:tr>
    </w:tbl>
    <w:p>
      <w:pPr>
        <w:pStyle w:val="Normal"/>
        <w:ind w:right="-427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</w:t>
      </w:r>
      <w:r>
        <w:rPr>
          <w:rFonts w:cs="Times New Roman" w:ascii="Times New Roman" w:hAnsi="Times New Roman"/>
          <w:b/>
          <w:i/>
          <w:sz w:val="28"/>
          <w:szCs w:val="28"/>
        </w:rPr>
        <w:t>Умение управлять проектами и процессами»</w:t>
      </w:r>
      <w:r>
        <w:rPr>
          <w:rFonts w:cs="Times New Roman" w:ascii="Times New Roman" w:hAnsi="Times New Roman"/>
          <w:sz w:val="28"/>
          <w:szCs w:val="28"/>
        </w:rPr>
        <w:t xml:space="preserve"> можно оценить по следующим уровням сформированности (или несформированности) 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762"/>
        <w:gridCol w:w="625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е управлять проектами и процессам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- 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</w:rPr>
              <w:t>(некомпетентность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владеет развитыми регулятивными действиями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 может сформулировать цель предстоящей деятельности, 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 постановке учебной задачи не может соотнести того, что уже известно и усвоено, и того, что еще неизвестно, 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может составить план и последовательность действий, даже имея примерный образец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95250</wp:posOffset>
                      </wp:positionV>
                      <wp:extent cx="304800" cy="0"/>
                      <wp:effectExtent l="0" t="38100" r="0" b="38100"/>
                      <wp:wrapNone/>
                      <wp:docPr id="4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7.5pt" to="39pt,7.5pt" ID="Прямая соединительная линия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тремление к норме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ует в проектной деятельности на репродуктивном уровне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я план деятельности, может придумать только 2-3 пункта, Нуждается  в систематической помощи педагога.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ить задачу с помощью реального, физического преобразования ситу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не опираясь на представления и образы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особен сделать простой логический вывод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(норма)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меет формулировать познавательную цель проектной деятельности, 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жет вносить коррективы в  план проектной и экспериментальной  деятельности в процессе работы в сопровождении педагога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 выбирает способы деятельности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личается эмоционально-образным и словесно-логическим методом познания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ет вовлечь в реализацию проекта других участников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ет делать обобщения на основе соотнесения с поставленными целями и актуальностью процессов и реализуемых проектов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ий уровень)</w:t>
            </w:r>
          </w:p>
          <w:p>
            <w:pPr>
              <w:pStyle w:val="Normal"/>
              <w:ind w:right="-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ет формулировать исследовательскую цель исследования и проектной деятельности (вытекающую из противоречий)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ен  самостоятельно спланировать ход проектной деятельности в соответствии с целью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ирует процессы ведущие к достижению цели проекта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ет развитыми навыками распределения обязанностей между участниками проектной деятельности,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меет развитые аналитические и рефлексивные способности. 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720" w:right="34" w:hanging="36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ет выдвигать новые идеи и пути реализации проектов.</w:t>
            </w:r>
          </w:p>
        </w:tc>
      </w:tr>
    </w:tbl>
    <w:p>
      <w:pPr>
        <w:pStyle w:val="Normal"/>
        <w:ind w:right="-427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ирова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i/>
          <w:sz w:val="28"/>
          <w:szCs w:val="28"/>
        </w:rPr>
        <w:t>-решений»</w:t>
      </w:r>
      <w:r>
        <w:rPr>
          <w:rFonts w:cs="Times New Roman" w:ascii="Times New Roman" w:hAnsi="Times New Roman"/>
          <w:sz w:val="28"/>
          <w:szCs w:val="28"/>
        </w:rPr>
        <w:t xml:space="preserve"> можно оценить по следующим уровням сформированности (или несформированности) компетенций:</w:t>
      </w:r>
    </w:p>
    <w:p>
      <w:pPr>
        <w:pStyle w:val="Style15"/>
        <w:spacing w:lineRule="auto" w:line="240" w:before="0" w:after="0"/>
        <w:ind w:left="0" w:right="-42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04"/>
        <w:gridCol w:w="6520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ирование </w:t>
            </w:r>
            <w:r>
              <w:rPr>
                <w:b/>
                <w:sz w:val="24"/>
                <w:szCs w:val="24"/>
                <w:lang w:val="en-US"/>
              </w:rPr>
              <w:t>IT</w:t>
            </w:r>
            <w:r>
              <w:rPr>
                <w:b/>
                <w:sz w:val="24"/>
                <w:szCs w:val="24"/>
              </w:rPr>
              <w:t>-решений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14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- 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</w:rPr>
              <w:t xml:space="preserve">     (некомпетентность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слабую математическую подготовку,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ind w:left="601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нимает функциональных возможностей, областей приме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й,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изкие навыки пользователя ПК (неумение установить ПО)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95250</wp:posOffset>
                      </wp:positionV>
                      <wp:extent cx="304800" cy="0"/>
                      <wp:effectExtent l="0" t="38100" r="0" b="38100"/>
                      <wp:wrapNone/>
                      <wp:docPr id="5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05pt,7.5pt" to="41pt,7.5pt" ID="Прямая соединительная линия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тремление к норм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отслеживать тенденции и направления развития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й,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культурой мышления, способностью к обобщению, анализу, восприятию информации, постановке цели и выбору путей ее достижения,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брабатывать полученные результаты, анализировать и осмысливать их,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зработать Веб-сайт,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л хотя бы од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дукт в своей предметной област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норма)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и занимается самообразованием,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зрабатывать методы решения нестандартных задач и новые методы решения традиционных задач,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операционные системы, имеет опыт использования разных операционных систем,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зрабатывать мобильные приложения,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 нескольких продуктов в одной и той же предметной области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 xml:space="preserve">+ 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ий уровень)</w:t>
            </w:r>
          </w:p>
          <w:p>
            <w:pPr>
              <w:pStyle w:val="Normal"/>
              <w:ind w:right="-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очные знания по базам данных, языку SQL, понимать XML, имеет представление о UML,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, по крайней мере, одним из иностранных языков на уровне социального и профессионального общения, способен применять специальную лексику и профессиональную терминологию языка,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обу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ям других,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оектировать и реализовывать программное обеспечение информационных систем,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ется экспертом в своей предметной области,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60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ложительный опыт в проектировании и реализации нескольких продуктов (решений) в своей предметной области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</w:t>
      </w:r>
      <w:r>
        <w:rPr>
          <w:rFonts w:cs="Times New Roman" w:ascii="Times New Roman" w:hAnsi="Times New Roman"/>
          <w:b/>
          <w:i/>
          <w:sz w:val="28"/>
          <w:szCs w:val="28"/>
        </w:rPr>
        <w:t>Умение работать с людьми»</w:t>
      </w:r>
      <w:r>
        <w:rPr>
          <w:rFonts w:cs="Times New Roman" w:ascii="Times New Roman" w:hAnsi="Times New Roman"/>
          <w:sz w:val="28"/>
          <w:szCs w:val="28"/>
        </w:rPr>
        <w:t xml:space="preserve"> можно оценить по следующим уровням сформированности (или несформированности) 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36"/>
        <w:gridCol w:w="625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Работа с людьми.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- 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(некомпетентность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внутреннюю глубокую конфликтность личности, переходящую в систему внешних отношений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в общении со сверстниками равнодушные, скрыто негативные, открыто негативные проявления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меет разрешать конфликты мирным путем, 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нии признает силу другого и подчиняется, или готов общаться с тем, кто подчиняется ему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95250</wp:posOffset>
                      </wp:positionV>
                      <wp:extent cx="304800" cy="0"/>
                      <wp:effectExtent l="0" t="38100" r="0" b="38100"/>
                      <wp:wrapNone/>
                      <wp:docPr id="6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7.5pt" to="43.05pt,7.5pt" ID="Прямая соединительная линия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тремление к норме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ет внимание, отзывается на просьбы других детей и взрослых, 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гает (боится) конфликтов, так как не владеет навыками эффективного межличностного общения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о подчиняется групповой норме поведения, не задумываясь о нравственности и ответственности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норма)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ен в общении со сверстниками, сам выбирает себе партнеров для игр и занятий.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овоцирует конфликты со сверстниками, 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стоянных друзей в группе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к ответственному поведению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уется в нравственном содержании и смыслах поступков как собственных, так и окружающих людей, 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 понимать  и сопереживать чувствам других людей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ает произвольной регуляцией поведения: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EFEFE" w:val="clear"/>
              </w:rPr>
              <w:t>осознание цели, предварительное представление операций, которые могут обеспечить ее достижение, их очередность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к коллективным формам деятельности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ий уровень)</w:t>
            </w:r>
          </w:p>
          <w:p>
            <w:pPr>
              <w:pStyle w:val="Normal"/>
              <w:ind w:right="-42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ланировать сотрудничество со взрослыми и сверстниками. Определяет цели, функции участников, способы взаимодействия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адекватно разрешать конфликты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увидеть проблемы, осуществить поиск и оценку альтернативных способов разрешения проблемы, принятие решения для ее разрешения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общения: невербальная коммуникация, речевое общение, обратная связь,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 контролирует собственные коммуникативные действия.</w:t>
            </w:r>
          </w:p>
        </w:tc>
      </w:tr>
    </w:tbl>
    <w:p>
      <w:pPr>
        <w:pStyle w:val="Style15"/>
        <w:spacing w:lineRule="auto" w:line="240" w:before="0" w:after="0"/>
        <w:ind w:left="0" w:right="-4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в режиме высокой неопределенности</w:t>
      </w:r>
      <w:r>
        <w:rPr>
          <w:rFonts w:cs="Times New Roman" w:ascii="Times New Roman" w:hAnsi="Times New Roman"/>
          <w:sz w:val="28"/>
          <w:szCs w:val="28"/>
        </w:rPr>
        <w:t xml:space="preserve"> можно оценить по следующим уровням сформированности (или несформированности)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30"/>
        <w:gridCol w:w="6271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Работа в режиме высокой неопределенности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- 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</w:rPr>
              <w:t>(некомпетентность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ит связи личного будущего с сегодняшним днем, старается не думать о будущем,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заниженную самооценку, настраивается на неудачу, еще не приступая к деятельности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т внешние причины своих ошибок, ищет виновных, повторяет одни и те же ошибк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95250</wp:posOffset>
                      </wp:positionV>
                      <wp:extent cx="304800" cy="0"/>
                      <wp:effectExtent l="0" t="38100" r="0" b="38100"/>
                      <wp:wrapNone/>
                      <wp:docPr id="7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7.5pt" to="35.9pt,7.5pt" ID="Прямая соединительная линия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тремление к норме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страх при выполнении важной и непривычной работы, ищет поддержки и помощи взрослых.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ело до желаемого результата только с помощью взрослого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норма)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ланировать, распределять свое время, определять ресурсы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брать на себя ответственность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адекватную самооценку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собственные ошибки и адекватно определяет их причины, в том числе в самом себе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 с понят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сс, опасность, непредсказуе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возможными сценариями выхода  из этих ситуаций.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ереключаться с одного дела на другое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ий уровень)</w:t>
            </w:r>
          </w:p>
          <w:p>
            <w:pPr>
              <w:pStyle w:val="Normal"/>
              <w:ind w:right="-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ысокий уровень сформированности  познавательного интереса к деятельности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способность к целеполаганию и определении стратегии действий по достижению целей,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рен  в собственных силах и возможностях,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 актуализировать накопленные  знания и  опыт в различных ситуациях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нимать нестандартные решения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концентрировать внимание, быстро обрабатывать информацию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не отчаиваться в случае неудачи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идеть несколько способов решения проблемы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индивидуальными навыками управления собственным настроением и стрессом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охранять выдержку в условиях непредвиденных обстоятельств, Обладает высокой работоспособностью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способностью окружать себя соратниками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казать психологическую поддержку человеку, находящемуся в критической ситуации.</w:t>
            </w:r>
          </w:p>
        </w:tc>
      </w:tr>
    </w:tbl>
    <w:p>
      <w:pPr>
        <w:pStyle w:val="Normal"/>
        <w:ind w:right="-427" w:hanging="0"/>
        <w:jc w:val="both"/>
        <w:rPr>
          <w:color w:val="333333"/>
          <w:sz w:val="24"/>
          <w:szCs w:val="24"/>
          <w:shd w:fill="FFFFFF" w:val="clear"/>
          <w:lang w:val="en-US" w:eastAsia="en-US"/>
        </w:rPr>
      </w:pPr>
      <w:r>
        <w:rPr>
          <w:color w:val="333333"/>
          <w:sz w:val="24"/>
          <w:szCs w:val="24"/>
          <w:shd w:fill="FFFFFF" w:val="clear"/>
          <w:lang w:val="en-US" w:eastAsia="en-US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</w:t>
      </w:r>
      <w:r>
        <w:rPr>
          <w:rFonts w:cs="Times New Roman" w:ascii="Times New Roman" w:hAnsi="Times New Roman"/>
          <w:b/>
          <w:i/>
          <w:sz w:val="28"/>
          <w:szCs w:val="28"/>
        </w:rPr>
        <w:t>Навыки художественного творчества»</w:t>
      </w:r>
      <w:r>
        <w:rPr>
          <w:rFonts w:cs="Times New Roman" w:ascii="Times New Roman" w:hAnsi="Times New Roman"/>
          <w:sz w:val="28"/>
          <w:szCs w:val="28"/>
        </w:rPr>
        <w:t xml:space="preserve"> можно оценить по следующим уровням сформированности (или несформированности) 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637"/>
        <w:gridCol w:w="6255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ыки художественного творчеств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н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- 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</w:rPr>
              <w:t xml:space="preserve">     (некомпетентность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йся: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жет спонтанно осознать творческую проблему, либо ее формулирует педагог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имеет опыта и навыков создания творческого замысла (возьму краски, нарисую что-нибудь красивое, например, море; посмотрим, что получится)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усвоил исполнительские приемы и алгоритмы творческой деятельности, 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ет продукт, не имеющий художественной ценности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95250</wp:posOffset>
                      </wp:positionV>
                      <wp:extent cx="304800" cy="0"/>
                      <wp:effectExtent l="0" t="38100" r="0" b="38100"/>
                      <wp:wrapNone/>
                      <wp:docPr id="8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7.5pt" to="37.5pt,7.5pt" ID="Прямая соединительная линия 2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стремление к норме)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йся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жет осознать творческую проблему самостоятельно,  либо с помощью педагога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ует творческий замысел спонтанно и непроизвольно, слабо поддаваясь волевой регуляции и критике, замысел не несет оригинальности и новизны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имеет сформированных базовых навыков и приемов исполнительской деятельности, часто действует по образцу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ожет создать продукт, который имеет некоторую художественную, эстетическую, общественную ценность, но не является новым и уникальным.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(норма)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йся: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знает творческую проблему (запрос) самостоятельно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ческий замысел формирует целенаправленно, с опорой на индивидуальный стиль деятельности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меет сформированные исполнительские навыки, отдельные приемы и алгоритмы создания художественного образа, 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испытывает значительных трудностей в выборе средств для оптимального решения творческой задачи, 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чинает формировать индивидуальный стиль деятельности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ет творческий продукт, имеющий определенную эстетическую, общественную ценность и может обладать некоторой новизной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20" w:right="-427" w:hanging="36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 xml:space="preserve">+ </w:t>
            </w:r>
            <w:r>
              <w:rPr>
                <w:rFonts w:eastAsia="Calibri"/>
                <w:b/>
                <w:sz w:val="24"/>
                <w:szCs w:val="24"/>
              </w:rPr>
              <w:t>(</w:t>
            </w:r>
          </w:p>
          <w:p>
            <w:pPr>
              <w:pStyle w:val="Normal"/>
              <w:ind w:right="-42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ысокий уровень)</w:t>
            </w:r>
          </w:p>
          <w:p>
            <w:pPr>
              <w:pStyle w:val="Normal"/>
              <w:ind w:right="-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йся: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знает творческую проблему (запрос) самостоятельно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ует творческий замысел целенаправленно и критически его осмысливает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сформированный авторский стиль,</w:t>
            </w:r>
          </w:p>
          <w:p>
            <w:pPr>
              <w:pStyle w:val="Style16"/>
              <w:numPr>
                <w:ilvl w:val="0"/>
                <w:numId w:val="4"/>
              </w:numPr>
              <w:ind w:left="720" w:right="34" w:hanging="360"/>
              <w:rPr>
                <w:rFonts w:ascii="Georgia" w:hAnsi="Georgia" w:cs="Georg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ет творческий продукт, имеющий эстетическую, культурную, общественную ценность и является оригиналь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897" w:hanging="360"/>
      </w:pPr>
      <w:rPr>
        <w:rFonts w:ascii="Verdana" w:hAnsi="Verdana" w:cs="Verdana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62" w:hanging="360"/>
      </w:pPr>
      <w:rPr>
        <w:rFonts w:ascii="Verdana" w:hAnsi="Verdana" w:cs="Verdana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462" w:hanging="360"/>
      </w:pPr>
      <w:rPr>
        <w:rFonts w:ascii="Verdana" w:hAnsi="Verdana" w:cs="Verdana" w:hint="default"/>
        <w:color w:val="000000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9" w:hanging="21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1"/>
    <w:lvlOverride w:ilvl="0">
      <w:startOverride w:val="1"/>
    </w:lvlOverride>
  </w:num>
  <w:num w:numId="39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eastAsia="Times New Roman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6:25:00Z</dcterms:created>
  <dc:creator>user</dc:creator>
  <dc:description/>
  <dc:language>en-US</dc:language>
  <cp:lastModifiedBy>user</cp:lastModifiedBy>
  <dcterms:modified xsi:type="dcterms:W3CDTF">2021-10-11T16:25:00Z</dcterms:modified>
  <cp:revision>2</cp:revision>
  <dc:subject/>
  <dc:title/>
</cp:coreProperties>
</file>