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:  моделирование из бумаги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ое задание:</w:t>
      </w:r>
      <w:r>
        <w:rPr/>
        <w:t xml:space="preserve">  тебе необходимо пополнить свой гардероб  обновой (платьем или рубашкой).  Внимательно изучи данную инструкцию –схему.  По данной схеме сложи изделие и презентуй его. Изделие должно  иметь  логотип фирменной одежды. Время на выполнение работы 25 мину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66"/>
        <w:gridCol w:w="317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 оригами без  ошибок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ился в отведенное время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просроченная  минута   штрафной бал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ба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изделия  + логоти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</wp:posOffset>
            </wp:positionH>
            <wp:positionV relativeFrom="paragraph">
              <wp:posOffset>232410</wp:posOffset>
            </wp:positionV>
            <wp:extent cx="5521325" cy="6496050"/>
            <wp:effectExtent l="0" t="0" r="0" b="0"/>
            <wp:wrapTight wrapText="bothSides">
              <wp:wrapPolygon edited="0">
                <wp:start x="-64" y="37377"/>
                <wp:lineTo x="-64" y="21591"/>
                <wp:lineTo x="21600" y="21591"/>
                <wp:lineTo x="21600" y="37377"/>
                <wp:lineTo x="-64" y="3737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8925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6:15:00Z</dcterms:created>
  <dc:creator>Mikus</dc:creator>
  <dc:description/>
  <cp:keywords/>
  <dc:language>en-US</dc:language>
  <cp:lastModifiedBy>Mikus</cp:lastModifiedBy>
  <cp:lastPrinted>2017-05-15T22:24:00Z</cp:lastPrinted>
  <dcterms:modified xsi:type="dcterms:W3CDTF">2017-05-15T16:24:00Z</dcterms:modified>
  <cp:revision>2</cp:revision>
  <dc:subject/>
  <dc:title/>
</cp:coreProperties>
</file>