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ДПО «Центр научно-методического обеспечения» г. Лысь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упени рос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Руководитель проекта: </w:t>
      </w:r>
      <w:r>
        <w:rPr>
          <w:b/>
          <w:bCs/>
          <w:i/>
          <w:sz w:val="28"/>
          <w:szCs w:val="28"/>
        </w:rPr>
        <w:t>Тяпугина С.Н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Разработчик  проекта: </w:t>
      </w:r>
      <w:r>
        <w:rPr>
          <w:b/>
          <w:bCs/>
          <w:i/>
          <w:sz w:val="28"/>
          <w:szCs w:val="28"/>
        </w:rPr>
        <w:t>Тяпугина С.Н</w:t>
      </w:r>
    </w:p>
    <w:p>
      <w:pPr>
        <w:pStyle w:val="Normal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 xml:space="preserve">Актуальнос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ельских основных общеобразовательных школах отсутствует должность заместителя директора по методической работе. Данную функцию выполняет заместитель директора по УВР, являясь ответственным за методическую работу в школе. Завуч в силу чрезмерной загруженности, из- за слабого материального стимулирования не в состоянии и не заинтересован в повышении профессионализма коллег. С другой стороны зачастую сам не обладает достаточно высоким уровнем профессионализма. Таким образом методическая работа ведется в основном со всем коллективом, а не конкретно с педагог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 педагоги в силу материальных, бытовых, транспортных причин порой не имеют возможности выехать в г.Лысьва на мероприятия, открытые у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ьной ситуации в сельских школах, реализация проектов «Интернет в помощь сельскому педагогу» (2010-2011гг.), «Интернет – ресурсы сельскому педагогу» (2011-2012 гг.), результаты участия педагогов в ГМММ, аттестация, собеседование с педагогами   свидетельствует что в данных школах достаточно творчески работающих педагогов, активно использующих Интернет в целях самообразования, но испытывающих затруднения  при аттестации,  участии в ГМММ ввиду отсутствия целенаправленной систематической методической поддержки со стороны ответственного за методическую работу в школе. По этой причине процент высококвалифицированных педагогов, особенно в сельских основных общеобразовательных школах достаточно невыс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в сельских школах сформировался методический актив из педагогов, эффективно использующих Интернет-ресурсы в своей деятельности, для обучения коллег в дистанционном режиме,   но количество педагогов незначительно. Не задействован в полной мере потенциал педагогов-стажистов в повышении профессионализма своих коллег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вариантов решения данной проблемы может стать тьюторское сопровождение педагога в межаттестационный период, тьюторское сопровождение педагога, который принимает участие в методических мероприятиях района, края.</w:t>
      </w:r>
    </w:p>
    <w:p>
      <w:pPr>
        <w:pStyle w:val="Normal"/>
        <w:rPr/>
      </w:pPr>
      <w:r>
        <w:rPr>
          <w:b/>
          <w:sz w:val="28"/>
          <w:szCs w:val="28"/>
        </w:rPr>
        <w:t>Проблема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бая  индивидуальная методическая поддержка педагогов в профессиональном развитии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b/>
          <w:i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здать систему работы по профессиональному развитию педагогов сельских школ  на основе деятельности методического актива и  средств Интернет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Изучить затруднения, образовательные потребности педагогов сельских шко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Расширить состав</w:t>
      </w:r>
      <w:r>
        <w:rPr>
          <w:sz w:val="28"/>
          <w:szCs w:val="28"/>
        </w:rPr>
        <w:t xml:space="preserve"> методического актива педагогов, за счет педагогов эффективно использующих Интернет- ресурсы в своей деятельности, педагогов- стажис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рограммы тьюторского сопровождения педагогов, включая индивидуальные  образовательные маршруты педагогов совместно с администрацией шко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эффективную</w:t>
      </w:r>
      <w:r>
        <w:rPr>
          <w:sz w:val="28"/>
          <w:szCs w:val="28"/>
        </w:rPr>
        <w:t xml:space="preserve"> информационную и методическую поддержку педагогов на рабочем месте на основе деятельности методического актива, а также с помощью средств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Разработать и провести цикл очно- заочных образовательных мероприятий совместно с методическим активом школ на сайте «ПроШколу.ру», личных сайтах педагогов и т. п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проект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ктябрь - апр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13-2014 учебный год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Участники проек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89" w:leader="none"/>
        </w:tabs>
        <w:rPr>
          <w:sz w:val="28"/>
          <w:szCs w:val="28"/>
        </w:rPr>
      </w:pPr>
      <w:r>
        <w:rPr>
          <w:sz w:val="28"/>
          <w:szCs w:val="28"/>
        </w:rPr>
        <w:t>Педагоги сельских ОУ, желающие повысить свой  профессионализм в послекурсовой период, педагоги, аттестующиеся в 2012-2014гг., педагоги – участники МММ городского и краевого уровня, методический актив сельских ОУ, администрац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хема управления проектом</w:t>
      </w:r>
    </w:p>
    <w:p>
      <w:pPr>
        <w:pStyle w:val="Normal"/>
        <w:rPr/>
      </w:pPr>
      <w:r>
        <w:rPr>
          <w:bCs/>
          <w:sz w:val="28"/>
          <w:szCs w:val="28"/>
        </w:rPr>
        <w:t>Организатор и координатор проект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Н. Тяпугина, методист ЦНМО</w:t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зультат проект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>Действующая система работы по профессиональному развитию педагогов сельских школ на основе деятельности методического актива и  средств Интернет.</w:t>
      </w:r>
    </w:p>
    <w:p>
      <w:pPr>
        <w:pStyle w:val="Normal"/>
        <w:ind w:left="540" w:hanging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i/>
          <w:sz w:val="28"/>
          <w:szCs w:val="28"/>
        </w:rPr>
        <w:t>Продукт проект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образовательные маршруты педаг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сурсное обеспечение проекта</w:t>
      </w:r>
    </w:p>
    <w:p>
      <w:pPr>
        <w:pStyle w:val="Normal"/>
        <w:ind w:left="720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дровые ресурсы –  методический актив, педагоги, уверенно использующие Интернет-технологии в своей деятельности, сотрудники ЦН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 ресурсы - ресурсы ЦНМО и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ые ресурсы – командировочные расходы (из средств ОУ или личные средства педагогов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 проек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708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к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предуп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заинтересованность педагогов, администрации  в участии в проект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реклама проекта, индивидуальная работа с педагогами и администрацией ОУ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итерии эффективности реализации проекта:</w:t>
      </w:r>
    </w:p>
    <w:p>
      <w:pPr>
        <w:pStyle w:val="Normal"/>
        <w:ind w:left="540" w:hanging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0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едагогов - активных участников ГМММ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50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ов, которые успешно прошли аттестацию в 2012-2013гг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дагогов, которые успешно решили свои профессиональные потребности в обмене информацией, общении и самореализации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/>
      </w:pPr>
      <w:r>
        <w:rPr>
          <w:b/>
          <w:color w:val="000000"/>
          <w:sz w:val="28"/>
          <w:szCs w:val="28"/>
        </w:rPr>
        <w:t>Этапы и примерный план реализации проекта</w:t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6"/>
        <w:gridCol w:w="2340"/>
        <w:gridCol w:w="2340"/>
        <w:gridCol w:w="1440"/>
      </w:tblGrid>
      <w:tr>
        <w:trPr/>
        <w:tc>
          <w:tcPr>
            <w:tcW w:w="10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дготовитель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тегория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проекта в брошюре «Вестник ЦНМО», на сайте ЦНМО, через четверговую пап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ие педагоги, завучи, ответственные за методическую работу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кетирование, собеседование с  педагогами, обработка анк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ие педагоги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учи, ответственные за методическую работу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 октябрь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встреча участников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ие педагоги, завучи, ответственные за методическую работу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cantSplit w:val="true"/>
        </w:trPr>
        <w:tc>
          <w:tcPr>
            <w:tcW w:w="10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сновной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станционная  индивидуальная консультация  </w:t>
            </w:r>
            <w:r>
              <w:rPr>
                <w:color w:val="000000"/>
                <w:sz w:val="28"/>
                <w:szCs w:val="28"/>
              </w:rPr>
              <w:t>«Методическое сопровождение педаго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учи, ответственные за методическую работу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ая  индивидуальная консультация  «Как выбрать тему для самообразования», «Как работать над методической темой», «Как оформить творческий отчет по самообразованию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льские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ый семинар «Разработка ИОМ педаго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учи, ответственные за методическую работу в школе, педаг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 «Программа профессионального рост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льские педаг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ый семинар «Интернет в работе учителя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ая  индивидуальная консультация «Сетевые сообщества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Сеть творческих учителей», «Завуч.Инфо», «Про школу.Ру», «Открытый кла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проек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танционная  индивидуальная консультация «Портфолио учителя» на сайте «Прошколу.Р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естующиеся педаг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ебкова Е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т «Современные формы работы с педагог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учи сельских шк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уроки, мастер – кла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ИОМ педаго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й 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 март</w:t>
            </w:r>
          </w:p>
        </w:tc>
      </w:tr>
      <w:tr>
        <w:trPr>
          <w:cantSplit w:val="true"/>
        </w:trPr>
        <w:tc>
          <w:tcPr>
            <w:tcW w:w="10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вершающ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форум «Итоги реализации проек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ализации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пугин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исок</w:t>
      </w:r>
    </w:p>
    <w:p>
      <w:pPr>
        <w:pStyle w:val="Normal"/>
        <w:spacing w:before="3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частников проекта «Ступени роста»</w:t>
      </w:r>
    </w:p>
    <w:p>
      <w:pPr>
        <w:pStyle w:val="Normal"/>
        <w:spacing w:before="30" w:after="30"/>
        <w:jc w:val="center"/>
        <w:rPr/>
      </w:pPr>
      <w:r>
        <w:rPr>
          <w:rStyle w:val="StrongEmphasis"/>
          <w:b/>
          <w:bCs/>
          <w:color w:val="000000"/>
          <w:sz w:val="28"/>
          <w:szCs w:val="28"/>
        </w:rPr>
        <w:t xml:space="preserve">  </w:t>
      </w:r>
    </w:p>
    <w:tbl>
      <w:tblPr>
        <w:tblW w:w="84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29"/>
        <w:gridCol w:w="2496"/>
        <w:gridCol w:w="3335"/>
      </w:tblGrid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ОУ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идим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ик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залия  Габдынур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и информатики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идим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атийчук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Иван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идим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тюе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втина Авде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по МР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идим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замов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а Борис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идим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илевская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и физики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бе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бсаит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ция Ахнаб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бе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раздетдин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фия Амирхан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уч по УВР 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ховлян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езгин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асиль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, черчения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ховлян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ох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Василь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ховлян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уне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Борис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ховлян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п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Матве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уч по УВР 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оленков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а Никола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емецкого языка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-Рождествен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агиных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Леонид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-Рождественская СОШ 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вин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Анатоль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-Рождествен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огин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лександр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по МР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анк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ар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асиль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новская СОШ № 6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о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Степан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уч по МР 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новская СОШ № 6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аев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Иван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новская СОШ № 6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Степан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новская СОШ № 65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нкевич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лексеевич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 и обществознания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вищен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ушков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иктор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по МР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н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кшаров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Евгень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по МР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новская О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исьина </w:t>
            </w:r>
          </w:p>
          <w:p>
            <w:pPr>
              <w:pStyle w:val="Normal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га Владимир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тков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зин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Галимзян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тков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хмаров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зиля Ражапо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</w:tr>
      <w:tr>
        <w:trPr/>
        <w:tc>
          <w:tcPr>
            <w:tcW w:w="2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итковская СОШ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влетбаева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мма Дагиевна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по УВ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04:00Z</dcterms:created>
  <dc:creator>User</dc:creator>
  <dc:description/>
  <cp:keywords/>
  <dc:language>en-US</dc:language>
  <cp:lastModifiedBy>Маманя</cp:lastModifiedBy>
  <dcterms:modified xsi:type="dcterms:W3CDTF">2018-10-30T17:44:00Z</dcterms:modified>
  <cp:revision>84</cp:revision>
  <dc:subject/>
  <dc:title/>
</cp:coreProperties>
</file>