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кунина Нина Иван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биологии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БОУ «Ашап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динский муниципальный окр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оллективное творческое дело как средство развития 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лассного коллект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 из опыта работы классного руковод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боте каждого учителя есть трудная, но очень важная миссия - быть классным руководителем. Я им являюсь в течение всей своей педагогической деятельности. Воспитательная деятельность классного руководителя многообразна. </w:t>
      </w:r>
    </w:p>
    <w:p>
      <w:pPr>
        <w:pStyle w:val="Normal"/>
        <w:spacing w:lineRule="auto" w:line="240" w:before="0" w:after="0"/>
        <w:ind w:left="-567" w:right="-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и двадцать первого века отличаются от тех детей, что были пятнадцать – двадцать лет назад. 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и, бабушки, дедушки всегда ограничены во времени, им зачастую некогда заниматься воспитанием своих детей и внуков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становятся некоммуникативными, эмоционально неотзывчивыми, нетерпимыми к чужому мнению. Большинство современных детей по разным причинам лишены возможности приобретения опыта коллективного сотрудничества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шло время новых технологий не только обучения, но и воспит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ласно стандартам нового поколения успешность современного человека определяют ориентированность на знания и использование новых технологий, активная жизненная позиция, установка на рациональное использование своего времени и проектирование своего будущего,  эффективное социальное сотрудничество, здоровый и безопасный образ жизни. Вот этим  определяется  цель  моего планирования воспитания и социализации учащихся класса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лавным  профессиональным итогом своей деятельности счита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формировать дружный,  сплоченный    классный  коллектив всех участников воспитательного процесса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лектив – это сформированная группа людей, сплочённая совместной, целеустремлённой общественно полезной деятельностью своих членов и их личными взаимоотношениями.  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м организации коллектива для меня является выдвижение перед детьми общественно ценной цели их будущей жизни. В ней должно получить отражение не только то, что будут делать дети, но и то, как они будут жить. 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оставить цель, которая явилась бы перспективой жизни коллектива, не так легко. Для этого я выявляю увлечения, склонности учащихся, их нравственные и культурные представления, имеющийся у них опыт совместных дел и взаимоотношений. Такая информация нужна для установления частных целей и конкретного содержания будущей совместной деятельности, которая выразится в проведении КТ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ТД - важнейший компонент методики коллективно-творческого воспит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Эта методика предполагает широкое участие каждого в выборе, разработке, проведении и анализе коллективных дел. КТД позволяют создать широкое игровое творческое поле, где каждый участник дела находится в ситуации придумывания, сочинительства, фантазии, т.е. создания чего-то нового. В процессе КТД ребята общаются, учатся работать, делить успех и ответственность с другими. Таким образом, идут два процесса одновременно - формирование и сплочение классного коллектива, и формирование личности. Приобретается большой организаторский опыт, каждый может подать идею, предложить новый способ действия. КТД обеспечивают широкую внеурочную занятость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эффективный метод воспитания и развития учащегося, основанный на позитивной деятельности, активности, коллективном авторстве и положительных эмоциях. Что же является надёжным результатом грамотного осуществления творческих дел независимо от их ориентации? Это позитивная активность школьников, причем не зрительская, а деятельностная, сопровождающаяся в той или иной мере чувством коллективного автор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ротяжении нескольких лет я занимаюсь методикой  КТД. Этот вид деятельности помогает сблизить детей, преодолеть преграды в общении, а главное – развивает творческие способности учащихся. Считаю, что развитие творческих способностей лучше всего раскрепощает ребёнка. Один раз преодолев стеснение, выступив перед публикой, ребёнок и в жизни будет более раскован. Ему будет легче общаться с людьми, знакомиться с новыми товарищами. Молодым людям, прошедшим в детстве «через сцену», легче социализироваться во взрослой жиз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ыт по КТД  я приобрела, работая с 5 классом.  Обсудив  с классом разные идеи и  направления, мы  с ребятами  пришли к выводу, что попробуем  экологическое направление. 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м формирования экологической направленности личности по праву считается младший школьный возраст. Давно отмечено: если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вести серьезную, углубленную работу в этом направлении, то жестокое поведение детей по отношению к живым существам (отрывают лапки у насекомых, давят жучков, ломают ветки, рвут и топчут цветы, загрязняют природу бытовым мусором и т.д.) закрепляется и остается у некоторых на всю оставшуюся жизнь. Этот фактор явился основополагающей причиной для создания электронной книги «Растения Прикамья», чтобы сформировать гуманное, правильное отношение к природе у младших школьников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 взгляд, особенно важно решать задачи по экологическому воспитанию младших школьников на знакомом, близком ему материале. Поэтому мы решили начать данную работу со знакомства с флорой нашей малой родины – Пермского края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основе  КТД  по созданию  электронного пособия (книги) для начальной школы «Растения Прикамья» лежит  проект, в котором принимал участие весь классный коллектив. Поиск материала,   накопленный материал, который надо оформить красочно и представить второклассникам.   На втором этапе КТД мы разработали внеклассное мероприятие для второклассников  «Они рядом с нами» , где ребята представили   свой продукт, электронное пособие «Растения Прикамья». После каждого КТД подводим итоги, анализируем. </w:t>
      </w:r>
    </w:p>
    <w:p>
      <w:pPr>
        <w:pStyle w:val="Style16"/>
        <w:spacing w:lineRule="auto" w:line="240" w:before="0" w:after="0"/>
        <w:ind w:left="-567" w:right="-1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Воспитание патриотических чувств через изучение материалов о семье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использовали технологию  КТД , создавая, например, классный час  к 75-летию ВОВ «По страницам  Памяти», где ребята представляли информацию о своих прадедах, родственниках, участниках боевых действий, а также тружениках тыла и оформили альбом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Воспитание патриотических чувств через осознание причастности к судьбе Отечества, его прошлого, настоящего и будущего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школьном уровне к 75-летию ВОВ провели фестиваль театральных постановок  и сами принимали в нем участие, а при  показе своей литературной композиции  на родительском собрании, увидели глаза  родителей полные слёз.  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ллективное Творческое Дело «Бальные танцы»: мы сами научились танцевать с использованием видеоуроков и  помогали  обучающимся начальной школы осваивать азы танцевального искусства. На школьном балу    организовали  мастер - классы для гостей и родителей. Можно перечислять много видов КТД. Эта технология работает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могает решить главную задачу классного руководител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дать возможность   самореализации каждого ребенка и сплочение классного коллектива.</w:t>
      </w:r>
    </w:p>
    <w:p>
      <w:pPr>
        <w:pStyle w:val="Normal"/>
        <w:spacing w:lineRule="auto" w:line="240" w:before="0" w:after="0"/>
        <w:ind w:left="-567" w:right="-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 прекрасно понимаю, что родители доверили мне самое дорогое сокровище – своих детей, и моя обязанность – оправдать это доверие, а это возможно только при тесном сотрудничестве, общности дел, взаимопонимании всех сторон, к чему мы и должны стремиться.</w:t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right="-1" w:firstLine="425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6:59:00Z</dcterms:created>
  <dc:creator>home</dc:creator>
  <dc:description/>
  <cp:keywords/>
  <dc:language>en-US</dc:language>
  <cp:lastModifiedBy>Виноградов</cp:lastModifiedBy>
  <dcterms:modified xsi:type="dcterms:W3CDTF">2020-10-09T06:29:00Z</dcterms:modified>
  <cp:revision>21</cp:revision>
  <dc:subject/>
  <dc:title/>
</cp:coreProperties>
</file>