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Ашапская средняя общеобразовательная школ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«Малоашапская основная общеобразовательная школ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рофессиональное самоопределение уча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через освое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>«Образовательное путешествие по селу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 и предпринимательст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матов Расиф Рафисович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лый Ашап, 2020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профессиональной ориентации сельских школьников является общеобразовательная подготовка в объеме средней общеобразовательной школы, политехническое и профессиональное обучение, в процессе которых учащиеся получают необходимые знания и умения, у них формируются понятия о едином народнохозяйственном комплексе страны, о роли сельскохозяйственного производства в жизни общества, о характере труда и основных профессиях сельскохозяйственного производства. Процесс обучения и воспитания сельских школьников должен быть органически связан с жизнью села, практикой земледельцев и животноводов. В старших классах сельской средней школы осуществляется профессиональное обучение по сельскохозяйственным профессиям, Это позволяет учащимся с раннего возраста познавать красоту сельскохозяйственного труда, полюбить землю и людей, работающих на 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ми возможностями для проведения профориентационной работы располагают уроки ознакомления с окружающим миром, трудового обучения, природоведения, чтения. Первоначальные знания, трудовые умения и навыки учащиеся углубляют и развивают в дальнейшем при обучении в последующих классах. Программы обучения в средних и старших классах предусматривают ознакомление школьников с техникой, технологией, экономикой и организацией сельскохозяйственного производства и его основными професси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успешного решения задач профессионального просвещения учащихся сельских школ необходимы: глубокое изучение природоведения, ботаники, зоологии, биологии; качественное выполнение работ, предусмотренных программой по сельскохозяйственному труду на школьном учебно-опытном участке, полях и фермах сельскохозяйственных предприятий; участие в общественно полезном, производительном труде, в работе кружков, в экскурсиях на сельскохозяйственные производственные предприятия, в научно-исследовательские институты, на опытные станции, во встречах с передовиками и новаторами сельскохозяйственн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бщими сведениями о состоянии и путях развития сельского хозяйства, получаемыми школьниками во время политинформаций, бесед, встреч, значительное место должно занять ознакомление с различными профессиями, особенно с теми, которые необходимы для данного экономического района. При этом важно разъяснить учащимся следующее: содержание труда, требования профессии к человеку и возможности творческого проявления личных качеств; условия труда, его организация и опл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является критически важным элементом в этом процесс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учителя – помочь учащимся найти себя в будущем, стать самостоятельными, творческими и уверенными в себе людьми. Каждый учащийся должен знать, зачем он учится. Результат образования – это не только знания по определенным дисциплинам, но и умение применять их в повседневной жизни, использовать в дальнейшем обучении... Общеизвестно, что первая ступень подготовки будущего работника начинается со школьной скамьи. Именно здесь формируются взгляды на жизнь, осуществляется психологическая подготовка к тру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сельской школы вопросы профориентации имеют особую значимость. Именно сельская школа долгое время была главным, если не единственным источником пополнения совхозов, колхозов квалифицированной  рабочей силой. Значимость профориентации сельских школьников усилилась в период технического перевооружения сельского хозяй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, выбирая будущую профессию, молодые люди не задумываются о последующем трудоустройстве. И совершенно напрасно. Мало получить престижную профессию, главное, получить работу, соответствующую этой профессии. Таким образом, страна перенасыщена юристами, стоматологами и специалистами банковского дела. Зато, совершенно не хватает людей с рабочими профессиями. Никто не хочет работать на селе и в сельской местности. Все хотят управлять персоналом, а персонала не хватает. Ещё острее ситуация с кадрами обстоит в деревне. Совершенно никто не хочет быть агрономом или зоотехником, дояркой или хлеборобом. Фермерские хозяйства просят молодёжь учиться необходимым професс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фермерские хозяйства совершенно по-новому работают, чем 20 лет назад. Если фермер занимается выращиванием овощей, то огромный участок работы, как правило, автоматизирован. Специалист лишь контролирует автоматику, делая необходимые замеры и записи. Естественно, работа в фермерском хозяйстве предполагает и ручной труд, но такая работа облагораживает человека. Современные хозяйства устанавливают теплицы из поликарбоната, в которых работать и приятно, и безопасно. Урожай в них растёт быстро и эффективно, что дополнительно радует человека, который в них работ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тракторист сегодня уже не тот, что был прежде. Современный тракторист не ходит в грязной спецовке, а трактор не рычит на всю деревню. Фермерские хозяйства закупают современные импортные и отечественные трактора, на которых приятно работать – обслуживать поля, скот или теплицы. Новая техника редко ремонтируется и оснащена всеми необходимыми аксессуарами для нормальной работы. Это и кондиционер, и функциональная панель управления, и многое, многое друг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же доярки в современном хозяйстве не доят коров уставшими руками. Это делают специальные машины, а доярки лишь контролируют процесс, да следят за «Бурёнкам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руки в деревнях, пока, есть. Но молодёжь уходит из деревни на учёбу и не хочет сюда возвращаться. Деревня скоро «умрёт», если в ней не будет высококлассных специалистов. Получив аграрное образование, можно заниматься, практически, любой деятельностью, связанной с агропромышленным комплексом. Можно выращивать скот, птицу или ставить теплицы из сотового поликарбоната. Главное, не дать умереть деревне, которая кормит всю стра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амое главное, что получив профессию, можно быть уверенным, что с трудоустройством не возникнет никаких проблем. Более того, если не возвращаться в родную деревню, а ехать поднимать чужое хозяйство, обязательно предложат хорошие условия для жизни. Бесплатно можно получить дом и всё необходимое для ведения собственного приусадебного хозя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 же условия предлагаются и врачам, и учителям, которых тоже не хватает в сельской мест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ую бы профессию вы ни выбрали, которая предполагает проживание и работу в деревне, что бы вы ни делали – разводили бы поросят, птицу или коров, вы будете чувствовать себя нужным человеком в нужном месте. А не получив диплом юриста, носить цемент и подавать кирпичи на стройке, потому что устроиться можно только подсобни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я будущую профессию, всегда нужно обращать внимание на потребности рынка труда. Нет смысла получать профессию для галочки или потому, что престижно. Профессия должна быть интересной и приносить материальные блага, то есть, обеспечивать нормальную жизнь  сем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дрового вопроса на селе была разработана программа по профессиональной подготовке «Образовательное путешествие по селу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для работы в системе дополнительного образования во внеурочное врем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«Образовательное путешествие по селу» является формирование адекватного представления воспитанников о своем профессиональном потенциале; ознакомление со спецификой современного рынка труда на селе, правилами выбора и способами получения данных профессий; осознанный самостоятельный выбор профиля обучения, профессиональное самоопределение после окончания основной школы, а также формирование социально-трудовых компетенций. Программа «Образовательное путешествие по селу» реализуется в течение учебного года в первом или во втором полугодии 1 раз в неделю как во внеурочное время, так и факультативом.</w:t>
      </w:r>
    </w:p>
    <w:p>
      <w:pPr>
        <w:pStyle w:val="Style19"/>
        <w:numPr>
          <w:ilvl w:val="0"/>
          <w:numId w:val="1"/>
        </w:numPr>
        <w:ind w:left="720" w:firstLine="567"/>
        <w:jc w:val="both"/>
        <w:rPr>
          <w:b/>
          <w:b/>
        </w:rPr>
      </w:pPr>
      <w:r>
        <w:rPr>
          <w:b/>
        </w:rPr>
        <w:t>Отличительные особенности дан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озволяет повысить интенсивность процесса профориентации, усилить интерес к выбору «сельских» профессии, обогатить представления о мире профессий на селе; активизировать самостоятельную деятельность; приобрести необходимый опыт коммуникации в области делового общения. </w:t>
      </w:r>
    </w:p>
    <w:p>
      <w:pPr>
        <w:pStyle w:val="Style19"/>
        <w:numPr>
          <w:ilvl w:val="0"/>
          <w:numId w:val="1"/>
        </w:numPr>
        <w:ind w:left="720" w:firstLine="567"/>
        <w:jc w:val="both"/>
        <w:rPr>
          <w:b/>
          <w:b/>
        </w:rPr>
      </w:pPr>
      <w:r>
        <w:rPr>
          <w:b/>
        </w:rPr>
        <w:t xml:space="preserve">Методы обучен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ассчитан на семнадцать часов и состоит из специальных бесед, упражнений и игр, экскурсий, встреч с тружениками села, которые позволяют участникам получить представление о мире профессий и научиться самостоятельно принимать решения, планировать свой профессиональный путь. </w:t>
      </w:r>
    </w:p>
    <w:p>
      <w:pPr>
        <w:pStyle w:val="Style19"/>
        <w:numPr>
          <w:ilvl w:val="0"/>
          <w:numId w:val="1"/>
        </w:numPr>
        <w:ind w:left="720" w:firstLine="567"/>
        <w:jc w:val="both"/>
        <w:rPr>
          <w:b/>
          <w:b/>
        </w:rPr>
      </w:pPr>
      <w:r>
        <w:rPr>
          <w:b/>
        </w:rPr>
        <w:t>Возможность применения полученных знаний на практик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знания позволят расширить представление о себе, своих способностях и возможностях, помогут эффективно решать проблемы выбора профессии, планирования профессиона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гащать представление воспитанников о мире профессий в сельской мест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явить интересы, склонности и способности к данным профессия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у воспитанников свойства личности, необходимых для самостоятельной трудовой деятельности, честности, предприимчив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Стимулировать размышления детей о собственных перспективах личностного и профессионального самоопределения, готовых остаться на сел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ть представления о реальном применении полученных знаний, умений, навыков в выборной сфере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звивать социально-трудовые навыки и профессиональную зрел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воспитанниками знани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идах профессий на сел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чебных заведениях, предоставляющих возможность получения данных професс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повышении квалификации и профессионального рост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состоянии рынка труда на се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Учебно-тематический план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5"/>
        <w:gridCol w:w="992"/>
        <w:gridCol w:w="992"/>
        <w:gridCol w:w="95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Что такое профессия? Викторина «Мир профе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которые нас окружаю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о-диагностический опросник Е. А. Клим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толовую. Знакомство с профессией п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. Знакомство с профессией почталь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библиотекаря. Экскурсия в сельскую библиоте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. Знакомство с профессией продав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столяра, плотника и рамщика. Экскурсия на пилора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ФАП. Знакомство с профессиями: фельдшер, терапевт, медсе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животноводческую ферму. Знакомство с профессиями животновод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ашинно-тракторную станцию. Знакомство с профессиями тракториста-машиниста и в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агрон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делать выбор? Анкетирование «Мой выбор» (Беседа с психолого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(Встреча с тружениками сел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достижения поставленной ц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ематические бесе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олевые иг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кскурсии на предприя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нкетиро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Мир профессий» воспитанники подробно знакомятся с деятельностью доступных для них профессий через работу со СМИ, беседы, экскурсии на предприятия. Выявляют свои склонности и увлечения в трудовом плане. Узнают, как избежать безработицы, как трудоустроиться, не имея образования; узнают об условиях поступления на раб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разделе «Беседа с психологом» воспитанники в тактичной форме узнают о своих возможностях в выборе профессии, о значении характера и склонностей в выборе профессии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й результат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воспитанника профессиональной Я – концепции, нахождение в профессиональном труде личностного смысла, развитие профессионального сознания и самосознания, обретение профессиональной идентичности, готовности к самостоятельному решению своих проблем, т.е. готовности к самоопределению в сельской мест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276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Что такое профессия? Викторина «Мир 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которые нас окружаю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о-диагностический опросник Е. А. Клим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толовую. Знакомство с профессией пов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. Знакомство с профессией почталь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библиотекаря. Экскурсия в сельскую библиоте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. Знакомство с профессией продав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столяра, плотника и рамщика. Экскурсия на пилора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ФАП. Знакомство с профессиями: фельдшер, терапевт, медсес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животноводческую ферму. Знакомство с профессиями животновод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ашинно-тракторную станцию. Знакомство с профессиями тракториста-машиниста и вод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агрон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сделать выбор? Анкетирование «Мой выбор» (Беседа с психолого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(Встреча с тружениками сел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стоящее время в нашей стране, в условиях бурного научно-технического и социального прогресса на одно из первых мест выдвигается проблема подготовки и воспитания всесторонне развитого человека, труженика, способного в условиях возрастающего материально-технического уровня производства работать с максимальной пользой для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решении этой задачи важное место принадлежит профессиональной ориентации молодежи- системе государственных, психолого-педагогических и медицинских мероприятий, помогающих человеку, вступающему в жизнь, научно обоснованно и осознанно выбрать профессию в соответствии со своими личными интересами и способностями и с учетом потребностей общества. Осознанный выбор профессии - одно из важнейших условий развития самой личности молодого человека, возможности проявления им в полной мере своих способностей. Правильно выбранная молодым человеком профессия позволяет ему занять именно свое место в профессиональной структуре общества, с наибольшей эффективностью (материальной и моральной) применять свои знания, умения и навы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та по профессиональной ориентации в школе проводится начиная с младших классов. Школа обеспечивает высокий уровень общего образования учащихся, воспитывает у них моральную готовность трудиться, формирует начальные трудовые и профессионально важные навыки, т. е. создает основу для сознательного выбора профессии. В профориентационной работе активное участие принимают родители, работники различных отраслей народного хозяйства, средства массов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ибольшими возможностями подготовки учащихся к выбору профессии располагает урок технологии и внеурочная деятельность. Именно на уроках технологии и внеурочной деятельности у школьников можно формировать первоначальные представления о таких профессиях, трудовые и некоторые профессиональные умения и навыки, а также проверить практическую пригодность к тому или иному виду трудовой деятель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8:29:00Z</dcterms:created>
  <dc:creator>Admin</dc:creator>
  <dc:description/>
  <cp:keywords/>
  <dc:language>en-US</dc:language>
  <cp:lastModifiedBy>Виноградов</cp:lastModifiedBy>
  <dcterms:modified xsi:type="dcterms:W3CDTF">2020-10-09T12:53:00Z</dcterms:modified>
  <cp:revision>11</cp:revision>
  <dc:subject/>
  <dc:title/>
</cp:coreProperties>
</file>