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67" w:right="-143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right="-143"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укина Светлана Юрьевна,</w:t>
      </w:r>
    </w:p>
    <w:p>
      <w:pPr>
        <w:pStyle w:val="Normal"/>
        <w:spacing w:before="0" w:after="0"/>
        <w:ind w:left="-567" w:right="-143"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русского языка и литератур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ОУ  «Верхнегородковская СОШ» - с/п СОШ №91  </w:t>
      </w:r>
    </w:p>
    <w:p>
      <w:pPr>
        <w:pStyle w:val="Normal"/>
        <w:spacing w:lineRule="auto" w:line="240" w:before="0" w:after="0"/>
        <w:ind w:left="-567" w:right="-143"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. Комарихинский, г. Чусового,</w:t>
      </w:r>
    </w:p>
    <w:p>
      <w:pPr>
        <w:pStyle w:val="Normal"/>
        <w:spacing w:before="0" w:after="0"/>
        <w:ind w:left="-567" w:right="-143"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right="-143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познавательных УУД посредством дидактического материала «Лабиринты»,  «Карты»</w:t>
      </w:r>
    </w:p>
    <w:p>
      <w:pPr>
        <w:pStyle w:val="Normal"/>
        <w:spacing w:before="0" w:after="0"/>
        <w:ind w:left="-567" w:right="-143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567"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 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«Русский язык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в парадигме образования - один из фундаментальных предметов в  школе. Успехи в изучении русского языка во многом определяют результаты обучения школьника по другим школьным предметам. Следовательно, задача формирования и развития навыков речевой деятельности отражается не только в планируемых результатах по русскому языку, но и пронизывает все предметные области. Грамотность устной и письменной речи является одним из показателей и предметом оценки по всем школьным дисциплинам, поэтому задача уроков русского языка заключается в развитии умений наблюдать и точно передавать свои мысли в устной и письменной форме. </w:t>
      </w:r>
    </w:p>
    <w:p>
      <w:pPr>
        <w:pStyle w:val="Normal"/>
        <w:spacing w:before="0" w:after="0"/>
        <w:ind w:left="-567" w:right="-143"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школах далек от  идеала.</w:t>
      </w:r>
    </w:p>
    <w:p>
      <w:pPr>
        <w:pStyle w:val="Normal"/>
        <w:spacing w:before="0" w:after="0"/>
        <w:ind w:left="-567"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пециалисты считают одной из главных причин низкой  грамотности учащихся отсутствие творческой на уроках русского языка, сухое, вызывающее скуку зазубривание  орфографических и пунктуационных правил, нацеленность обучения на правила, а не на их применение. С этим, естественно, нельзя не согласиться</w:t>
      </w:r>
    </w:p>
    <w:p>
      <w:pPr>
        <w:pStyle w:val="Normal"/>
        <w:spacing w:before="0" w:after="0"/>
        <w:ind w:left="-567" w:right="-143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Как организовать процесс обучения русскому языку, чтобы он стал  максимально  позитивным и результативным. Учебная деятельность должна стать интересной и                                                                                                                                                                                                                                                              увлекательной, опираясь   на естественную детскую потребность в игре.  Учебная деятельность должна быть и игровой  деятельностью. Если на уроке присутствует учебная игра,  и она помогает ребенку стать успешнее, такой игре есть место на любом уроке.          </w:t>
      </w:r>
    </w:p>
    <w:p>
      <w:pPr>
        <w:pStyle w:val="Normal"/>
        <w:spacing w:before="0" w:after="0"/>
        <w:ind w:left="-567"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спользование игровых технологий на уроках русского языка создает атмосферу увлеченности, делает интересным самый скучный материал. Учащиеся бывают, благодарны учителю, который всегда что-то придумывает и тем самым облегчает запоминание и усвоение материала.</w:t>
      </w:r>
    </w:p>
    <w:p>
      <w:pPr>
        <w:pStyle w:val="Normal"/>
        <w:spacing w:before="0" w:after="0"/>
        <w:ind w:left="-567" w:right="-143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ложение современного учителя, в частности учителя – словесника, в маленьких, отдаленных  школах, где нет параллельных классов, и преподаватель ежедневно должен готовиться к 4- 5 урокам, непростое. Ни  для кого не секрет, что учебно – методическая оснащенность большинства наших  школ оставляет желать лучшего.  Дидактический материал Лабиринты,  Карты   можно использовать на разных этапах урока, в разные периоды изучения темы: при закреплении, а также в начале года и, особенно в конце, когда ребята уже устали, с нетерпением ждут каникул и с трудом  включаются в процесс  обучения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</w:t>
      </w:r>
    </w:p>
    <w:p>
      <w:pPr>
        <w:pStyle w:val="Normal"/>
        <w:spacing w:before="0" w:after="0"/>
        <w:ind w:left="-567"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Так уж случилось, что в течение ряда лет мне пришлось преподавать природоведение в пятом классе по программе Н.И. Сонина,  А.А. Плешакова. В этот период меня заинтересовали  дидактический материал для проверки знаний учащихся под названием ЛАБИРИНТЫ и КАРТЫ, играть в которые очень нравилось моим ученикам. И во время игры ненавязчиво проходила проверка знаний учащихся, отрабатывался теоретический материал, необходимый для запоминания. Я подумала, а что если разработать такой дидактический материал для уроков русского языка? Я занимаюсь этой работой  уже три года. За этот срок мною накоплен некоторый опыт, которым я хочу поделиться.  </w:t>
      </w:r>
    </w:p>
    <w:p>
      <w:pPr>
        <w:pStyle w:val="Normal"/>
        <w:spacing w:before="0" w:after="0"/>
        <w:ind w:left="-567"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нное пособие призвано    помочь учителям – словесникам в игровой форме увлечь учащихся изучением  русского языка, а учителям поможет осуществить проверку знаний ребенка. Чаще всего использую ЛАБИРИНТЫ и КАРТЫ на уроках закрепления и систематизации знаний учащихся по теме.</w:t>
      </w:r>
    </w:p>
    <w:p>
      <w:pPr>
        <w:pStyle w:val="Normal"/>
        <w:spacing w:before="0" w:after="0"/>
        <w:ind w:left="-567" w:right="-143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ий материал   «»Карты» к учебнику                                                                                           Т.А. Ладыженской, М.Т. Баранова «Русский язык 5»</w:t>
      </w:r>
    </w:p>
    <w:p>
      <w:pPr>
        <w:pStyle w:val="Normal"/>
        <w:spacing w:before="0" w:after="0"/>
        <w:ind w:left="-567" w:right="-143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ю</w:t>
      </w:r>
    </w:p>
    <w:p>
      <w:pPr>
        <w:pStyle w:val="Normal"/>
        <w:spacing w:before="0" w:after="0"/>
        <w:ind w:left="-567"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дактический материал  «Карты»  к учебнику «Русского языка 5» предназначен для  работы учащихся на обобщающих  уроках. Особенно эффективно их использование в небольших группах. Карты помогают не только лучше запомнить изучаемый материал, но и осуществить взаимный контроль в процессе игры. Наблюдение за игрой или участие в ней учителя легко позволяет выявить  пробелы  в знаниях учащихся. В процессе игры ребята учатся общаться в коллективе, чувствуют себя более непринужденно и хорошо воспринимают новую информацию, получают возможность определить уровень своих знаний.</w:t>
      </w:r>
    </w:p>
    <w:p>
      <w:pPr>
        <w:pStyle w:val="Normal"/>
        <w:shd w:fill="FFFFFF" w:val="clear"/>
        <w:spacing w:before="0" w:after="0"/>
        <w:ind w:left="-567"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й материал «Карты» может использоваться как для оценки предметных знаний, так и   проверки продуктивных коммуникативных умений. При этом  система оценивания выстраивается таким образом, чтобы учащиеся включались в контрольно-оценочную деятельность, приобретая навыки и привычку к самооценке.</w:t>
      </w:r>
    </w:p>
    <w:p>
      <w:pPr>
        <w:pStyle w:val="Normal"/>
        <w:spacing w:before="0" w:after="0"/>
        <w:ind w:left="-567"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ждой карте  имеется название раздела, вопрос и ответ к нему. Карты вырезаются и складываются комплектами в отдельные конверты. Игру можно проводить как отдельным темам, так и по всему изученному материалу.</w:t>
      </w:r>
    </w:p>
    <w:p>
      <w:pPr>
        <w:pStyle w:val="Normal"/>
        <w:spacing w:before="0" w:after="0"/>
        <w:ind w:left="-567"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авила игры</w:t>
      </w:r>
    </w:p>
    <w:p>
      <w:pPr>
        <w:pStyle w:val="Normal"/>
        <w:spacing w:before="0" w:after="0"/>
        <w:ind w:left="-567"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 игре участвуют 2-10 человек.</w:t>
      </w:r>
    </w:p>
    <w:p>
      <w:pPr>
        <w:pStyle w:val="Normal"/>
        <w:spacing w:before="0" w:after="0"/>
        <w:ind w:left="-567"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Игроки получают равное количество карт.</w:t>
      </w:r>
    </w:p>
    <w:p>
      <w:pPr>
        <w:pStyle w:val="Normal"/>
        <w:spacing w:before="0" w:after="0"/>
        <w:ind w:left="-567"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осмотрев свои карты, игрок, начинающий игру, делает ход - задает вопрос    своему партнеру. Остальные участники игры внимательно слушают.</w:t>
      </w:r>
    </w:p>
    <w:p>
      <w:pPr>
        <w:pStyle w:val="Normal"/>
        <w:spacing w:before="0" w:after="0"/>
        <w:ind w:left="-567"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Задавший вопрос контролирует ответ по своей карте,  если ответ правильный, то     карта «бита» и ее откладывают в сторону - она выбывает из игры. Если же    игрок не может ответить правильно, то карта переходит к нему, а он пропускает       ход.</w:t>
      </w:r>
    </w:p>
    <w:p>
      <w:pPr>
        <w:pStyle w:val="Normal"/>
        <w:spacing w:before="0" w:after="0"/>
        <w:ind w:left="-567"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Главное условие игры: ребята не должны подсказывать друг другу. Каждый     играет за себя, внимательно выслушивая ответы соперников.</w:t>
      </w:r>
    </w:p>
    <w:p>
      <w:pPr>
        <w:pStyle w:val="Normal"/>
        <w:spacing w:before="0" w:after="0"/>
        <w:ind w:left="-567"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Игра может продолжаться либо до первого выигравшего, либо до последнего      проигравшего. Выигрывает тот, у кого не остается на руках карт.</w:t>
      </w:r>
    </w:p>
    <w:p>
      <w:pPr>
        <w:pStyle w:val="Normal"/>
        <w:spacing w:before="0" w:after="0"/>
        <w:ind w:left="-567"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двух – трех игр учащиеся полностью овладевают материалом,  представленным на картах.</w:t>
      </w:r>
    </w:p>
    <w:p>
      <w:pPr>
        <w:pStyle w:val="Normal"/>
        <w:spacing w:before="0" w:after="0"/>
        <w:ind w:left="-567" w:right="-143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результатов</w:t>
      </w:r>
    </w:p>
    <w:p>
      <w:pPr>
        <w:pStyle w:val="Normal"/>
        <w:spacing w:before="0" w:after="0"/>
        <w:ind w:left="-567"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, у которого не осталось карт, первым выбывает из игры и получает оценку «5». Такую же оценку может получить и второй игрок. Далее оценки распределяются следующим образом: если ученик принял одну карту и вышел из игры третьим или четвертым, ему ставят «4». Ученики, принявшие две карты и более, получают оценку «3».</w:t>
      </w:r>
    </w:p>
    <w:p>
      <w:pPr>
        <w:pStyle w:val="Normal"/>
        <w:spacing w:before="0" w:after="0"/>
        <w:ind w:left="-567"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ется решить, как оценить знания последнего игрока, принявшего больше всего карт. Есть несколько вариантов:</w:t>
      </w:r>
    </w:p>
    <w:p>
      <w:pPr>
        <w:pStyle w:val="Normal"/>
        <w:spacing w:before="0" w:after="0"/>
        <w:ind w:left="-567"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следний игрок (скорее всего, плохо успевающий ученик) может сыграть под    руководством учителя с тем, кто закончил игру на «4» и «5». Если эти учащиеся     правильно отвечают на поставленные вопросы, то они лишний раз  подтверждают свои результаты. Если нет, то можно снизить их оценку на 1   балл.</w:t>
      </w:r>
    </w:p>
    <w:p>
      <w:pPr>
        <w:pStyle w:val="Normal"/>
        <w:spacing w:before="0" w:after="0"/>
        <w:ind w:left="-567"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Можно сыграть с троечниками, чтобы дать им возможность повысить свой     результат. Если же они затрудняются с ответами, можно привлечь отличников и     хорошистов.</w:t>
      </w:r>
    </w:p>
    <w:p>
      <w:pPr>
        <w:pStyle w:val="Normal"/>
        <w:spacing w:before="0" w:after="0"/>
        <w:ind w:left="-567"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оследний игрок, имея на руках большое количество карт, просмотрел много     вопросов и правильных ответов на них, т. е. он получил достаточный объем     информации, поэтому ему можно смело поставить положительную оценку,  но     об этом нужно договориться с детьми заранее.</w:t>
      </w:r>
    </w:p>
    <w:p>
      <w:pPr>
        <w:pStyle w:val="Normal"/>
        <w:spacing w:before="0" w:after="0"/>
        <w:ind w:left="-567" w:right="-143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дактический материал «Лабиринты»  к учебнику русского языка                                               Т.А. Ладыженской, М.Т. Баранова «Русский язык  5» </w:t>
      </w:r>
    </w:p>
    <w:p>
      <w:pPr>
        <w:pStyle w:val="Normal"/>
        <w:spacing w:before="0" w:after="0"/>
        <w:ind w:left="-567" w:right="-143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ind w:left="-567"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дактический материал предназначен для самостоятельной работы учащихся. «Лабиринты»-  это тесты, содержащие 20 тезисов по изучаемой теме. Принцип работы с лабиринтом несложен. Каждый тезис записан в прямоугольнике, которому присвоен порядковый номер (от 1 до 20) или буква. От прямоугольников отходят  стрелки «Да» и «Нет». Тезисы могут быть верными и неверными.   </w:t>
      </w:r>
    </w:p>
    <w:p>
      <w:pPr>
        <w:pStyle w:val="Normal"/>
        <w:spacing w:before="0" w:after="0"/>
        <w:ind w:left="-567" w:right="-143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работать с лабиринтами</w:t>
      </w:r>
    </w:p>
    <w:p>
      <w:pPr>
        <w:pStyle w:val="Normal"/>
        <w:spacing w:before="0" w:after="0"/>
        <w:ind w:left="-567"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читайте тезис №1 и решите, согласны вы с ним или нет. Если вы  согласны с   предложенным тезисом, то двигайтесь по стрелке «Да», если нет – то по стрелке «Нет» к следующему тезису. Последовательность прохождения тезисов  и их количество будут зависеть от правильности ответов.</w:t>
      </w:r>
    </w:p>
    <w:p>
      <w:pPr>
        <w:pStyle w:val="Normal"/>
        <w:spacing w:before="0" w:after="0"/>
        <w:ind w:left="-567"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Задание считается выполненным, если учащийся попал на последний тезис.   При этом не обязательно прохождение всех тезисов по пути к тезису. </w:t>
      </w:r>
    </w:p>
    <w:p>
      <w:pPr>
        <w:pStyle w:val="Normal"/>
        <w:spacing w:before="0" w:after="0"/>
        <w:ind w:left="-567"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только одно правильное решение, которое включает около 10-15  тезисов.</w:t>
      </w:r>
    </w:p>
    <w:p>
      <w:pPr>
        <w:pStyle w:val="Normal"/>
        <w:spacing w:before="0" w:after="0"/>
        <w:ind w:left="-567"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обенность лабиринта состоит в том, что если ученик отвечает неправильно, то он отклоняется от верного направления движения, но, ответив на следующий  тезис верно, вновь возвращается на правильный путь.  Если   ученик делает две- три ошибки подряд, то он попадает в тупик. В этом случае  ему придется пройти весь путь сначала.</w:t>
      </w:r>
    </w:p>
    <w:p>
      <w:pPr>
        <w:pStyle w:val="Normal"/>
        <w:spacing w:before="0" w:after="0"/>
        <w:ind w:left="-567"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 мере продвижения по лабиринту учащийся записывает порядковые номера  тезисов. Напрмер,1-2-6-8…-20. Главное условие – начать с цифры 1 и закончить  на цифре 20. Движение по лабиринту между этими номерами произвольное.</w:t>
      </w:r>
    </w:p>
    <w:p>
      <w:pPr>
        <w:pStyle w:val="Normal"/>
        <w:spacing w:before="0" w:after="0"/>
        <w:ind w:left="-567"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полнив работу, учащийся сдает ее на поверку учителю.</w:t>
      </w:r>
    </w:p>
    <w:p>
      <w:pPr>
        <w:pStyle w:val="Normal"/>
        <w:spacing w:before="0" w:after="0"/>
        <w:ind w:left="-567" w:right="-143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Более сложный вариант – лабиринт с буквами: учащийся записывает не цифры, а буквы. В результате он получит ключевое слово. При чем в некоторых  случаях полученное слово нужно читать с права налево. При этом учитель должен заранее подсказать, что нужно делать. Такой подход затрудняет общение детей друг с другом при выполнении задания и практически   исключает     возможность списывания.</w:t>
      </w:r>
    </w:p>
    <w:p>
      <w:pPr>
        <w:pStyle w:val="Normal"/>
        <w:spacing w:before="0" w:after="0"/>
        <w:ind w:left="-567" w:right="-143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я пособие, учащиеся могут выполнить следующие задания:</w:t>
      </w:r>
    </w:p>
    <w:p>
      <w:pPr>
        <w:pStyle w:val="Normal"/>
        <w:spacing w:before="0" w:after="0"/>
        <w:ind w:left="-567"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имательно читая утверждения, пройдите путь от 1 до 20 и запишите номера   пройденных тезисов.</w:t>
      </w:r>
    </w:p>
    <w:p>
      <w:pPr>
        <w:pStyle w:val="Normal"/>
        <w:spacing w:before="0" w:after="0"/>
        <w:ind w:left="-567"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ойдя лабиринт, выпишите отдельно номера верных и неверных ответов.</w:t>
      </w:r>
    </w:p>
    <w:p>
      <w:pPr>
        <w:pStyle w:val="Normal"/>
        <w:spacing w:before="0" w:after="0"/>
        <w:ind w:left="-567" w:right="-143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ыт работы с лабиринтом показывает, что:</w:t>
      </w:r>
    </w:p>
    <w:p>
      <w:pPr>
        <w:pStyle w:val="Normal"/>
        <w:spacing w:before="0" w:after="0"/>
        <w:ind w:left="-567"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ля решения теста необходимо 10-15 минут.</w:t>
      </w:r>
    </w:p>
    <w:p>
      <w:pPr>
        <w:pStyle w:val="Normal"/>
        <w:spacing w:before="0" w:after="0"/>
        <w:ind w:left="-567"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есты позволяют  быстро определить уровень знаний учащихся и внести     необходимые коррективы.</w:t>
      </w:r>
    </w:p>
    <w:p>
      <w:pPr>
        <w:pStyle w:val="Normal"/>
        <w:spacing w:before="0" w:after="0"/>
        <w:ind w:left="-567"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обие можно использовать как при индивидуальной работе с детьми, так и   при работе в парах.</w:t>
      </w:r>
    </w:p>
    <w:p>
      <w:pPr>
        <w:pStyle w:val="Normal"/>
        <w:spacing w:before="0" w:after="0"/>
        <w:ind w:left="-567"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 фронтальных опросах лабиринты позволяют каждому ученику работать  самостоятельно в собственном темпе.</w:t>
      </w:r>
    </w:p>
    <w:p>
      <w:pPr>
        <w:pStyle w:val="Normal"/>
        <w:spacing w:before="0" w:after="0"/>
        <w:ind w:left="-567"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ченики, не обладающие хорошими коммуникативными способностями,     работая с лабиринтами, успешно справляться с заданиями.</w:t>
      </w:r>
    </w:p>
    <w:p>
      <w:pPr>
        <w:pStyle w:val="Normal"/>
        <w:spacing w:before="0" w:after="0"/>
        <w:ind w:left="-567"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Работа с лабиринтами эффективна в любом классе, даже в начальной школе.   </w:t>
      </w:r>
    </w:p>
    <w:p>
      <w:pPr>
        <w:pStyle w:val="Normal"/>
        <w:spacing w:before="0" w:after="0"/>
        <w:ind w:left="-567" w:right="-143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процессе работы с лабиринтами у ребят развивается алгоритмическое мышление, способность правильно и самостоятельно ориентироваться в разнокачественной информации, вырабатываются  навыки работы в парах, появляется потребность самостоятельно привлекать учебную и справочную литературу. Лабиринты помогут разнообразить уроки  и внеурочную деятельность школьников, сводя к минимуму руководящую роль учителя и  развивая самостоятельность учащихс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0"/>
        <w:ind w:left="-567"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абиринты» чаще используются   для  текущей проверки знаний и умений и   итогового контроля.</w:t>
      </w:r>
    </w:p>
    <w:p>
      <w:pPr>
        <w:pStyle w:val="Normal"/>
        <w:shd w:fill="FFFFFF" w:val="clear"/>
        <w:spacing w:before="0" w:after="0"/>
        <w:ind w:left="-567" w:right="-143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Лабиринт»  обеспечива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before="0" w:after="0"/>
        <w:ind w:left="-567"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алидность проверки, полноту охвата контролируемого объекта, раздела или курса;</w:t>
      </w:r>
    </w:p>
    <w:p>
      <w:pPr>
        <w:pStyle w:val="Normal"/>
        <w:shd w:fill="FFFFFF" w:val="clear"/>
        <w:spacing w:before="0" w:after="0"/>
        <w:ind w:left="-567"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мократичность процедуры: все ученики находятся в равных условиях, выполняя одни и те же (аналогичные) задания;</w:t>
      </w:r>
    </w:p>
    <w:p>
      <w:pPr>
        <w:pStyle w:val="Normal"/>
        <w:shd w:fill="FFFFFF" w:val="clear"/>
        <w:spacing w:before="0" w:after="0"/>
        <w:ind w:left="-567"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тоту результата, т.к.: рядом сидящие учащиеся выполняют разные варианты одного и того же «Лабиринта»;</w:t>
      </w:r>
    </w:p>
    <w:p>
      <w:pPr>
        <w:pStyle w:val="Normal"/>
        <w:shd w:fill="FFFFFF" w:val="clear"/>
        <w:spacing w:before="0" w:after="0"/>
        <w:ind w:left="-567"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ктивность оценки и существенную экономию времени, затрачиваемого на проверку, особенно в том случае, если для обработки результатов используются компьютер</w:t>
      </w:r>
    </w:p>
    <w:p>
      <w:pPr>
        <w:pStyle w:val="Normal"/>
        <w:shd w:fill="FFFFFF" w:val="clear"/>
        <w:spacing w:before="0" w:after="0"/>
        <w:ind w:left="-567" w:right="-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этом году,  строя уроки открытия новых знаний  и способов их применения, стала часто применять  Лабиринты на этапах Актуализации имеющихся знаний и способов их применения и Столкновения знания и незнания.  На таких уроках Лабиринт становится путеводной нитью на уроке. Проходя этап за этапом урока,  учащиеся с удовольствием двигаются по Лабиринту. Осознавая, что  они приобретают новые знания. </w:t>
      </w:r>
    </w:p>
    <w:p>
      <w:pPr>
        <w:pStyle w:val="Normal"/>
        <w:shd w:fill="FFFFFF" w:val="clear"/>
        <w:spacing w:before="0" w:after="0"/>
        <w:ind w:left="-567"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здавать Лабиринты могут более подготовленные учащиеся уже с 5 класса.</w:t>
      </w:r>
    </w:p>
    <w:p>
      <w:pPr>
        <w:pStyle w:val="Normal"/>
        <w:shd w:fill="FFFFFF" w:val="clear"/>
        <w:spacing w:before="0" w:after="0"/>
        <w:ind w:left="-567"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тересно наблюдать, как подходят дети в к созданию Лабиринта, в зависимости от учебной задачи урока.  </w:t>
      </w:r>
    </w:p>
    <w:p>
      <w:pPr>
        <w:pStyle w:val="Normal"/>
        <w:shd w:fill="FFFFFF" w:val="clear"/>
        <w:spacing w:before="0" w:after="0"/>
        <w:ind w:left="-567"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-567" w:right="-143"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spacing w:before="0" w:after="0"/>
        <w:ind w:left="-567" w:right="-143"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Дидактический материал   «»Карты» к учебнику                                                                                           Т.А. Ладыженской, М.Т. Баранова «Русский язык 5»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Учителю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libri"/>
        </w:rPr>
        <w:t xml:space="preserve"> </w:t>
      </w:r>
      <w:r>
        <w:rPr/>
        <w:t>Дидактический материал  «Карты»  к учебнику «Русского языка 5» предназначен для  работы учащихся на обобщающих  уроках. Особенно эффективно их использование в небольших группах. Карты помогают не только лучше запомнить изучаемый материал, но и осуществить взаимный контроль в процессе игры. Наблюдение за игрой или участие в ней учителя легко позволяет выявить  пробелы  в знаниях учащихся. В процессе игры ребята учатся общаться в коллективе, чувствуют себя более непринужденно и хорошо воспринимают новую информацию, получают возможность определить уровень своих знан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/>
        <w:t>Дидактический материал «Карты» может использоваться как для оценки предметных знаний, так и   проверки продуктивных коммуникативных умений. При этом  система оценивания выстраивается таким образом, чтобы учащиеся включались в контрольно-оценочную деятельность, приобретая навыки и привычку к самооценк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На каждой карте  имеется название раздела, вопрос и ответ к нему. Карты вырезаются и складываются комплектами в отдельные конверты. Игру можно проводить как отдельным темам, так и по всему изученному материал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 xml:space="preserve">                                                          </w:t>
      </w:r>
      <w:r>
        <w:rPr>
          <w:b/>
        </w:rPr>
        <w:t>Правила игры</w:t>
      </w:r>
    </w:p>
    <w:p>
      <w:pPr>
        <w:pStyle w:val="Normal"/>
        <w:spacing w:lineRule="auto" w:line="240" w:before="0" w:after="0"/>
        <w:jc w:val="both"/>
        <w:rPr/>
      </w:pPr>
      <w:r>
        <w:rPr/>
        <w:t>1.В игре участвуют 2-10 человек.</w:t>
      </w:r>
    </w:p>
    <w:p>
      <w:pPr>
        <w:pStyle w:val="Normal"/>
        <w:spacing w:lineRule="auto" w:line="240" w:before="0" w:after="0"/>
        <w:jc w:val="both"/>
        <w:rPr/>
      </w:pPr>
      <w:r>
        <w:rPr/>
        <w:t>2.Игроки получают равное количество карт.</w:t>
      </w:r>
    </w:p>
    <w:p>
      <w:pPr>
        <w:pStyle w:val="Normal"/>
        <w:spacing w:lineRule="auto" w:line="240" w:before="0" w:after="0"/>
        <w:jc w:val="both"/>
        <w:rPr/>
      </w:pPr>
      <w:r>
        <w:rPr/>
        <w:t>3.Просмотрев свои карты, игрок, начинающий игру, делает ход - задает вопрос    своему партнеру. Остальные участники игры внимательно слушают.</w:t>
      </w:r>
    </w:p>
    <w:p>
      <w:pPr>
        <w:pStyle w:val="Normal"/>
        <w:spacing w:lineRule="auto" w:line="240" w:before="0" w:after="0"/>
        <w:jc w:val="both"/>
        <w:rPr/>
      </w:pPr>
      <w:r>
        <w:rPr/>
        <w:t>4.Задавший вопрос контролирует ответ по своей карте,  если ответ правильный, то     карта «бита» и ее откладывают в сторону - она выбывает из игры. Если же    игрок не может ответить правильно, то карта переходит к нему, а он пропускает       ход.</w:t>
      </w:r>
    </w:p>
    <w:p>
      <w:pPr>
        <w:pStyle w:val="Normal"/>
        <w:spacing w:lineRule="auto" w:line="240" w:before="0" w:after="0"/>
        <w:jc w:val="both"/>
        <w:rPr/>
      </w:pPr>
      <w:r>
        <w:rPr/>
        <w:t>5.Главное условие игры: ребята не должны подсказывать друг другу. Каждый     играет за себя, внимательно выслушивая ответы соперников.</w:t>
      </w:r>
    </w:p>
    <w:p>
      <w:pPr>
        <w:pStyle w:val="Normal"/>
        <w:spacing w:lineRule="auto" w:line="240" w:before="0" w:after="0"/>
        <w:jc w:val="both"/>
        <w:rPr/>
      </w:pPr>
      <w:r>
        <w:rPr/>
        <w:t>6.Игра может продолжаться либо до первого выигравшего, либо до последнего      проигравшего. Выигрывает тот, у кого не остается на руках кар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После двух – трех игр учащиеся полностью овладевают материалом,  представленным на картах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Оценка результатов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Ученик, у которого не осталось карт, первым выбывает из игры и получает оценку «5». Такую же оценку может получить и второй игрок. Далее оценки распределяются следующим образом: если ученик принял одну карту и вышел из игры третьим или четвертым, ему ставят «4». Ученики, принявшие две карты и более, получают оценку «3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Остается решить, как оценить знания последнего игрока, принявшего больше всего карт. Есть несколько вариантов:</w:t>
      </w:r>
    </w:p>
    <w:p>
      <w:pPr>
        <w:pStyle w:val="Normal"/>
        <w:spacing w:lineRule="auto" w:line="240" w:before="0" w:after="0"/>
        <w:jc w:val="both"/>
        <w:rPr/>
      </w:pPr>
      <w:r>
        <w:rPr/>
        <w:t>1.Последний игрок (скорее всего, плохо успевающий ученик) может сыграть под    руководством учителя с тем, кто закончил игру на «4» и «5». Если эти учащиеся     правильно отвечают на поставленные вопросы, то они лишний раз  подтверждают свои результаты. Если нет, то можно снизить их оценку на 1   балл.</w:t>
      </w:r>
    </w:p>
    <w:p>
      <w:pPr>
        <w:pStyle w:val="Normal"/>
        <w:spacing w:lineRule="auto" w:line="240" w:before="0" w:after="0"/>
        <w:jc w:val="both"/>
        <w:rPr/>
      </w:pPr>
      <w:r>
        <w:rPr/>
        <w:t>2.Можно сыграть с троечниками, чтобы дать им возможность повысить свой     результат. Если же они затрудняются с ответами, можно привлечь отличников и     хорошистов.</w:t>
      </w:r>
    </w:p>
    <w:p>
      <w:pPr>
        <w:pStyle w:val="Normal"/>
        <w:spacing w:lineRule="auto" w:line="240" w:before="0" w:after="0"/>
        <w:jc w:val="both"/>
        <w:rPr/>
      </w:pPr>
      <w:r>
        <w:rPr/>
        <w:t>3.Последний игрок, имея на руках большое количество карт, просмотрел много     вопросов и правильных ответов на них, т. е. он получил достаточный объем     информации, поэтому ему можно смело поставить положительную оценку,  но     об этом нужно договориться с детьми заранее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</w:rPr>
        <w:t>Тема «Синтаксис. Пунктуация</w:t>
      </w:r>
      <w:r>
        <w:rPr/>
        <w:t>»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3118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Синтаксис. Пунктуа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Какие члены предложения составляют его грамматическую основу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интаксис. Пунктуа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>Какие члены предложения распространяют грамматическую основу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Синтаксис. Пунктуа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>Что изучается в синтаксисе?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 xml:space="preserve">Подлежащее и сказуемое – это главные члены предложения. Они составляют грамматическую основу предложения.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>Второстепенные члены предложения поясняют главные или другие второстепенные член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Второстепенные члены предложения – это дополнения, определения, обстоятельств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>В синтаксисе изучаются словосочетания и предложения, правила их построения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Синтаксис. Пунктуа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>Что изучается в пунктуации?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Синтаксис. Пунктуа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>На какие группы делятся предложения по наличию главных и второстепенных членов предложения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Синтаксис. Пунктуа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>На какие группы делятся предложения по цели высказывания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>В пунктуации изучается система знаков препинания и правила их построени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>Предложения, которые состоят только из главных членов, называются нераспространенным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>Предложения, имеющие кроме главных членов, хоть один второстепенный, называются распространенными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о цели высказывания предложения различаются повествовательные, вопросительные и  побудительные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Синтаксис. Пунктуа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На какие группы делятс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предложения по интонации?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Синтаксис. Пунктуа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>Второстепенные члены предложения – это…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Синтаксис. Пунктуа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Какой второстепенный член предложения отвечает на вопросы косвенных падежей и обозначает предмет?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>Предложения, в которых мы сообщаем о чем – либо, называются повествовательными предложениями, в которых содержится вопрос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вопросительными; предложения, в которых мы побуждаем кого – либо к действию,  приказываем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просим, - побудительными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>Дополнение, определение, обстоятельство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>Дополне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интаксис. Пунктуа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>Что такое словосочетание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интаксис. Пунктуа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>Как пишутся  слова каждого лица в диалоге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Синтаксис. Пунктуа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>Как связывается в словосочетании главное слово с зависимым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Сочетание дву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( и более) самостоятельных слов, связанных по смыслу и грамматическ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>Слова каждого лица в диалоге пишутся  с новой строки. Перед ними ставится тир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>Зависимое слово связывается с главным по смыслу и грамматически. Смысловая связь устанавливается по вопросам, которые ставятся от главного слова к зависимому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интаксис. Пунктуа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>Что такое подлежащее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>Синтаксис. Пунктуа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>На какие вопросы отвечает подлежащее?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Синтаксис. Пунктуа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>Что такое сказуемое?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>Подлежащее – это главный член предложения, который называет того, кто действует, испытывает какое – либо состояние, обладает определенным признако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>Подлежащее отвечает на вопросы кто? или что?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>Сказуемое – главный член предложения, который называет действие, состояние или признак предмета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интаксис. Пунктуа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>На какие вопросы отвечает  сказуемое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Синтаксис. Пунктуа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>Какой знак препинания ставится,  если оба главных члена предложения выражены именем существительным  в именительном падеже?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Синтаксис. Пунктуа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>Что такое дополнение?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Сказуемое отвечает  на вопросы </w:t>
            </w:r>
            <w:r>
              <w:rPr>
                <w:b/>
              </w:rPr>
              <w:t>что делает предмет? каков предмет? что такое предмет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Если оба главных члена предложения выражены именем существительным в именительным падеже, то между ними ставится тире.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>Дополнение – второстепенный член предложения, который отвечает на вопросы косвенных падежей и обозначает предмет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интаксис. Пунктуа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>Что такое определение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интаксис. Пунктуа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Что такое обстоятельство?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Синтаксис. Пунктуа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>В каких случаях между однородными членами ставится  запятая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Определение – второстепенный член предложения, который отвечает на вопросы какой? чей? и обозначает признак предмета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>Обстоятельство – второстепенный член предложения, который отвечает на вопросы где? куда? когда? откуда?  почему? зачем? как?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Между однородными членами запятая ставится, если однородные члены не соединены союзами или соединены союзами  </w:t>
            </w:r>
            <w:r>
              <w:rPr>
                <w:b/>
              </w:rPr>
              <w:t>а, но.</w:t>
            </w:r>
            <w:r>
              <w:rPr/>
              <w:t xml:space="preserve">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интаксис. Пунктуа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>В каких случаях запятая между однородными членами не ставится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интаксис. Пунктуа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>Что такое обращение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интаксис. Пунктуа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Являются ли подлежащее и сказуемое словосочетанием?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Между однородными членами запятая не ставится, если  союз </w:t>
            </w:r>
            <w:r>
              <w:rPr>
                <w:b/>
              </w:rPr>
              <w:t>и</w:t>
            </w:r>
            <w:r>
              <w:rPr/>
              <w:t xml:space="preserve"> соединяет два члена предложен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Обращение – это слово (или сочетание слов), называющее того, к кому обращаются с речью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Нет. Подлежащее и сказуемое не являются словосочетанием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интаксис. Пунктуа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Что является опознавательным  признаком обращения?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интаксис. Пунктуа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>Что такое прямая речь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интаксис. Пунктуа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>Что такое диалог?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Звательная интонация.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>Прямая речь – это слова, какого -  либо лица, передаваемые от его имен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>Диалог – это разговор двух или нескольких лиц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Тема «Лексика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>Как располагаются слова в толковых словарях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>В толковом словаре можно узнать, является слово однозначным или многозначным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>Что такое лексика?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>Слова в толковых словарях располагаются по алфавиту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>Да. Разные лексические значения многозначного слова помещаются в  одной и той же  словарной статье и нумеруются подряд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>Слова языка образуют его словарный состав или лексику (лексический состав)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>Что такое лексическое значение слова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Что называет многозначное слово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>Как появляются в языке слова с переносным значением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>То, что обозначает отдельное самостоятельное слово, является его лексическим значение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>Многозначное слово называет  разные предметы, признаки, действия, в чем–либо сходные между собо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>Перенос наименования происходит на основе сходства предметов в чем-либо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>Как называются слова, имеющие одно лексическое значение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>Какие слова мы называем омонимами?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>Как называются слова, имеющие несколько лексических значений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 xml:space="preserve">Слова, имеющие одно лексическое значение, называются однозначными.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Слова одной и той же части речи, одинаковые по звучанию и написанию, но совершенно разные по лексическому значению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>Слова, имеющие несколько лексических значений, называются многозначными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>Как называются в русском языке слова, которые обозначают одно и тоже, но по – разному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>Как определить омоним в толковом словаре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  <w:t>Какие слова называются антонимами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Такие слова называют синонимам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Они отличаются друг от друга оттенками лексического значен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В толковых словарях омонимы разъясняются в разных словарных статьях и обозначаются порядковым номеро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Антонимы – это слова одной  и той же части речи, с противоположным лексическим значением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 xml:space="preserve">Замени слова с не  синонимами без </w:t>
            </w:r>
            <w:r>
              <w:rPr>
                <w:b/>
              </w:rPr>
              <w:t>н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громкий, неподдельный, неплохой, неинтересный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В каких примерах слова имеют переносное значение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)тяжелый характер; часы бегут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)строить дом; красивая девочка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Назови слова, которые являются многозначным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b/>
              </w:rPr>
              <w:t>Земля, кабинет, изморось.</w:t>
            </w:r>
            <w:r>
              <w:rPr/>
              <w:t xml:space="preserve">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Тихий, настоящий, хороший, скучны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Тяжелый характер; часы бегут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Земля, кабинет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Укажи пару антонимов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грюмый - веселиться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обкий - смелы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кромный – хитры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 xml:space="preserve">Найди синоним к слову </w:t>
            </w:r>
            <w:r>
              <w:rPr>
                <w:b/>
                <w:i/>
              </w:rPr>
              <w:t>учебник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нига, пособие, словарь, энциклопед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Найди слова, которые могут быть омонимам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люч, сувенир, рысь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Робкий – смелы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Пособие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Ключ, рысь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Укажи лексическое значение слова негод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)Сомнение, удивле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)Возмущение, недовольство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)Суровость, безжалостность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Подбери антоним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ккуратный, грязный, поздний, узк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Укажи прямое значение слов в словосочетаниях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альная воля – стальной гвоздь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Золотое сердце – золотое кольцо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Возмущение, недовольство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 xml:space="preserve">Неряшливый, чистый, ранний, широкий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Стальной гвоздь, золотое кольц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Являются ли синонимами слова: метель, буран, пурга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Укажи неверное предложе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)Я хорошо учусь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)Высоко в небе реет оре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)Летом на реке хорош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 xml:space="preserve">Определи лексическое значение слова </w:t>
            </w:r>
            <w:r>
              <w:rPr>
                <w:b/>
              </w:rPr>
              <w:t>изморось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1)похожий на иней осадок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2)морозный узор на стекле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3)очень мелкий дождь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Высоко в небе реет оре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Следует говорить: Высоко в небе парит оре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3)Очень мелкий дождь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Назови омони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о, что необходимо будильнику, чтобы он звенел; место, где плавят руду, выпускают машины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Отгадай загадку. Назови омонимы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с много в играх набирают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 иногда и на нос надевают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Лекси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Отгадай омони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ыжий хищный зверь; съедобный гриб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Завод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Очки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Лисичк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 xml:space="preserve">Как называется разновидность лексического значения слова, которая представляет собой непосредственное понятие, явление.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Как называется разновидность лексического значения  слова, основанная на переносе наименования на основе сходства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Подбери антоним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арость, лень, смех, ум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Прям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Переносное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Молодость, трудолюбие, слезы, глупость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Тема «Морфемика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орфем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Что такое морфема?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орфем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Какие значимые части слова могут входить в основу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орфем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Что изменяется при изменении формы слова?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Морфема – наименьшая значимая часть слов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Корень, приставка, суффик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Изменяется только его грамматическое значение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орфем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Изменяется ли лексическое значение  при изменении формы слова?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орфем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Что относится к морфемам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орфем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Что такое окончание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Нет. Оно остается тем же самы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Приставка, корень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суффикс, окончание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Окончание - это значимая часть слова, которая образует формы слов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орфем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Какая морфема образует формы слова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орфем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 xml:space="preserve">Как называется окончание, которое не выражено звуками?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орфем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Что такое основа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Оконч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Нулевое окончание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 xml:space="preserve">Основа- это часть слова без окончания.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орфем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Из чего состоят неизменяемые слова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орфеми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В чем заключено лексическое значение слова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орфем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Что такое корень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Неизменяемые слова состоят только из основ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В лексическое значение слова заключено в основе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Корень главная значимая часть слова, в которой заключено общее лексическое значение всех однокоренных слов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орфем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Что такое суффикс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орфем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Что такое приставка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орфем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 xml:space="preserve">В приставках на – з (-с) какая согласная пишется перед  звонкими согласными?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Суффикс - значимая часть слова, которая стоит после корня и служит для образования слов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Приставка - значимая часть слова, которая находится перед корнем и служит для образования слов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 xml:space="preserve">Перед звонкими согласными пишется </w:t>
            </w:r>
            <w:r>
              <w:rPr>
                <w:b/>
              </w:rPr>
              <w:t>з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орфем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В приставках на –з (-с) какая согласная пишется перед глухими согласными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орфем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 xml:space="preserve">Какая гласная пишется в корне –лаг-__-лож- в безударном положении, если за корнем стоит  суффикс  </w:t>
            </w:r>
            <w:r>
              <w:rPr>
                <w:b/>
              </w:rPr>
              <w:t>а?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орфем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 xml:space="preserve">Какая гласная пишется  в корне после шипящих под ударением?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 xml:space="preserve">Перед глухими согласными пишется  </w:t>
            </w:r>
            <w:r>
              <w:rPr>
                <w:b/>
              </w:rPr>
              <w:t>с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 xml:space="preserve">В корне – лаг-_-лож-  в безударном положении пишется </w:t>
            </w:r>
            <w:r>
              <w:rPr>
                <w:b/>
              </w:rPr>
              <w:t>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 xml:space="preserve">В корне после шипящих под ударением пишется </w:t>
            </w:r>
            <w:r>
              <w:rPr>
                <w:b/>
              </w:rPr>
              <w:t>е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орфем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Какая гласная пишется в корне – раст-_ - рос-  перед буквами ст, щ 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орфем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 xml:space="preserve">Какая буква  </w:t>
            </w:r>
            <w:r>
              <w:rPr>
                <w:b/>
              </w:rPr>
              <w:t>ы</w:t>
            </w:r>
            <w:r>
              <w:rPr/>
              <w:t xml:space="preserve"> или </w:t>
            </w:r>
            <w:r>
              <w:rPr>
                <w:b/>
              </w:rPr>
              <w:t>и</w:t>
            </w:r>
            <w:r>
              <w:rPr/>
              <w:t xml:space="preserve"> пишется  в окончаниях и суффиксах  существительных?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орфем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 xml:space="preserve">Какая буква пишется в  корнях слов и словах 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–</w:t>
            </w:r>
            <w:r>
              <w:rPr/>
              <w:t>ция?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 xml:space="preserve">В корне –раст-__ -рос-  безударном положении  перед  ст; щ пишется безударная </w:t>
            </w:r>
            <w:r>
              <w:rPr>
                <w:b/>
              </w:rPr>
              <w:t>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 xml:space="preserve">В окончаниях и суффиксах существительных пишется буква </w:t>
            </w:r>
            <w:r>
              <w:rPr>
                <w:b/>
              </w:rPr>
              <w:t>ы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 xml:space="preserve">В корнях слов и словах на  – ция пишется  </w:t>
            </w:r>
            <w:r>
              <w:rPr>
                <w:b/>
              </w:rPr>
              <w:t>и</w:t>
            </w:r>
            <w:r>
              <w:rPr/>
              <w:t>.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орфем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Окончание обозначает у глаголов в настоящем и будущем времени…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орфем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Что изучается в морфемике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орфем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Как найти окончание?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Лицо и число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Морфемы как части слова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Нужно изменить форму слова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орфем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Для чего служит окончание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орфем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Что обозначает окончание у  имени существительного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орфем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Что обозначает окончание у имени прилагательного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Окончание служит для связи слов в словосочетании и предложен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Падеж и число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Род, падеж и число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b/>
          <w:i/>
        </w:rPr>
        <w:t>Тема «Имя существительное</w:t>
      </w:r>
      <w:r>
        <w:rPr/>
        <w:t>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мя существительн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 xml:space="preserve">Имя существительное  - это часть речи, которая обозначает…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мя существительн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Как изменяются имена существительные?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мя существительн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На какой вопрос отвечают одушевленные имена существительные?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…</w:t>
            </w:r>
            <w:r>
              <w:rPr>
                <w:rFonts w:cs="Calibri"/>
              </w:rPr>
              <w:t xml:space="preserve"> </w:t>
            </w:r>
            <w:r>
              <w:rPr/>
              <w:t>обозначает предмет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Имена существительные изменяются по падежам  и числа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Кто?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мя существительн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На какие вопросы отвечает  имя существительное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мя существительн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Существительные относятся к одному из трех родов. Назови их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мя существительн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На какой вопрос отвечают неодушевленные имена существительные?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Имя существительное отвечает на вопросы КТО? или ЧТО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Мужской, женский, средний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Что?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</w:rPr>
              <w:t>Имя существительн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Собственные имена существительные это-…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мя существительн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Что такое склонение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мя существительн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Какие имена существительные относятся к 1 склонению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названия отдельных лиц, единичных предмет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 xml:space="preserve">Изменение слов по падежам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К 1-ому склонению относятся имена существительн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женского рода, мужского рода с окончанием –а (-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мя существительн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Какие имена существительные относятся ко 2 склонению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мя существительн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Какие имена существительные относятся к 3 склонению?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мя существительн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Как определяется склонение существительного?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Ко 2 склонению относятся имена существительные мужского и среднего рода с нулевым окончанием, а также с окончанием –о, (-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К 3 склонению относятся имена существительные женского рода  с нулевым окончанием  в именительном  падеже единственного числ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Склонение существительного определяется по именительному падежу единственного числа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мя существительн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Что нужно, чтобы правильно определить падеж существительного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мя существительн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Как определяется падеж существительного?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мя существительн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Когда речь идет об одном предмете,  в каком числе употребляются имена существительные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1.Найти слово, к  которому относится существительное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2 .Поставить от этого слова к существительному вопро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По вопросам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В единственном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мя существительн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Когда имеется в виду несколько предметов, в каком  числе употребляются имена существительные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мя существительн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 xml:space="preserve">Когда пишется </w:t>
            </w:r>
            <w:r>
              <w:rPr>
                <w:b/>
              </w:rPr>
              <w:t xml:space="preserve">ь  </w:t>
            </w:r>
            <w:r>
              <w:rPr/>
              <w:t>после шипящих  в существительных?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мя существительн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Начальная форма имени существительного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Во множественно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 xml:space="preserve">Мягкий знак после шипящих на конце слова пишется  у существительных </w:t>
            </w:r>
            <w:r>
              <w:rPr>
                <w:b/>
              </w:rPr>
              <w:t xml:space="preserve">3 </w:t>
            </w:r>
            <w:r>
              <w:rPr/>
              <w:t>склонения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Именительный падеж  единственного числа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мя существительн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Укажи существительн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1 скло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 улице, молодежь, картофель, книг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мя существительн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Найди существительное, которое имеет форму только мн. чис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беса, молоко, чернила, крестьянство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мя существительн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В каком  слове пишется Ь 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люч…,  гореч…, с крыш… .</w:t>
            </w:r>
          </w:p>
        </w:tc>
      </w:tr>
      <w:tr>
        <w:trPr>
          <w:trHeight w:val="460" w:hRule="atLeast"/>
        </w:trPr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 xml:space="preserve">Улица, книг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(т.к.это существ. женского рода с окончанием –а;-я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Чернила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Горечь, т.к. это существительн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3 склонения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мя существительн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Какое из имен существительных является нарицательным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оссия, Толстой, русские, Байкал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мя существительн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Какое существительное имеет только форму единственного числа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Птица, молоко, человек, очки.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мя существительн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В какой группе верно указана форма мн. ч.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)без чулок; без носков; нет мест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)без Чулков; без носок;нет местов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Русские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Молоко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 xml:space="preserve">1)без чулок; без носков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нет мест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мя существительн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Назови существительн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2 склонен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ояль, в стене, врачи, на озере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мя существительн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 xml:space="preserve">В каких существительных пишется </w:t>
            </w:r>
            <w:r>
              <w:rPr>
                <w:b/>
              </w:rPr>
              <w:t>о</w:t>
            </w:r>
            <w:r>
              <w:rPr/>
              <w:t xml:space="preserve"> в окончании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рач..м,  свинц..м,  товарищ..м, дач..й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мя существительн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Какие имена существительные одушевленные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Кукла, мертвец, человек, стена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Рояль, врачи, на озере, т.к. эти существительные мужского и среднего рода в ед. ч. имеют оконча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–</w:t>
            </w:r>
            <w:r>
              <w:rPr/>
              <w:t>о;-е;□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Врачом, свинцом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Мертвец, человек,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b/>
        </w:rPr>
        <w:t xml:space="preserve">Тема </w:t>
      </w:r>
      <w:r>
        <w:rPr>
          <w:b/>
          <w:i/>
        </w:rPr>
        <w:t>«</w:t>
      </w:r>
      <w:r>
        <w:rPr>
          <w:b/>
        </w:rPr>
        <w:t>Имя прилагательное</w:t>
      </w:r>
      <w:r>
        <w:rPr>
          <w:b/>
          <w:i/>
        </w:rPr>
        <w:t>»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мя прилагательн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Имя прилагательное – это часть речи, которая обозначает…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мя прилагательн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 xml:space="preserve">На какие вопросы отвечает имя прилагательное?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мя прилагательн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Имена прилагательные согласуются с именами существительными, то есть…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…</w:t>
            </w:r>
            <w:r>
              <w:rPr/>
              <w:t>признак предмета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Какой? чей?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..стоят в том же роде числе и падеже, что и существительные, к которым они относятся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мя прилагательн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 xml:space="preserve">Чем обычно являются в предложении имена прилагательные?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мя прилагательн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Какого признака нет у прилагательного: времени, лица, рода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мя прилагательн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 xml:space="preserve">Как изменяются имена прилагательные?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Определениями или сказуемыми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Времени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По числам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мя прилагательн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Каким членом  в   предложении  обычно являются краткие прилагательные?…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мя прилагательн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Как изменяются краткие имена прилагательные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мя прилагательн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 xml:space="preserve">Почему вопросительное слово </w:t>
            </w:r>
            <w:r>
              <w:rPr>
                <w:b/>
              </w:rPr>
              <w:t xml:space="preserve">какой? </w:t>
            </w:r>
            <w:r>
              <w:rPr/>
              <w:t>помогает определить окончание прилагательных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Сказуемым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По числам, а в единственном числе – по рода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Потому что  часто окончание прилагательного и вопроса созвучн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мя прилагательн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Начальная форма имен прилагательных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мя прилагательн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Как пишутся краткие прилагательные с основой на шипящую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мя прилагательн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Какого рода прилагательн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Горяч… кофе, громк… туш, концертн… рояль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Именительный падеж в единственном числ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У кратких прилагательных с основой на шипящую мягкий знак на конце не пишутся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Мужского рода, что и имена существительные, с которыми они согласуются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мя прилагательн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В какой группе словосочетаний прила-е не являются лишними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)Тонкий аромат, холодная вод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)Ледяной айсберг, памятный сувенир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мя прилагательн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/>
              <w:t>Где нужен ь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Горяч…, могуч…, горяч…, печ…?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мя прилагательн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В какой строке даны только имена прилагательные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)Медленный, верное, желтизн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b/>
              </w:rPr>
              <w:t>2)Медленный, верный, желтый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1)Тонкий аромат, холодная вод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Печь (т.к. это существительное 3-го склонения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2)Медленный, верный, желтый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мя прилагательн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 xml:space="preserve">В окончаниях каких прилагательных пишется о?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Больш…го, хорош…го, чуж…го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мя прилагательн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Определи падеж прилагательного в предложен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очной порой мы слышали  звук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мя прилагательн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Какое окончание нужно писать в прилагательн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b/>
              </w:rPr>
              <w:t>Весен… пор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Большого, чужого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Творительный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-я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мя прилагательн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Какое из этих слов не употребляется уже как прилагательно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запятая, детская, рабоч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Имя прилагательн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Найди неизменяемое прилагательно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желтые цветы, цвет индиго, черный камень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мя прилагательн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Найди относительное прилагательно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Глухой согласный, мягкая постель, добрые глаз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Запята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Цвет индиго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Глухой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мя прилагательн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Найди притяжательное прилагательно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лисий полушубок, волчий взгляд, дедов тулуп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мя прилагательн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Найди прилагательное, которое не имеет краткой форм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Белый, карий, ясный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мя прилагательн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Найди прилагательное, которое не имеет простой сравнительной степен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b/>
              </w:rPr>
              <w:t>стойкий, хороший, сильный</w:t>
            </w:r>
            <w:r>
              <w:rPr/>
              <w:t>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 xml:space="preserve">Дедов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Карий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Стойкий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мя прилагательн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/>
              <w:t>Среди названых слов выбери прилагательно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обость, робкий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мя прилагательн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Образуй краткие формы имени прилагатель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ужный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мя прилагательн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 xml:space="preserve">Образуй краткие формы от прилагательного </w:t>
            </w:r>
            <w:r>
              <w:rPr>
                <w:b/>
              </w:rPr>
              <w:t>узкий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Роб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Нужен, нужно, нужна, нужн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Узок,  узка, узко, узки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Тема </w:t>
      </w:r>
      <w:r>
        <w:rPr>
          <w:b/>
          <w:i/>
        </w:rPr>
        <w:t>«</w:t>
      </w:r>
      <w:r>
        <w:rPr>
          <w:b/>
        </w:rPr>
        <w:t>Глагол</w:t>
      </w:r>
      <w:r>
        <w:rPr>
          <w:b/>
          <w:i/>
        </w:rPr>
        <w:t>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лаг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Неопределенная форма глагола или…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лаг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Глагол – часть речи, которая обозначает…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лаг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На какие вопросы отвечает глагол?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…</w:t>
            </w:r>
            <w:r>
              <w:rPr/>
              <w:t>инфинити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…</w:t>
            </w:r>
            <w:r>
              <w:rPr/>
              <w:t>действие предмета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Что делать? что сделать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лаг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Какого признака нет у глагола: времени, рода, падеж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лаг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Какие три  временам есть у глагола?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лаг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Чем обычно бывает глагол в предложении?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Падежа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Настоящее, будущее и прошедше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Сказуемым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лаг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С чем обычно согласуется глагол в предложении?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лаг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Глаголы в неопределенной форме отвечаю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на вопрос?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лаг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Начальная форма глагола…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5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С подлежащим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Что делать? или что сделать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неопределенная форм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лаг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Чем отличается неопределенная форма глагола от других форм глагола?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лаг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На какие вопросы отвечают глаголы несовершенного вида?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ла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Глаголы совершенного вида отвечают на вопросы…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 xml:space="preserve">Неопределенная форма  глагола не показывает ни времени, ни числа, ни лица, ни рода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Что делать? что делал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что делаю? Что буду делать?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что сделать? Что сделаю? Что сделал?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лаг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Будущее время имеет две формы. Какие?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лаг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Какое время образуется от глаголов совершенного вида?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лаг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Какое время образуется от глаголов несовершенного вида?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остую и сложную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Будущее простое врем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Будущее сложное время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лаг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/>
              <w:t>Что называется спряжением?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лаг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Какие окончания имеют глаголы 1 спряжения?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лаг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Какие окончания имеют глаголы 2 спряжения?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Изменение глаголов по лицам и числа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-у(-ю),-ешь(-ешь),-ет (ет)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-ете(-ете),-ут(-ют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-у(-ю),-ишь, -ит, -им, -ите, -ат(-ят)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лаг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 xml:space="preserve">Когда пишется </w:t>
            </w:r>
            <w:r>
              <w:rPr>
                <w:b/>
              </w:rPr>
              <w:t>ь</w:t>
            </w:r>
            <w:r>
              <w:rPr/>
              <w:t xml:space="preserve"> после шипящих  в глаголе?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лаг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 xml:space="preserve">Если глагол отвечает на вопросы что делает?  или что делают?, то этот  глагол стоит в 3-м лице и в нем пере –ся буква </w:t>
            </w:r>
            <w:r>
              <w:rPr>
                <w:b/>
              </w:rPr>
              <w:t>ь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лаг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 xml:space="preserve">Если глагол отвечает на вопросы что делать? что сделать?, то это глагол в неопределенной форме и в нем перед –ся буква </w:t>
            </w:r>
            <w:r>
              <w:rPr>
                <w:b/>
              </w:rPr>
              <w:t xml:space="preserve">ь 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Мягкий знак поле шипящих пишетс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1.в глаголах  в неопределенной форм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 xml:space="preserve">2.во 2-м лице единственного числа.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 xml:space="preserve">Не пишется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(приведи пример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Пишетс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(приведи пример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лаг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Укажи глагол несовершенного вид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Я смогу могу петь, плясать и веселиться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лаг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Где нужен ь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Увлеч.., , приле…, линюч…,запряч… .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лаг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 xml:space="preserve">Чем является не в словах: (не)было, (не)можется, (не)проживешь? 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Смогу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Увлечь, привлечь, запрячь.( т.к. это глагола в неопр.форме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Не–частиц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лаг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 xml:space="preserve">Как надо писать эти  глаголы  с </w:t>
            </w:r>
            <w:r>
              <w:rPr>
                <w:b/>
              </w:rPr>
              <w:t>не</w:t>
            </w:r>
            <w:r>
              <w:rPr/>
              <w:t xml:space="preserve"> и почему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Не)нависть, (не)годовать, (не)доумевать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лаг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Назови глаголы 2 спряжен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дти, гудеть, следить, жить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лаг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В какой группе правильно поставлены ударени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) Понял, не жил, не был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) Понял, не жил, не была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Слитно, потому что  они не употребляются без н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Гудеть, следить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  <w:t>1) Понял, не жил, не была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 xml:space="preserve">Дидактический материал «Лабиринты»  к учебнику русского языка                                              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.А. Ладыженской, М.Т. Баранова «Русский язык  5»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Учителю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libri"/>
        </w:rPr>
        <w:t xml:space="preserve"> </w:t>
      </w:r>
      <w:r>
        <w:rPr/>
        <w:t xml:space="preserve">Дидактический материал предназначен для самостоятельной работы учащихся. «Лабиринты» -  это тесты, содержащие 20 тезисов по изучаемой теме. Принцип работы с лабиринтом несложен. Каждый тезис записан в прямоугольнике, которому присвоен порядковый номер (от 1 до 20) или буква. От прямоугольников отходят  стрелки «Да» и «Нет». Тезисы могут быть верными и неверными.  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Как работать с лабиринтами</w:t>
      </w:r>
    </w:p>
    <w:p>
      <w:pPr>
        <w:pStyle w:val="Normal"/>
        <w:spacing w:lineRule="auto" w:line="240" w:before="0" w:after="0"/>
        <w:jc w:val="both"/>
        <w:rPr/>
      </w:pPr>
      <w:r>
        <w:rPr/>
        <w:t>1. Прочитайте тезис №1 и решите, согласны вы с ним или нет. Если вы  согласны с   предложенным тезисом, то двигайтесь по стрелке «Да», если нет – то по стрелке «Нет» к следующему тезису. Последовательность прохождения тезисов  и их количество будут зависеть от правильности ответов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2. Задание считается выполненным, если учащийся попал на последний тезис.   При этом не обязательно прохождение всех тезисов по пути к тезису. </w:t>
      </w:r>
    </w:p>
    <w:p>
      <w:pPr>
        <w:pStyle w:val="Normal"/>
        <w:spacing w:lineRule="auto" w:line="240" w:before="0" w:after="0"/>
        <w:jc w:val="both"/>
        <w:rPr/>
      </w:pPr>
      <w:r>
        <w:rPr/>
        <w:t>Существует только одно правильное решение, которое включает около 10-15  тезисов.</w:t>
      </w:r>
    </w:p>
    <w:p>
      <w:pPr>
        <w:pStyle w:val="Normal"/>
        <w:spacing w:lineRule="auto" w:line="240" w:before="0" w:after="0"/>
        <w:jc w:val="both"/>
        <w:rPr/>
      </w:pPr>
      <w:r>
        <w:rPr/>
        <w:t>3. Особенность лабиринта состоит в том, что если ученик отвечает неправильно, то он отклоняется от верного направления движения, но, ответив на следующий  тезис верно, вновь возвращается на правильный путь.  Если   ученик делает две- три ошибки подряд, то он попадает в тупик. В этом случае  ему придется пройти весь путь сначала.</w:t>
      </w:r>
    </w:p>
    <w:p>
      <w:pPr>
        <w:pStyle w:val="Normal"/>
        <w:spacing w:lineRule="auto" w:line="240" w:before="0" w:after="0"/>
        <w:jc w:val="both"/>
        <w:rPr/>
      </w:pPr>
      <w:r>
        <w:rPr/>
        <w:t>4. По мере продвижения по лабиринту учащийся записывает порядковые номера  тезисов. Напрмер,1-2-6-8…-20. Главное условие – начать с цифры 1 и закончить  на цифре 20. Движение по лабиринту между этими номерами произвольное.</w:t>
      </w:r>
    </w:p>
    <w:p>
      <w:pPr>
        <w:pStyle w:val="Normal"/>
        <w:spacing w:lineRule="auto" w:line="240" w:before="0" w:after="0"/>
        <w:jc w:val="both"/>
        <w:rPr/>
      </w:pPr>
      <w:r>
        <w:rPr/>
        <w:t>5. Выполнив работу, учащийся сдает ее на поверку учителю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/>
        <w:t>6. Более сложный вариант – лабиринт с буквами: учащийся записывает не цифры, а буквы. В результате он получит ключевое слово. При чем в некоторых  случаях полученное слово нужно читать с права налево. При этом учитель должен заранее подсказать, что нужно делать. Такой подход затрудняет общение детей друг с другом при выполнении задания и практически   исключает     возможность списывания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Используя пособие, учащиеся могут выполнить следующие задания:</w:t>
      </w:r>
    </w:p>
    <w:p>
      <w:pPr>
        <w:pStyle w:val="Normal"/>
        <w:spacing w:lineRule="auto" w:line="240" w:before="0" w:after="0"/>
        <w:jc w:val="both"/>
        <w:rPr/>
      </w:pPr>
      <w:r>
        <w:rPr/>
        <w:t>1.Внимательно читая утверждения, пройдите путь от 1 до 20 и запишите номера   пройденных тезисов.</w:t>
      </w:r>
    </w:p>
    <w:p>
      <w:pPr>
        <w:pStyle w:val="Normal"/>
        <w:spacing w:lineRule="auto" w:line="240" w:before="0" w:after="0"/>
        <w:jc w:val="both"/>
        <w:rPr/>
      </w:pPr>
      <w:r>
        <w:rPr/>
        <w:t>2.Пройдя лабиринт, выпишите отдельно номера верных и неверных ответов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Опыт работы с лабиринтом показывает, что:</w:t>
      </w:r>
    </w:p>
    <w:p>
      <w:pPr>
        <w:pStyle w:val="Normal"/>
        <w:spacing w:lineRule="auto" w:line="240" w:before="0" w:after="0"/>
        <w:jc w:val="both"/>
        <w:rPr/>
      </w:pPr>
      <w:r>
        <w:rPr/>
        <w:t>1. Для решения теста необходимо 10-15 минут.</w:t>
      </w:r>
    </w:p>
    <w:p>
      <w:pPr>
        <w:pStyle w:val="Normal"/>
        <w:spacing w:lineRule="auto" w:line="240" w:before="0" w:after="0"/>
        <w:jc w:val="both"/>
        <w:rPr/>
      </w:pPr>
      <w:r>
        <w:rPr/>
        <w:t>2. Тесты позволяют  быстро определить уровень знаний учащихся и внести     необходимые коррективы.</w:t>
      </w:r>
    </w:p>
    <w:p>
      <w:pPr>
        <w:pStyle w:val="Normal"/>
        <w:spacing w:lineRule="auto" w:line="240" w:before="0" w:after="0"/>
        <w:jc w:val="both"/>
        <w:rPr/>
      </w:pPr>
      <w:r>
        <w:rPr/>
        <w:t>3. Пособие можно использовать как при индивидуальной работе с детьми, так и   при работе в парах.</w:t>
      </w:r>
    </w:p>
    <w:p>
      <w:pPr>
        <w:pStyle w:val="Normal"/>
        <w:spacing w:lineRule="auto" w:line="240" w:before="0" w:after="0"/>
        <w:jc w:val="both"/>
        <w:rPr/>
      </w:pPr>
      <w:r>
        <w:rPr/>
        <w:t>4. При фронтальных опросах лабиринты позволяют каждому ученику работать  самостоятельно в собственном темпе.</w:t>
      </w:r>
    </w:p>
    <w:p>
      <w:pPr>
        <w:pStyle w:val="Normal"/>
        <w:spacing w:lineRule="auto" w:line="240" w:before="0" w:after="0"/>
        <w:jc w:val="both"/>
        <w:rPr/>
      </w:pPr>
      <w:r>
        <w:rPr/>
        <w:t>5. Ученики, не обладающие хорошими коммуникативными способностями,     работая с лабиринтами, успешно справляться с заданиями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6. Работа с лабиринтами эффективна в любом классе, даже в начальной школе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</w:t>
      </w:r>
      <w:r>
        <w:rPr/>
        <w:t>В процессе работы с лабиринтами у ребят развивается алгоритмическое мышление, способность правильно и самостоятельно ориентироваться в разнокачественной информации, вырабатываются  навыки работы в парах, появляется потребность самостоятельно привлекать учебную и справочную литературу. Лабиринты помогут разнообразить уроки  и внеурочную деятельность школьников, сводя к минимуму руководящую роль учителя и  развивая самостоятельность учащихся.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/>
        <w:t>«Лабиринты» чаще используются   для  текущей проверки знаний и умений и   итогового контрол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Calibri"/>
          <w:bCs/>
        </w:rPr>
        <w:t xml:space="preserve"> </w:t>
      </w:r>
      <w:r>
        <w:rPr>
          <w:bCs/>
        </w:rPr>
        <w:t>«Лабиринт»  обеспечивает</w:t>
      </w:r>
      <w:r>
        <w:rPr/>
        <w:t>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t>- валидность проверки, полноту охвата контролируемого объекта, раздела или курс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t>- демократичность процедуры: все ученики находятся в равных условиях, выполняя одни и те же (аналогичные) зада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t>- чистоту результата, т.к. : рядом сидящие учащиеся выполняют разные варианты одного и того же «Лабиринта»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t>- объективность оценки и существенную экономию времени, затрачиваемого на проверку, особенно в том случае, если для обработки результатов используются компьютеры;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Список  литературы</w:t>
      </w:r>
    </w:p>
    <w:p>
      <w:pPr>
        <w:pStyle w:val="Normal"/>
        <w:spacing w:lineRule="auto" w:line="240" w:before="0" w:after="0"/>
        <w:jc w:val="both"/>
        <w:rPr/>
      </w:pPr>
      <w:r>
        <w:rPr/>
        <w:t>1. Елькина А.М., П.Е. Старцев П.Е. Биологические лабиринты. – М.: Дрофа, 2001.</w:t>
      </w:r>
    </w:p>
    <w:p>
      <w:pPr>
        <w:pStyle w:val="Normal"/>
        <w:shd w:fill="FFFFFF" w:val="clear"/>
        <w:spacing w:before="0" w:after="0"/>
        <w:ind w:left="-567" w:right="-143" w:firstLine="567"/>
        <w:jc w:val="right"/>
        <w:rPr/>
      </w:pPr>
      <w:r>
        <w:rPr/>
        <w:t>2. Старцев П.Е.,  Елькина А.М.. Биологичес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16:38:00Z</dcterms:created>
  <dc:creator>Admin</dc:creator>
  <dc:description/>
  <cp:keywords/>
  <dc:language>en-US</dc:language>
  <cp:lastModifiedBy>Виноградов</cp:lastModifiedBy>
  <dcterms:modified xsi:type="dcterms:W3CDTF">2020-10-10T15:13:00Z</dcterms:modified>
  <cp:revision>13</cp:revision>
  <dc:subject/>
  <dc:title/>
</cp:coreProperties>
</file>