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1200" w:leader="none"/>
        </w:tabs>
        <w:spacing w:before="0" w:after="0"/>
        <w:ind w:firstLine="709"/>
        <w:contextualSpacing/>
        <w:jc w:val="right"/>
        <w:rPr>
          <w:color w:val="000000"/>
          <w:sz w:val="28"/>
          <w:szCs w:val="28"/>
        </w:rPr>
      </w:pPr>
      <w:bookmarkStart w:id="0" w:name="bookmark3"/>
      <w:bookmarkEnd w:id="0"/>
      <w:r>
        <w:rPr>
          <w:color w:val="000000"/>
          <w:sz w:val="28"/>
          <w:szCs w:val="28"/>
        </w:rPr>
        <w:t xml:space="preserve">Чадова Оксана Алексеевна,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00" w:leader="none"/>
        </w:tabs>
        <w:spacing w:before="0" w:after="0"/>
        <w:ind w:firstLine="709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ВР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00" w:leader="none"/>
        </w:tabs>
        <w:spacing w:before="0" w:after="0"/>
        <w:ind w:firstLine="709"/>
        <w:contextualSpacing/>
        <w:jc w:val="right"/>
        <w:rPr/>
      </w:pPr>
      <w:r>
        <w:rPr>
          <w:color w:val="000000"/>
          <w:sz w:val="28"/>
          <w:szCs w:val="28"/>
        </w:rPr>
        <w:t>МБОУ «Очёрская СОШ №1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00" w:leader="none"/>
        </w:tabs>
        <w:spacing w:before="0" w:after="0"/>
        <w:ind w:firstLine="709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ского городского округ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00" w:leader="none"/>
        </w:tabs>
        <w:spacing w:lineRule="auto" w:line="360"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00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ШКОЛЬНЫЙ   ПРОЕКТ «КУЛЬТУРНЫЙ  КОД РОССИИ» КАК    ЭТНОКУЛЬТУРНАЯ  ОБРАЗОВАТЕЛЬНАЯ  ПРАКТИК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00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едагогической   идеей  программы  воспитания  МБОУ «Очерская СОШ №1» на протяжении многих  лет  является идея создания открытой образовательной среды, стимулирующей и поддерживающей  самоопределение школьников  и развитие  социокультурных, духовно- нравственных ценностей, принятых в обществе правил и норм поведения в интересах человека, семьи, общества и государств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гично,  что   приоритетными  направлениями  воспитания   являютс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воспитани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и формирование российской идентич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ховное и нравственное воспитание детей на основе российских традиционных ценностей.</w:t>
      </w:r>
    </w:p>
    <w:p>
      <w:pPr>
        <w:pStyle w:val="Normal"/>
        <w:shd w:fill="FFFFFF" w:val="clear"/>
        <w:spacing w:before="0" w:after="0"/>
        <w:ind w:left="-284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ом  реализации   является  проектная деятельность: ежегодно   реализуется    множество  проектов  разного  уровня. Но есть  один - общешкольный, который является   ключевым  событием  учебного  года,  который   вовлекает    всех  учеников,  педагогов  и  многие  семьи  обучающихся.</w:t>
      </w:r>
    </w:p>
    <w:p>
      <w:pPr>
        <w:pStyle w:val="Normal"/>
        <w:shd w:fill="FFFFFF" w:val="clear"/>
        <w:spacing w:before="0" w:after="0"/>
        <w:ind w:left="-284" w:firstLine="709"/>
        <w:contextualSpacing/>
        <w:jc w:val="both"/>
        <w:rPr/>
      </w:pPr>
      <w:r>
        <w:rPr>
          <w:color w:val="000000"/>
          <w:sz w:val="28"/>
          <w:szCs w:val="28"/>
        </w:rPr>
        <w:t>Так  в  2019-2020 году   был   реализован  общешкольный  проект  «История  нашей  Победы»; в 2020-2021 учебном  году  реализован    проект « Фестиваль профессий  моего города». В 2021-2022  учебном году  проходит    реализация  большого общешкольного проекта  «Культурный   КОД России». Любой  проект  подразумевает событийность,  активное привлечение ресурсов  социума, создание   продуктов деятель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я проекта родилась  именно  от  этих пронзительных  слов  Валентина Распутина, которые   действуют  на многие поколения, как    ушат холодной  воды, заставляя  остановить  бег  и  оглянуться  на  свои   исто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ша страна является по-настоящему уникальной̆, ведь она сочетает в себе невероятное количество разных народов, и их культур. Пермский  край  занимает  особое место  в этнокультурной   картине Евразии. Его положение на границе нескольких этнокультурных  зон - Европы и  Азии, определило  судьбу  исторического  перекрестка. По этническому   многообразию наш край  занимает одно  из  первых  мест в  России. Только  официальные  данные  свидетельствуют: В Пермском  крае  проживает  более  120 народов. Десять  наиболее многочисленных  из них – русские, татары, удмурты, коми-пермяки, башкиры, украинцы, белорусы, немцы,  чуваши, марийц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Суть  проекта:   задуматься  и узнать  о своих  национальных  корнях, понять,  какие традиции   продолжают жить  в  современной  семье, найти элементы национальной культуры  в привычных  событиях и  явлениях, самим  попробовать  воспроизвести  некоторые  традиции и познакомить  с ними  други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Создавать условия для формирования представлений о России как многонациональной стран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00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работ, посвященных принадлежности учеников класса к какой-либо национальности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004"/>
        <w:contextualSpacing/>
        <w:jc w:val="both"/>
        <w:rPr/>
      </w:pPr>
      <w:r>
        <w:rPr>
          <w:color w:val="000000"/>
          <w:sz w:val="28"/>
          <w:szCs w:val="28"/>
        </w:rPr>
        <w:t>составление национальной карты обучающихся школы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00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емейных традиций и преданий, восстановление связи понятий Родина и род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hanging="100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ждение духовности, восстановление в общественном сознании семейных ценностей и патриотизма.</w:t>
      </w:r>
    </w:p>
    <w:p>
      <w:pPr>
        <w:pStyle w:val="Normal"/>
        <w:shd w:fill="FFFFFF" w:val="clear"/>
        <w:spacing w:before="0" w:after="0"/>
        <w:ind w:left="720" w:firstLine="709"/>
        <w:contextualSpacing/>
        <w:jc w:val="both"/>
        <w:rPr/>
      </w:pPr>
      <w:r>
        <w:rPr/>
        <w:t>Содержанием  проекта  стали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80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эта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хв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-тематический классный ча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Многонациональная Росс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11классы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Конкурса семейных  стенгазет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«Моя многонациональная семья»  1-7 кл.,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которых  рассматриваются  национальные  составляющие    семьи,   традиции нации, сохранившиеся   в  семье и их  трансформацию  в  настоящее  время. Приветствуется  наличие  фотографий, в  формате  (А4, А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,  родители, обучающие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курса эсс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Моя многонациональная семь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-11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ающиес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Конкурс  классных  стенгаз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«Наш  класс как зеркало Росс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1-11 клас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составляется как  аналитическое  обобщение   материалов  эссе и  семейных  газет, отражающие национальный   состав  класса, иллюстрирующие  сохранившиеся  до наших дней  тради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формат А2, с приложением фотографий, диагра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лассные коллектив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Акция «Открываем дверь  фестивалю!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сс  оформляет   дверь  в  национальной стилис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ные коллектив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тическая  неделя   в школ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КУЛЬТУРНЫЙ КОД РОСС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нь  национальной  игр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ждый   класс   организ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национальных  игр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нь  национального танц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 форме  флешмоба, который  отображает  основные  танцевальные  движения национального танц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нь  национальной  песн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ак   песенная  акция  во  время   переме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нь национальной  кухн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ждый  класс представляет  национальное  блюдо  (название,   рецепт, фото, возможность  дегустации в соответствии с  санпинами – на  выбор  класса – это может быть  оформление на двери,   живая   дегустация, распространение  рецептов и пр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  течении  тематических  дней  класс  собирает   лайки  других классов-участников   как  оценку  успеха организации  и продвижения своего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дагоги,  родители,  обучающие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крытие   музея национального искус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на базе школьного  музея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котором  классы представляют  предметы культуры  и быта  народности, а также  изготовленные  своими  руками  сувени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нь  мастер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мастер - классов  по  изготовлению  сувенирных  национальных   изделий, народных  ремесел с  видео регистрацией   событи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(</w:t>
            </w:r>
            <w:r>
              <w:rPr>
                <w:rFonts w:eastAsia="Calibri"/>
                <w:sz w:val="28"/>
                <w:szCs w:val="28"/>
                <w:lang w:eastAsia="en-US"/>
              </w:rPr>
              <w:t>варианты  мастер-классов  детей,   родите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естиваль   творчества  «БОЛЬШАЯ ПЕРЕМЕНА 2021:Мир национальных  культур» в рамках   Университетского  округа НИУ ВШЭ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ин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ка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хореограф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сценическое мастерств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литературное  творчеств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мастер золотые  р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: 219 че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52 учеников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44 педагога, 63 семьи  обучающихс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Акция ко дню Героя  Ро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формление  двери кабине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дающиеся  представители  малых национальных  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-11к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QR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-КВЕСТ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Культурный   КОД РОСС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-4 к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к  соревнование по  параллелям, в  котором  ученики  знакомятся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 выдающимися   представителями  нации,  брендами, национальной  кухней и  костюмами, выясняя   в  чем  состоит  культурный   код 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11к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дведение итогов   общешкольного проекта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, акция «Облако  слов»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 награждение  участников  и  побе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11класс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стиваль  сплотил  взрослых и детей. Мы не  смогли ограничиться    только   вступительными  классными  часами,   во  многих  классах  прошли  тематические родительские  собр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Многие  из  детей  и  взрослых,  включая педагогов,  задумались   впервые  над   этими  вопросами. Собрано  много  интересных  историй,  для  некоторых  изучение  своих  корней    открыло  много  интересного  и  неожиданного. Какие только   национальности  не  открыли  в  своих  корнях   дети! (еврей,  корейцы, коми-пермяки, удмурты,  белорусы,  украинцы, татары,  чуваши, немцы и  многие  другие. Семьями   создано  свыше  350 газет! Сейчас они готовятся  экспонироваться   в  городской  библиотеке гор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ногие  классы, на базе  изученного,  создали   газеты  «Мой класс-как зеркало  России», в  которых  в  виде  диаграмм, схем, художественных  образов  представили   свой класс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у,  а дальше было  проще,  в  тематические дни ребята  просто   делились тем,  что  они  узнали.  Какие-то коллективы  выбрали  одну национальность,  наиболее широко  представленную  в  классе, и  отразили   элементы национальной  культуры  в   рамках  тематических  недель. Другие – по  каждой  тематике  представили    разные национальности. Особенно  волнение  вызывала то, что  семьи  не  остались   в стороне. Так  мы    увидели  настоящую аварскую лезгинку  в  исполнении папы и дочери, мастер-классы  по  кулинарии, которые  вели   бабушки, мамы    и  внуки,  с особым  трепетом  в  классах  создавались   музейные  уголки,  в которые  ребята приносили, бережно хранимые  в  семьях  предметы  быта, одежды, ремесл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 рамках   национального джаз-денса, ребята  и  сами  учились   элементам  различных  народных  танцев, и это   зажигало  их  не меньше  современных  мелодий, а на  национальном  караоке,  дружно  пытались  сначала перевести  песни, а затем  их  спе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день  Героев Отечества на дверях  классов  появились   портреты героев  малых наций. О многих  их них  мы  узнали  впервые. И  это  уже  было  маленькое исслед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ршился  проект, сбором  лучших практик.  Которые  мы  представили  на    сетевом   фестивале  творчества, «Большая  перемена 2021» , который  мы ежегодно  проводим  в рамках  Университетского округа НИУ ВШЭ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Эффекты  проекта -  дальнейшее продолжение   изучения этой  темы  используя  ресурсы   социума -   поездки, которые  организовали  наши родители -  Удмуртию к  Тол Бабаю,  в  Кудымкарский  театр и музей, на  мастер-классы  по  игре, в г. Пермь, в  кафе национальной  кухни на мастер-класс.  А  это  значит,   идея  продолжается. И  много открытий  нас   ждет  вперед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водя итоги  проекта,  каждый класс   попытался  вывести  свой   культурный   код  России в  программе  «Облако  слов», многое  было отражено  в этих облаках,  но синтез  наук   расширяет  поле открытий,  синтез   национальных культур дает богатую  почву для развития  как  человеку, так  и  всей  стране.  В этом  плане,  мы  очень богаты,  а значит,  потенциал  у нас  неиссякаемый.  Закончить  хочется   вновь  словами  Валентина Распутина: </w:t>
      </w:r>
    </w:p>
    <w:p>
      <w:pPr>
        <w:pStyle w:val="Normal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«Правда в памяти. У кого нет памяти, у того нет жизни».</w:t>
      </w:r>
    </w:p>
    <w:p>
      <w:pPr>
        <w:pStyle w:val="Normal"/>
        <w:spacing w:before="0" w:after="0"/>
        <w:ind w:firstLine="709"/>
        <w:contextualSpacing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Мы  сделали  шаг к тому,  чтобы  многие  семьи  вернулись   к памяти. Это  главное. Значит,  будем жить…</w:t>
      </w:r>
    </w:p>
    <w:p>
      <w:pPr>
        <w:pStyle w:val="5"/>
        <w:shd w:fill="auto" w:val="clear"/>
        <w:spacing w:lineRule="auto" w:line="360" w:before="0" w:after="0"/>
        <w:ind w:left="20" w:firstLine="709"/>
        <w:contextualSpacing/>
        <w:jc w:val="right"/>
        <w:rPr>
          <w:iCs/>
          <w:color w:val="000000"/>
          <w:sz w:val="28"/>
          <w:szCs w:val="28"/>
          <w:shd w:fill="FFFFFF" w:val="clear"/>
          <w:lang w:val="ru-RU"/>
        </w:rPr>
      </w:pPr>
      <w:r>
        <w:rPr>
          <w:iCs/>
          <w:color w:val="000000"/>
          <w:sz w:val="28"/>
          <w:szCs w:val="28"/>
          <w:shd w:fill="FFFFFF" w:val="clear"/>
          <w:lang w:val="ru-RU"/>
        </w:rPr>
      </w:r>
      <w:bookmarkStart w:id="1" w:name="bookmark3"/>
      <w:bookmarkStart w:id="2" w:name="bookmark3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46:00Z</dcterms:created>
  <dc:creator>EMarkin</dc:creator>
  <dc:description/>
  <cp:keywords/>
  <dc:language>en-US</dc:language>
  <cp:lastModifiedBy>User</cp:lastModifiedBy>
  <dcterms:modified xsi:type="dcterms:W3CDTF">2022-10-25T05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раевого педагогического фестиваля этнокультурных образовательных практик «Прикамье – созвучие культур»</vt:lpwstr>
  </property>
  <property fmtid="{D5CDD505-2E9C-101B-9397-08002B2CF9AE}" pid="3" name="r_object_id">
    <vt:lpwstr>09000001a62b2e19</vt:lpwstr>
  </property>
  <property fmtid="{D5CDD505-2E9C-101B-9397-08002B2CF9AE}" pid="4" name="r_version_label">
    <vt:lpwstr>1.5</vt:lpwstr>
  </property>
  <property fmtid="{D5CDD505-2E9C-101B-9397-08002B2CF9AE}" pid="5" name="reg_date">
    <vt:lpwstr>30.12.2019</vt:lpwstr>
  </property>
  <property fmtid="{D5CDD505-2E9C-101B-9397-08002B2CF9AE}" pid="6" name="reg_number">
    <vt:lpwstr>СЭД-26-01-36-1757</vt:lpwstr>
  </property>
  <property fmtid="{D5CDD505-2E9C-101B-9397-08002B2CF9AE}" pid="7" name="sign_flag">
    <vt:lpwstr>Подписан ЭЦП</vt:lpwstr>
  </property>
</Properties>
</file>