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Times New Roman" w:ascii="Times New Roman" w:hAnsi="Times New Roman"/>
          <w:b/>
          <w:i w:val="false"/>
        </w:rPr>
        <w:t>Липина Лариса Михайловна,</w:t>
      </w:r>
    </w:p>
    <w:p>
      <w:pPr>
        <w:pStyle w:val="Style17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учитель начальных классов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МБОУ «Неволинская ООШ»,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Кунгурский муниципальный район</w:t>
      </w:r>
    </w:p>
    <w:p>
      <w:pPr>
        <w:pStyle w:val="Style17"/>
        <w:ind w:lef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ВОСПИТАНИЕ ОСНОВ ГРАЖДАНСТВЕННОСТИ У МЛАДШИХ ШКОЛЬНИК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Гражданское воспитание становится неотъемлемой частью образовательного процесса в России. Но в настоящее время качество патриотического воспитания снизилось. У некоторых детей разрушены или утрачены совсем привычные черты, как </w:t>
      </w:r>
      <w:r>
        <w:rPr>
          <w:bCs/>
        </w:rPr>
        <w:t xml:space="preserve">честность, скромность, вера в добро и справедливость, готовность к самопожертвованию ради интересов Родины, своих близких. </w:t>
      </w:r>
    </w:p>
    <w:p>
      <w:pPr>
        <w:pStyle w:val="Normal"/>
        <w:ind w:firstLine="709"/>
        <w:jc w:val="both"/>
        <w:rPr/>
      </w:pPr>
      <w:r>
        <w:rPr/>
        <w:t>Как и чем мы, учителя начальных классов можем помочь детям?</w:t>
      </w:r>
    </w:p>
    <w:p>
      <w:pPr>
        <w:pStyle w:val="Normal"/>
        <w:ind w:firstLine="709"/>
        <w:jc w:val="both"/>
        <w:rPr/>
      </w:pPr>
      <w:r>
        <w:rPr>
          <w:b/>
        </w:rPr>
        <w:t>Наша цель</w:t>
      </w:r>
      <w:r>
        <w:rPr/>
        <w:t xml:space="preserve">- содействие развитию интереса к истории Отечества, воспитание у подрастающего поколения патриотических чувств, увековечивания памяти героев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ша роль: </w:t>
      </w:r>
      <w:r>
        <w:rPr/>
        <w:t>помочь ребёнку сформировать его представление о нравственности, патриотизме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амообразование:</w:t>
      </w:r>
      <w:r>
        <w:rPr/>
        <w:t xml:space="preserve"> знать нормативно- правовые документы. Разобраться с главными понятиями, такими как патриот, патриотизм и патриотическое воспитание.</w:t>
      </w:r>
    </w:p>
    <w:p>
      <w:pPr>
        <w:pStyle w:val="Normal"/>
        <w:ind w:firstLine="709"/>
        <w:jc w:val="both"/>
        <w:rPr/>
      </w:pPr>
      <w:r>
        <w:rPr/>
        <w:t xml:space="preserve">Невольно задаёшься   вопросами: </w:t>
      </w:r>
      <w:r>
        <w:rPr>
          <w:bCs/>
        </w:rPr>
        <w:t>Как воздействовать на личность? Как воспитать в   школьнике патриотические чувства? Как формировать умения и навыки? Как развивать потребность</w:t>
      </w:r>
      <w:r>
        <w:rPr/>
        <w:t xml:space="preserve"> в деятельности? К какому личностному результату   стремиться? А какой путь эффективнее?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i/>
          <w:i/>
        </w:rPr>
      </w:pPr>
      <w:r>
        <w:rPr>
          <w:iCs/>
        </w:rPr>
        <w:t>Самый трудный процесс становления гражданина – это процесс</w:t>
      </w:r>
      <w:r>
        <w:rPr>
          <w:i/>
        </w:rPr>
        <w:t xml:space="preserve"> </w:t>
      </w:r>
      <w:r>
        <w:rPr>
          <w:iCs/>
        </w:rPr>
        <w:t>формирования личных убеждений, личных взглядов, воплощения желаний и стремлений в поступок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>
          <w:bCs/>
          <w:iCs/>
        </w:rPr>
      </w:pPr>
      <w:r>
        <w:rPr/>
        <w:t>Считаю, что во- первых, надо</w:t>
      </w:r>
      <w:r>
        <w:rPr>
          <w:b/>
          <w:i/>
        </w:rPr>
        <w:t xml:space="preserve">   </w:t>
      </w:r>
      <w:r>
        <w:rPr>
          <w:bCs/>
          <w:iCs/>
        </w:rPr>
        <w:t>научить наших детей любить?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Любовь и привязанность к животным, к природе, первое чувство дружбы и товарищества, первая благодарность за добро</w:t>
      </w:r>
      <w:r>
        <w:rPr/>
        <w:t xml:space="preserve"> – вот что должно наполнять духовный мир ребенка, развивать его фантазию и воображение. Чем раньше пробуждаются в душе эти добрые чувства, тем больше духовных сил у человека. Все это подготавливает человека к тому, чтобы гармонично войти в реальный мир, насыщенный сложными событиями и представлениями о жизни людей на зем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</w:rPr>
        <w:t xml:space="preserve">А </w:t>
      </w:r>
      <w:r>
        <w:rPr>
          <w:bCs/>
          <w:shd w:fill="FFFFFF" w:val="clear"/>
        </w:rPr>
        <w:t>зарождение чувства любви к Родине должно быть заложено в семье.</w:t>
      </w:r>
      <w:r>
        <w:rPr>
          <w:shd w:fill="FFFFFF" w:val="clear"/>
        </w:rPr>
        <w:t xml:space="preserve"> </w:t>
      </w:r>
      <w:r>
        <w:rPr>
          <w:color w:val="000000"/>
        </w:rPr>
        <w:t xml:space="preserve">В ней закладываются основы личности. Только стабильная, благополучная семья, где сохраняется преемственность поколений, царит уважение друг к другу, </w:t>
      </w:r>
      <w:r>
        <w:rPr>
          <w:bCs/>
          <w:color w:val="000000"/>
        </w:rPr>
        <w:t>может воспитывать высоко нравственную личность, настоящего патриота своей страны. Семья способствует не только формированию личности, но и самоутверждению человека, стимулирует его социальную, творческую активность, раскрывает индивидуальность</w:t>
      </w:r>
      <w:r>
        <w:rPr>
          <w:color w:val="000000"/>
        </w:rPr>
        <w:t xml:space="preserve">. В семье дети учатся   сопереживать, оказывать посильную помощь, иметь поручения по обслуживающему труду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ля этого использую следующие </w:t>
      </w:r>
      <w:r>
        <w:rPr>
          <w:b/>
          <w:bCs/>
          <w:color w:val="000000"/>
        </w:rPr>
        <w:t>формы работы</w:t>
      </w:r>
      <w:r>
        <w:rPr>
          <w:color w:val="000000"/>
        </w:rPr>
        <w:t>:</w:t>
      </w:r>
      <w:r>
        <w:rPr/>
        <w:t xml:space="preserve"> </w:t>
      </w:r>
      <w:r>
        <w:rPr>
          <w:color w:val="000000"/>
        </w:rPr>
        <w:t>беседы</w:t>
      </w:r>
      <w:r>
        <w:rPr>
          <w:b/>
          <w:bCs/>
          <w:color w:val="000000"/>
        </w:rPr>
        <w:t>, </w:t>
      </w:r>
      <w:r>
        <w:rPr>
          <w:color w:val="000000"/>
        </w:rPr>
        <w:t xml:space="preserve">совместные мероприятия- семейный клуб «Дружная семейка», игры, выставки, </w:t>
      </w:r>
      <w:r>
        <w:rPr/>
        <w:t>практические задания (создание «Портфолио семьи», сочинения «Герой нашей семьи», рисунки</w:t>
      </w:r>
      <w:r>
        <w:rPr>
          <w:color w:val="000000"/>
        </w:rPr>
        <w:t>).</w:t>
      </w:r>
    </w:p>
    <w:p>
      <w:pPr>
        <w:pStyle w:val="Normal"/>
        <w:shd w:fill="FFFFFF" w:val="clear"/>
        <w:ind w:right="640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Родители хотят, чтобы их ребенок был признан не только в кругу семьи, но и в обществе, а это невозможно без таких качеств, как </w:t>
      </w:r>
      <w:r>
        <w:rPr>
          <w:bCs/>
          <w:color w:val="000000"/>
        </w:rPr>
        <w:t xml:space="preserve">ответственность, гражданственность, патриотизм, любовь, уважение к своему Отечеству, к традициям. </w:t>
      </w:r>
    </w:p>
    <w:p>
      <w:pPr>
        <w:pStyle w:val="Normal"/>
        <w:ind w:firstLine="709"/>
        <w:jc w:val="both"/>
        <w:rPr/>
      </w:pPr>
      <w:r>
        <w:rPr/>
        <w:t xml:space="preserve">Одной из эффективных форм считаю   работу </w:t>
      </w:r>
      <w:r>
        <w:rPr>
          <w:bCs/>
        </w:rPr>
        <w:t>по составлению родословной семьи</w:t>
      </w:r>
      <w:r>
        <w:rPr/>
        <w:t xml:space="preserve">. В ходе такой работы происходит объединение членов семьи по составлению генеалогического древа семьи, сбору материалов о каждом члене семьи и его заслугах перед Отечеством. </w:t>
      </w:r>
      <w:r>
        <w:rPr>
          <w:bCs/>
        </w:rPr>
        <w:t>В 2017 году</w:t>
      </w:r>
      <w:r>
        <w:rPr/>
        <w:t xml:space="preserve"> выпустила   сборник методических рекомендаций по созданию семейной родословной книги «Нам надо помнить наши корни».</w:t>
      </w:r>
      <w:r>
        <w:rPr>
          <w:b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Для меня, как для учителя, самое главное, чтобы мои учащиеся поняли, что их близкие родственники причастны к историческим   событиям, что история- это история людей, а корни человека в истории и традициях своей семьи, своего народа, в прошлом своего родного кра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bCs/>
          <w:color w:val="000000"/>
        </w:rPr>
        <w:t>С целью</w:t>
      </w:r>
      <w:r>
        <w:rPr>
          <w:b/>
          <w:i/>
          <w:iCs/>
          <w:color w:val="000000"/>
        </w:rPr>
        <w:t xml:space="preserve"> </w:t>
      </w:r>
      <w:r>
        <w:rPr>
          <w:color w:val="000000"/>
        </w:rPr>
        <w:t xml:space="preserve">воспитания  у учащихся любви к родному селу как к своей малой Родине были проведены тематические КТД, конкурсы, викторины, праздники, встречи с интересными людьми, акции, диспуты, реализован проект «Село Неволино - территория добрых дел», ученики написали сочинения о своём селе и выпустили альбом «Моё село неброское, уральское село». </w:t>
      </w:r>
    </w:p>
    <w:p>
      <w:pPr>
        <w:pStyle w:val="Normal"/>
        <w:ind w:firstLine="709"/>
        <w:jc w:val="both"/>
        <w:rPr/>
      </w:pPr>
      <w:r>
        <w:rPr/>
        <w:t xml:space="preserve">Во- вторых, для того, чтобы у наших детей появилось ощущение себя гражданином Отечества, чувство ответственности за своё будущее, недостаточно только учебных занятий, на которых приобретаются знания.  Нужна </w:t>
      </w:r>
      <w:r>
        <w:rPr>
          <w:b/>
        </w:rPr>
        <w:t>система учебной деятельности и внешкольной работы</w:t>
      </w:r>
      <w:r>
        <w:rPr/>
        <w:t xml:space="preserve">, основанная обязательно на сотрудничестве школы, семьи и общественности. В прошлом году, школьники с удовольствием посещали кружок «Чтение с увлечением», в этом учебном году - кружок «Красота Божьего мира».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 воспитать гражданина патриота нашей Родины?</w:t>
      </w:r>
    </w:p>
    <w:p>
      <w:pPr>
        <w:pStyle w:val="Normal"/>
        <w:ind w:firstLine="709"/>
        <w:jc w:val="both"/>
        <w:rPr/>
      </w:pPr>
      <w:r>
        <w:rPr/>
        <w:t xml:space="preserve">В мае   2020 года наша страна отметила одну из важнейших дат-  </w:t>
      </w:r>
      <w:r>
        <w:rPr>
          <w:b/>
          <w:bCs/>
        </w:rPr>
        <w:t>75- летие</w:t>
      </w:r>
      <w:r>
        <w:rPr/>
        <w:t xml:space="preserve"> со дня Победы в Великой Отечественной войне. </w:t>
      </w:r>
    </w:p>
    <w:p>
      <w:pPr>
        <w:pStyle w:val="Normal"/>
        <w:ind w:firstLine="709"/>
        <w:jc w:val="both"/>
        <w:rPr/>
      </w:pPr>
      <w:r>
        <w:rPr/>
        <w:t>Мы провели в сентябре 2019 года анкетирование учащихся (2-4 классов), им были заданы вопросы: Что такое Великая Отечественная война? Знаете ли вы героев Советского Союза? Как вы думаете, нужно ли знать имена героев, наших земляков?</w:t>
      </w:r>
    </w:p>
    <w:p>
      <w:pPr>
        <w:pStyle w:val="Normal"/>
        <w:jc w:val="both"/>
        <w:rPr/>
      </w:pPr>
      <w:r>
        <w:rPr/>
        <w:t>Какие произведения о войне читали? Читали ли вы произведения местного писателя Ф.Н.Липатова о войне?</w:t>
      </w:r>
    </w:p>
    <w:p>
      <w:pPr>
        <w:pStyle w:val="Normal"/>
        <w:ind w:firstLine="709"/>
        <w:jc w:val="both"/>
        <w:rPr/>
      </w:pPr>
      <w:r>
        <w:rPr/>
        <w:t>Мы выяснили, что ученики начальных классов не смогли ответить на все заданные вопросы: только 50 % опрошенных - знают о страшных событиях Великой Отечественной войны, 70 % учащихся - не знают героев Советского Союза, только 10 % учащихся – любят читать книги о войне, а 80% учащихся младших классов   не знакомы с творчеством местного писателя.</w:t>
      </w:r>
    </w:p>
    <w:p>
      <w:pPr>
        <w:pStyle w:val="Normal"/>
        <w:ind w:firstLine="709"/>
        <w:jc w:val="both"/>
        <w:rPr/>
      </w:pPr>
      <w:r>
        <w:rPr/>
        <w:t xml:space="preserve">Таким образом, из нашего небольшого исследования, мы выяснили, что существует угроза утраты исторической памяти о великом подвиге нашей Родины, и о тех людях, которые ковали эту победу. Но память о войне должна быть жива. </w:t>
      </w:r>
    </w:p>
    <w:p>
      <w:pPr>
        <w:pStyle w:val="Normal"/>
        <w:ind w:firstLine="709"/>
        <w:jc w:val="both"/>
        <w:rPr/>
      </w:pPr>
      <w:r>
        <w:rPr/>
        <w:t xml:space="preserve">Поэтому в сентябре </w:t>
      </w:r>
      <w:r>
        <w:rPr>
          <w:bCs/>
        </w:rPr>
        <w:t>2019</w:t>
      </w:r>
      <w:r>
        <w:rPr/>
        <w:t xml:space="preserve"> года была написана авторская рабочая программа краткосрочного курса внеурочной деятельности </w:t>
      </w:r>
      <w:r>
        <w:rPr>
          <w:b/>
          <w:bCs/>
        </w:rPr>
        <w:t>«Никто не забыт, ничто не забыто!»</w:t>
      </w:r>
      <w:r>
        <w:rPr/>
        <w:t xml:space="preserve"> (8 занятий) (по духовно- нравственному направлению)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</w:rPr>
      </w:pPr>
      <w:r>
        <w:rPr>
          <w:bCs/>
          <w:iCs/>
        </w:rPr>
        <w:t>Были поставлены следующие</w:t>
      </w:r>
      <w:r>
        <w:rPr>
          <w:i/>
          <w:iCs/>
        </w:rPr>
        <w:t xml:space="preserve"> </w:t>
      </w:r>
      <w:r>
        <w:rPr>
          <w:b/>
          <w:bCs/>
        </w:rPr>
        <w:t>задач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ктуализировать знания учащихся о Великой Отечественной войне, дать почувствовать детям величие духа людей военного поколения, их веру в торжество справедливости и правды на Земл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вивать познавательный интерес к истории своего села, края, страны; чувство патриотизма через осознание важности побед русского народа в Великой Отечественной войн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казать героизм, стойкость и мужество бойцов многонациональной Красной армии, рассказать о   пионерах –героях, о детях войны, о великих полководцах, о героях Советского Союз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Содействовать эстетическому восприятию событий Великой Отечественной войны.</w:t>
      </w:r>
    </w:p>
    <w:p>
      <w:pPr>
        <w:pStyle w:val="Normal"/>
        <w:jc w:val="both"/>
        <w:rPr>
          <w:rFonts w:ascii="Calibri" w:hAnsi="Calibri" w:cs="Calibri"/>
        </w:rPr>
      </w:pPr>
      <w:r>
        <w:rPr/>
        <w:t xml:space="preserve">       </w:t>
      </w:r>
      <w:r>
        <w:rPr/>
        <w:t>5.  Воспитывать бережное отношение к прошлому нашей страны, любовь и уважение к памяти павших на войне, чувство признательности ветеранам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Цель </w:t>
      </w:r>
      <w:r>
        <w:rPr/>
        <w:t xml:space="preserve">данной   программы– сформировать у младших школьников </w:t>
      </w:r>
      <w:r>
        <w:rPr>
          <w:bCs/>
        </w:rPr>
        <w:t>системные представления</w:t>
      </w:r>
      <w:r>
        <w:rPr/>
        <w:t xml:space="preserve">   о наиболее значимых страницах   истории, о примерах исполнения гражданского и патриотического долга, научить ориентироваться по «Ленте времени», познакомить с   Днями воинской славы, с героями (полководцами, пионерами-героями, с земляками-  героями Советского Союза), учить бережно относиться к историческому и культурному наследию своей страны и осознавать сопричастность с историческими событиями 1941-1945 гг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Тематическое планирование:</w:t>
      </w:r>
    </w:p>
    <w:p>
      <w:pPr>
        <w:pStyle w:val="Normal"/>
        <w:ind w:firstLine="709"/>
        <w:jc w:val="both"/>
        <w:rPr/>
      </w:pPr>
      <w:r>
        <w:rPr/>
        <w:t>1. Это страшное слово- Война! Нападение   Германии на Советский Союз.</w:t>
      </w:r>
    </w:p>
    <w:p>
      <w:pPr>
        <w:pStyle w:val="Normal"/>
        <w:ind w:firstLine="709"/>
        <w:jc w:val="both"/>
        <w:rPr/>
      </w:pPr>
      <w:r>
        <w:rPr/>
        <w:t>2. Великая Отечественная война в воспоминаниях ветеранов. Встреча с ветеранами.</w:t>
      </w:r>
    </w:p>
    <w:p>
      <w:pPr>
        <w:pStyle w:val="Normal"/>
        <w:ind w:firstLine="709"/>
        <w:jc w:val="both"/>
        <w:rPr/>
      </w:pPr>
      <w:r>
        <w:rPr/>
        <w:t>3. Экскурсия к памятнику воинам в центре села.</w:t>
      </w:r>
    </w:p>
    <w:p>
      <w:pPr>
        <w:pStyle w:val="Normal"/>
        <w:ind w:firstLine="709"/>
        <w:jc w:val="both"/>
        <w:rPr/>
      </w:pPr>
      <w:r>
        <w:rPr/>
        <w:t xml:space="preserve">4. Дети войны игрушек не знали. Знакомство с пионерами- героями. 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color w:val="000000"/>
        </w:rPr>
        <w:t>След войны в моей семье. Конкурс сочинений</w:t>
      </w:r>
      <w:r>
        <w:rPr/>
        <w:t>. Знакомство с фотоархивом семь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6. Акция (письмо ветерану) «Пишу тебе   письмо в далёкий 1945-й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7. Чтение книг о войне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8. </w:t>
      </w:r>
      <w:r>
        <w:rPr/>
        <w:t>Итоговое занятие: праздник Музыкально- литературный час «Дети войны- дети Победы»</w:t>
      </w:r>
      <w:r>
        <w:rPr>
          <w:i/>
          <w:iCs/>
          <w:color w:val="000000"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Данная программа написана в соответствии с нормативно- правовыми документами, разработаны 6   диагностик  </w:t>
      </w:r>
      <w:r>
        <w:rPr>
          <w:i/>
          <w:iCs/>
        </w:rPr>
        <w:t xml:space="preserve"> </w:t>
      </w:r>
      <w:r>
        <w:rPr/>
        <w:t>для определения трёх уровней   личностного результата.</w:t>
      </w:r>
      <w:r>
        <w:rPr>
          <w:b/>
          <w:bCs/>
        </w:rPr>
        <w:t xml:space="preserve"> </w:t>
      </w:r>
      <w:r>
        <w:rPr/>
        <w:t xml:space="preserve">Из опорных листов к занятиям был создан   авторский сборник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/>
        <w:t>Пособие представляет собой небольшой сборник из  28 страниц разных цветов, на которых школьники в доступной форме получат историческую информацию о Великой Отечественной войне: познакомятся с днями  Воинской славы и главными битвами, прочитают стихи о городах- героях; рассмотрят карту и хронологию Великой Отечественной войны, познакомятся с героями- полководцами, с пионерами- героями, со словарём- терминов; узнают историю писем- треугольников, научатся  их складывать, познакомятся с памяткой «Как правильно написать письмо»» и структурой письма; рассмотрят памятники и обелиски героям. Найдут советы: Что прочитать о войне? Какие мультфильмы   посмотреть? Какие картины   художников рассмотреть о военных событиях? Какие военные песни послушать? А также смогут проверить свои знания по теме «Великая Отечественная война»: решить тест, ответить на вопросы анкеты, поиграть в игру «Путаница», прочитать рассказы и сделать свой выбор, попробовать ответить на вопрос «Я – патриот?».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/>
        <w:t>Всё это будет способствовать пробуждению   национального самосознания, гордости   за Отечество и патриотизма.</w:t>
      </w:r>
    </w:p>
    <w:p>
      <w:pPr>
        <w:pStyle w:val="Normal"/>
        <w:ind w:firstLine="709"/>
        <w:jc w:val="both"/>
        <w:rPr/>
      </w:pPr>
      <w:r>
        <w:rPr/>
        <w:t>Время не стоит на месте. На наших глазах совершаются исторические события огромной важности. История – это учебник жизни. Его стоит читать постоянно. Не надо вырывать из него страницы: наш народ убедился на собственном опыте, чем это может обернуться. Нам, россиянам, необходимо не забыть, не потерять самого главного- нашего наследия. Подвиг человека на войне бессмертен. Память о павших должна вечно жить в наших сердцах.</w:t>
      </w:r>
    </w:p>
    <w:p>
      <w:pPr>
        <w:pStyle w:val="Normal"/>
        <w:ind w:firstLine="709"/>
        <w:jc w:val="both"/>
        <w:rPr/>
      </w:pPr>
      <w:r>
        <w:rPr/>
        <w:t>Чем глубже знания младших школьников об истории своей страны, о великих подвигах ее народа, тем сильнее и крепче будет чувство патриотизма в душе и сознании школьников, т.к. патриотизм – это не привычка, а прежде всего то главное и сокровенное, что связывает человека с историей страны, что заставляет благоговейно относиться к своей Родин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аким образом, в зависимости от того, какой нравственный опыт приобретает младший школьник, будет складываться его лич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фио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фио"/>
    <w:basedOn w:val="Normal"/>
    <w:qFormat/>
    <w:pPr>
      <w:ind w:left="3540" w:firstLine="4"/>
      <w:jc w:val="right"/>
    </w:pPr>
    <w:rPr>
      <w:rFonts w:ascii="Calibri" w:hAnsi="Calibri" w:cs="Calibri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5:21:00Z</dcterms:created>
  <dc:creator>Машенька</dc:creator>
  <dc:description/>
  <cp:keywords/>
  <dc:language>en-US</dc:language>
  <cp:lastModifiedBy>Виноградов</cp:lastModifiedBy>
  <dcterms:modified xsi:type="dcterms:W3CDTF">2020-10-09T06:22:00Z</dcterms:modified>
  <cp:revision>129</cp:revision>
  <dc:subject/>
  <dc:title/>
</cp:coreProperties>
</file>