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урова Галина Васильев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  английского язы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«Дмитриевская ООШ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ьински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еловая игра – одна из форм профориентационной работы в школ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ый ученик рано или поздно встает перед проблемой выбора своей дальнейшей профессии. Эта проблема оказывается достаточно сложно решаемой, так активная позиция в этом плане у многих еще не сформирована. Для учащихся вопросы профориентации значимы, знакомы, но с какой стороны подойти к осознанному их решению, далеко не все себе представляют. Поэтому важна помощь учителей, взрослых на этапе формирования готовности к профессиональному самоопреде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Те проблемы, которые испытывают выпускники в профессиональном самоопределении заставляют нас по-новому взглянуть на организацию профориентационной работы  в школе. Старшеклассники должны владеть не только комплексом необходимых знаний, умений и навыков, но и обладать такими личностными качествами, позволившими  бы им реализовать себя в профессиональном и социальном плане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ейчас, существенное отличие современного понимания профориентационной работы заключается в ее нацеленности не на выбор конкретной профессии каждым учеником, а на формирование неких универсальных качеств у учащихся, позволяющих осуществлять осознанный, самостоятельный профессиональный выбор, быть ответственным за свой выбор, профессионально мобильным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Что же представляет собой профориентация в широком смысле слова?  Профориентационная работа в школе – это система учебно-воспитательной работы, направленной на усвоение учащимися необходимого объема знаний о социально-экономических и психофизических характеристиках профессий, система наших с вами мероприятий, обеспечивающих научно- обоснованный выбор профессии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Я представляю одну из форм профориентационной работы –  деловую игру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еловая игра «Совершенно несекретн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игр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Игра проводится во внеурочное время. Участвуют смешанные команды учащихся по 2-4 человека. Каждая команда выполняет 5 заданий. Задания направлены на работу с разными видами и источниками информации. За правильно выполненное задание команды получают одну букву из слова </w:t>
      </w:r>
      <w:r>
        <w:rPr>
          <w:rFonts w:cs="Times New Roman" w:ascii="Times New Roman" w:hAnsi="Times New Roman"/>
          <w:b/>
          <w:sz w:val="24"/>
          <w:szCs w:val="24"/>
        </w:rPr>
        <w:t>байер</w:t>
      </w:r>
      <w:r>
        <w:rPr>
          <w:rFonts w:cs="Times New Roman" w:ascii="Times New Roman" w:hAnsi="Times New Roman"/>
          <w:sz w:val="24"/>
          <w:szCs w:val="24"/>
        </w:rPr>
        <w:t>. После выполнения всех заданий из букв складывается слово, и школьники просматривают видеоролик о новой профессии 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игр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:  Подумай! Обобщи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я с буклетами, заполните пустые стро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345430" cy="68529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5430" cy="685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: 9 кл., 11 кл., стоимость обучения, специальности, срок обучения, документы, типы профессий.</w:t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: Рассмотри диаграммы и отметь верные высказывания.</w:t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83740" cy="1367790"/>
            <wp:effectExtent l="0" t="0" r="0" b="0"/>
            <wp:docPr id="2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68830" cy="1403985"/>
            <wp:effectExtent l="0" t="0" r="0" b="0"/>
            <wp:docPr id="3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рач – самая востребованная профессия.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фессии, связанные с нано-технологиями, являются высокооплачиваемыми в наше время.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давец – профессия, невостребованная в России.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Зарплата экономиста меньше, чем у переводчика. </w:t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 России востребованы инженеры. </w:t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 2,3,5.</w:t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: Используя рекламный буклет, вставьте пропущенные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ксте слов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95930" cy="4576445"/>
            <wp:effectExtent l="0" t="0" r="0" b="0"/>
            <wp:docPr id="4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492" t="8686" r="14035" b="16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930" cy="457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никс»</w:t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мский краевой колледж «Оникс» является _____________________ автономным профессиональным образовательным учреждением. Поступление в колледж возможно на базе _________ и _________ классов. Также имеют возможность для поступления лица с ______________________, не имеющие основного общего образования. После 9 класса начальное профессиональное образование можно получить по профессии ___________. Поступление без экзаменов. После 11 классов на специальность ___________ необходимо сдать экзамен по _____________. Самый короткий срок обучения 1 год 10 месяцев установлен для _________________________. Для получения среднего специального образования после 9 класса учиться нужно ______ года _________ месяцев. Кроме того, в колледже есть отделение ______________ образования, которое оказывает ___________________ услуги по нескольким направлениям и приглашает на ________________ повышения квалификации. Адрес колледжа _____________, ул. Пушкина, 107"а". Проезд от остановки «Автовокзал» ____________ №2, 10, 12. 17 февраля и 18 апреля 2019 года проводились ___________________________.</w:t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 государственным, 9, 11, с ОВЗ, сварщик, дизайн, по рисунку, ОВЗ, 3г10 мес., дополнительного, платные, курсы, г.Пермь, троллейбусом, Дни открытых дверей.</w:t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  Проанализируйте объявление и резюме претендентов и сделайте вывод о том, кто из них может занять вакансию.</w:t>
      </w:r>
    </w:p>
    <w:p>
      <w:pPr>
        <w:pStyle w:val="Normal"/>
        <w:rPr/>
      </w:pPr>
      <w:r>
        <w:rPr/>
        <w:t>Требуются помощники юристов, юристы (Москва)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068"/>
        <w:gridCol w:w="3068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ыт работы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рплата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ст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-ти лет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.000 руб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Зуев Николай Михайлович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ые дан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елаемая должнос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нятость: постоян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ыт работы: от 10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ние языков: немецкий, англий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втомобиль: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дительские права: есть</w:t>
      </w:r>
      <w:bookmarkStart w:id="1" w:name="opyt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пыт рабо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008 — н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пания: ООО "ЮК ТРасТ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язанност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ное юридическое сопровождение деятельности организаций, в том числе работа с организациями, осуществляющими оптовую и розничную торговлю лекарственными средствами, организациями, оказывающими услуги населению, сопровождение деятельности некоммерческой организ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гражданско-правовых и трудовых договор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вая экспертиза договоров (поставка, аренда, оказание услуг, инвестиционные договора, займа и т.д.), составление протоколов разноглас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тензионная работа, подготовка исковых заявлений, жало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е интересов юридических и физических лиц в арбитражных судах, судах общей юрисдикции и мировых судах по гражданским и административным дела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 конкурсной документации, подготовка документов для участия в торгах по 94-фз затем по 44-ФЗ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е интересов организаций в УФАС Росс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ультации подразделений, отделов компании по правовым вопросам: корпоративного, гражданского, трудового, налогового, административного пра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ие в проведении переговоров при решении различных хозяйственных вопросов в организаци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учредительных документов для регистрации коммерческих и некоммерческих юридических лиц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е письменного, устного консультирования работников по различным правовым вопросам, оказание правовой помощи в составлении юридических док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006 — 20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пания: ООО "Симбирск Трейд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язанности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ное юридическое сопровождение деятельности организации, занимающейся оптовой и розничной торговлей продуктами питания, грузоперевозками, строительством недвижимого имуществ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ка и согласование с контрагентами проектов хозяйственных договор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ка локальных нормативных акт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заключений по юридическим вопросам в различных отраслях прав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посредственное взаимодействие с государственными и муниципальными органами. Подготовка заключений по юридическим вопросам в различных отраслях прав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дровое делопроизводство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организаций и внесение изменений в учредительные документы организ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прав на недвижимое имуще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005 — 20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пания: ООО «Алтик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язанности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ка и согласование с контрагентами проектов хозяйственных договоров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предприятия общественного питания (согласование с контролирующими органами разрешительной документации, трудоустройство сотрудников, организация деятельности, правовой анализ и заключение договоров с контрагентами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сование размещения автостоянки для большегрузного транспорта, включая отвод земельного участка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ка локальных нормативных актов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заключений по юридическим вопросам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заимодействие с взаимодействие с государственными и муниципальными органам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заключений по юридическим вопросам в различных отраслях права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дровое делопроизводство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есение изменений в учредительные документы организаци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раз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997 –200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омский государственный университ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испруденция</w:t>
      </w:r>
      <w:bookmarkStart w:id="2" w:name="prof"/>
      <w:bookmarkEnd w:id="2"/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фессиональные навы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еренные знания действующего законодательства Российской Федерации, постоянное отслеживание изменений в законодательстве РФ.</w:t>
      </w:r>
    </w:p>
    <w:p>
      <w:pPr>
        <w:pStyle w:val="Normal"/>
        <w:numPr>
          <w:ilvl w:val="0"/>
          <w:numId w:val="3"/>
        </w:numPr>
        <w:spacing w:lineRule="auto" w:line="240" w:before="0" w:after="160"/>
        <w:ind w:left="0" w:hanging="36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личные знания и опыт договорной работы.</w:t>
      </w:r>
    </w:p>
    <w:p>
      <w:pPr>
        <w:pStyle w:val="Normal"/>
        <w:numPr>
          <w:ilvl w:val="0"/>
          <w:numId w:val="3"/>
        </w:numPr>
        <w:spacing w:lineRule="auto" w:line="240" w:before="0" w:after="160"/>
        <w:ind w:left="0" w:hanging="36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пешный опыт ведения судебных дел (арбитражные суды, суды общей юрисдикции, мировые суды).</w:t>
      </w:r>
    </w:p>
    <w:p>
      <w:pPr>
        <w:pStyle w:val="Normal"/>
        <w:numPr>
          <w:ilvl w:val="0"/>
          <w:numId w:val="3"/>
        </w:numPr>
        <w:spacing w:lineRule="auto" w:line="240" w:before="0" w:after="160"/>
        <w:ind w:left="0" w:hanging="36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решении поставленной задачи руководствуюсь интересами клиента и стараюсь сделать все от меня зависящее, чтобы решить задачу с максимальной для него выгодой.</w:t>
      </w:r>
    </w:p>
    <w:p>
      <w:pPr>
        <w:pStyle w:val="Normal"/>
        <w:numPr>
          <w:ilvl w:val="0"/>
          <w:numId w:val="3"/>
        </w:numPr>
        <w:spacing w:lineRule="auto" w:line="240" w:before="0" w:after="160"/>
        <w:ind w:left="0" w:hanging="36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рошая теоретическая подготовка, благодаря которой могу в кратчайшие сроки сориентироваться, где можно найти необходимую информацию/ответ при решении поставленной задачи.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0" w:hanging="36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воей практике приходилось решать задачи из различных областей хозяйственной деятельности юридических лиц (как коммерческих, так и некоммерческих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 себе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contextualSpacing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отная речь и письмо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contextualSpacing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ю работать с большими объемами информац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Поляков Иль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елаемая должность: </w:t>
      </w:r>
      <w:r>
        <w:rPr>
          <w:rFonts w:cs="Times New Roman" w:ascii="Times New Roman" w:hAnsi="Times New Roman"/>
          <w:sz w:val="24"/>
          <w:szCs w:val="24"/>
        </w:rPr>
        <w:t>Юр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елаемый уровень дохода: </w:t>
      </w:r>
      <w:r>
        <w:rPr>
          <w:rFonts w:cs="Times New Roman" w:ascii="Times New Roman" w:hAnsi="Times New Roman"/>
          <w:sz w:val="24"/>
          <w:szCs w:val="24"/>
        </w:rPr>
        <w:t>40 тыс.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: 27.04.198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ние: г. Санкт-Петербург, Москов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отов к командировкам. Не готов к переез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ная информац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: +7 (9хх) ххх-хх-хх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ая почта: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olyakov</w:t>
      </w:r>
      <w:r>
        <w:rPr>
          <w:rFonts w:cs="Times New Roman" w:ascii="Times New Roman" w:hAnsi="Times New Roman"/>
          <w:sz w:val="24"/>
          <w:szCs w:val="24"/>
        </w:rPr>
        <w:t>@ххх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евые знания и навыки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веренное знание гражданского и административного законодательства РФ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выки составления юридических документов (договоров, допсоглашений, протокол и др.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гулярное отслеживание изменений в законодательстве, применение изменений на практик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мение вести деловую переписку, в том числе на английском язык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сполнительность, внимательность, ответствен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остиж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ил унифицированную форму договор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ился оптимизации процесса согласования юридических док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ыт рабо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9.2012 – по настоящее время </w:t>
      </w:r>
      <w:r>
        <w:rPr>
          <w:rFonts w:cs="Times New Roman" w:ascii="Times New Roman" w:hAnsi="Times New Roman"/>
          <w:sz w:val="24"/>
          <w:szCs w:val="24"/>
        </w:rPr>
        <w:t xml:space="preserve">Юрист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К «Строй-Аудит»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troy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audi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</w:rPr>
        <w:t>), г. Санкт-Петербур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а деятельности компании: аудит и консалтинг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ов юридических документ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учета юридических документ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сотрудников по юридическим аспектам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изменений в законодательстве, подготовка аналитических спра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6.2010–08.2012</w:t>
      </w:r>
      <w:r>
        <w:rPr>
          <w:rFonts w:cs="Times New Roman" w:ascii="Times New Roman" w:hAnsi="Times New Roman"/>
          <w:sz w:val="24"/>
          <w:szCs w:val="24"/>
        </w:rPr>
        <w:t xml:space="preserve"> Специалист юридического отдела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ОО «Меридиан»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eridia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, г. Санкт-Петербур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а деятельности компании: жилая недвижимость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ая экспертиза докумен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деловой переписк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02.2010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05.2010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мощник юриста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преддипломная практика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ОО «Сфера-М» 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sfera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, г. Санкт-Петербур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фера деятельности компании: оптовые продажи канцтовар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иск документов и информации для анализа и дальнейшего использования в работ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дготовка, оформление и согласование документов, доставка док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>Центр профессионального развития «Аскон», г.Санкт-Петербург – Семинар «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Изменения в Гражданском кодексе РФ: общие положения обязательственного права</w:t>
        </w:r>
      </w:hyperlink>
      <w:r>
        <w:rPr>
          <w:rFonts w:cs="Times New Roman" w:ascii="Times New Roman" w:hAnsi="Times New Roman"/>
          <w:sz w:val="24"/>
          <w:szCs w:val="24"/>
        </w:rPr>
        <w:t>», сертифика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2E74B5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 Русская школа управления, г. Санкт-Петербург – Семинар «</w:t>
      </w:r>
      <w:r>
        <w:rPr>
          <w:rFonts w:cs="Times New Roman" w:ascii="Times New Roman" w:hAnsi="Times New Roman"/>
          <w:bCs/>
          <w:sz w:val="24"/>
          <w:szCs w:val="24"/>
        </w:rPr>
        <w:t>Корпоративный юрист – инструменты правового сопровождения предприятия», удостоверение о повышении квалифик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10 </w:t>
      </w:r>
      <w:r>
        <w:rPr>
          <w:rFonts w:cs="Times New Roman" w:ascii="Times New Roman" w:hAnsi="Times New Roman"/>
          <w:sz w:val="24"/>
          <w:szCs w:val="24"/>
        </w:rPr>
        <w:t xml:space="preserve">Центр Дополнительного образование СПбГУ, г. Санкт-Петербур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ден курс «Разговорный английский язык», удостоверение о повышении квалифик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10 </w:t>
      </w:r>
      <w:r>
        <w:rPr>
          <w:rFonts w:cs="Times New Roman" w:ascii="Times New Roman" w:hAnsi="Times New Roman"/>
          <w:sz w:val="24"/>
          <w:szCs w:val="24"/>
        </w:rPr>
        <w:t>Санкт-петербургский государственный университет, г. Санкт-Петербур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факультет, специальность: «Юрист», гражданско-правовая специализация, высшее образование, дип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информац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остранные языки:</w:t>
      </w:r>
      <w:r>
        <w:rPr>
          <w:rFonts w:cs="Times New Roman" w:ascii="Times New Roman" w:hAnsi="Times New Roman"/>
          <w:sz w:val="24"/>
          <w:szCs w:val="24"/>
        </w:rPr>
        <w:t xml:space="preserve"> английский язык – продвинутый уровень (С2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нание ПК:</w:t>
      </w:r>
      <w:r>
        <w:rPr>
          <w:rFonts w:cs="Times New Roman" w:ascii="Times New Roman" w:hAnsi="Times New Roman"/>
          <w:sz w:val="24"/>
          <w:szCs w:val="24"/>
        </w:rPr>
        <w:t xml:space="preserve"> уверенный пользователь 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MS Office;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Водительское удостовере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тегория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», стаж 6 лет. Личный автомоби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  <w:t>Сажина Вера Иван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: Москва, т. 011-111-22-33 e-mai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none@none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Ц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ник юриста/ассистент юри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КРАТКАЯ ИНФОРМ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ник юриста с базовыми юридическими знаниями, грамотной речью, аккуратная, трудолюбивая и инициативная, без опыта работы.</w:t>
        <w:br/>
        <w:t>Дата рождения: 29.02.1995г. </w:t>
        <w:br/>
        <w:t>Ожидаемый уровень оплаты труда: 15 000 руб. </w:t>
        <w:br/>
        <w:t>График работы: полный рабочий д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РОФЕССИОНАЛЬНЫЕ НАВЫ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компьютерных программ </w:t>
        <w:br/>
        <w:t>Консультант Плюс, Гарант, </w:t>
        <w:br/>
        <w:t>Продвинутый пользователь Microsoft Word, Excel, </w:t>
        <w:br/>
        <w:t>Контур-Экстерн‚ Клиент-банка Сбербанк‚ Оази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ОБРАЗ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образование: высшее </w:t>
        <w:br/>
        <w:t>Московский гуманитарный университет (МосГУ) (высшее), юридический факультет </w:t>
        <w:br/>
        <w:t>Годы учебы: c 2005 по 2010 г.г. </w:t>
        <w:br/>
        <w:t>Специальность: гражданское пра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е образование </w:t>
        <w:br/>
        <w:t>Название курса (экзамена): тренинг юридического английского языка </w:t>
        <w:br/>
        <w:t>Учебно-методический центр "ФИНЮРКОНС" </w:t>
        <w:br/>
        <w:t>Год получения: 20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ДОПОЛНИТЕЛЬНАЯ ИНФОРМ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ое положение: не замужем </w:t>
        <w:br/>
        <w:t>Дети: нет </w:t>
        <w:br/>
        <w:t>Иностранный язык: английский </w:t>
        <w:br/>
        <w:t>Возможность командировок: нет </w:t>
        <w:br/>
        <w:t>Возможность переезда в другой город: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 Вакансию может занять Зуев Николай Михайл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 Соедини название учебного заведения и уровень образования, полученный после его оконч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654"/>
      </w:tblGrid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ния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заведение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щее средне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чальное профессионально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сше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реднее профессионально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сновное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оллед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Инстит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редня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снов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ехникум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 1 – В; 2 –А; 3 – Б; 4 – Д; А, 5 –Г.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yperlink" Target="http://ascon-profi.ru/video/seminary_onlajjn/137200416?&amp;fmi_category=yur" TargetMode="External"/><Relationship Id="rId7" Type="http://schemas.openxmlformats.org/officeDocument/2006/relationships/hyperlink" Target="mailto:none@none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17:40:00Z</dcterms:created>
  <dc:creator>eurozeniz</dc:creator>
  <dc:description/>
  <cp:keywords/>
  <dc:language>en-US</dc:language>
  <cp:lastModifiedBy>Виноградов</cp:lastModifiedBy>
  <dcterms:modified xsi:type="dcterms:W3CDTF">2020-10-09T12:32:00Z</dcterms:modified>
  <cp:revision>7</cp:revision>
  <dc:subject/>
  <dc:title>Деловая игра – одна из форм профориентационной работы в школе</dc:title>
</cp:coreProperties>
</file>