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-567" w:right="-426" w:firstLine="425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тникова Вера Григорьев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-567" w:right="-426" w:firstLine="425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химии, биологии, географии </w:t>
      </w:r>
    </w:p>
    <w:p>
      <w:pPr>
        <w:pStyle w:val="Style18"/>
        <w:spacing w:lineRule="auto" w:line="240" w:before="0" w:after="0"/>
        <w:ind w:left="-567" w:right="-426" w:firstLine="425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пешковская ООШ»</w:t>
      </w:r>
    </w:p>
    <w:p>
      <w:pPr>
        <w:pStyle w:val="Style18"/>
        <w:spacing w:lineRule="auto" w:line="240" w:before="0" w:after="0"/>
        <w:ind w:left="-567" w:right="-426" w:firstLine="425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ского городского округа.</w:t>
      </w:r>
    </w:p>
    <w:p>
      <w:pPr>
        <w:pStyle w:val="Style18"/>
        <w:spacing w:lineRule="auto" w:line="240" w:before="0" w:after="0"/>
        <w:ind w:left="-567" w:right="-426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астер-класс по тем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итуационные задачи как эффективный способ в развитии естественнонаучной грамотности учащихся</w:t>
      </w:r>
      <w:r>
        <w:rPr>
          <w:rFonts w:eastAsia="Arial Unicode MS"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Цель мастер-класса:</w:t>
      </w:r>
      <w:r>
        <w:rPr>
          <w:rFonts w:cs="Times New Roman" w:ascii="Times New Roman" w:hAnsi="Times New Roman"/>
          <w:sz w:val="28"/>
          <w:szCs w:val="28"/>
        </w:rPr>
        <w:t xml:space="preserve"> демонстрация методики конструирования и применения ситуационных задач для развития естественнонаучной грамотности учащихся на уроках географии, биологии и химии и во внеурочной деятельности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Географические карты в атласах 8-9 классов: 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арта Европейского Юга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карта Европейского Юга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ый транспорт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й транспор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ие и методические материалы: </w:t>
      </w:r>
    </w:p>
    <w:p>
      <w:pPr>
        <w:pStyle w:val="Normal"/>
        <w:numPr>
          <w:ilvl w:val="0"/>
          <w:numId w:val="26"/>
        </w:numPr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. Соответствия между критериями естественнонаучной грамотности и требованиями ФГОС к результатам образования</w:t>
      </w:r>
    </w:p>
    <w:p>
      <w:pPr>
        <w:pStyle w:val="Normal"/>
        <w:numPr>
          <w:ilvl w:val="0"/>
          <w:numId w:val="26"/>
        </w:numPr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. Общие содержательно-дидактические линии естественнонаучных предметов</w:t>
      </w:r>
    </w:p>
    <w:p>
      <w:pPr>
        <w:pStyle w:val="Normal"/>
        <w:numPr>
          <w:ilvl w:val="0"/>
          <w:numId w:val="26"/>
        </w:numPr>
        <w:spacing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. Технологическая карта </w:t>
      </w:r>
    </w:p>
    <w:p>
      <w:pPr>
        <w:pStyle w:val="Normal"/>
        <w:numPr>
          <w:ilvl w:val="0"/>
          <w:numId w:val="26"/>
        </w:numPr>
        <w:spacing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. Конструктор задач Л.С. Илюшина</w:t>
      </w:r>
    </w:p>
    <w:p>
      <w:pPr>
        <w:pStyle w:val="Normal"/>
        <w:numPr>
          <w:ilvl w:val="0"/>
          <w:numId w:val="26"/>
        </w:numPr>
        <w:spacing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ложение 5. Матрица оценивания выполнения ситуационной задачи</w:t>
      </w:r>
    </w:p>
    <w:p>
      <w:pPr>
        <w:pStyle w:val="Normal"/>
        <w:numPr>
          <w:ilvl w:val="0"/>
          <w:numId w:val="26"/>
        </w:numPr>
        <w:spacing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ая задача</w:t>
      </w:r>
    </w:p>
    <w:p>
      <w:pPr>
        <w:pStyle w:val="Normal"/>
        <w:numPr>
          <w:ilvl w:val="0"/>
          <w:numId w:val="26"/>
        </w:numPr>
        <w:spacing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работы с данной информаци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оектор, экр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ые педагогическое практики: конструирование и применение ситуационных задач: учебно-методическое пособие/сост. Слобожанинов Ю.В. – Киров. – 2012. – 74 с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ситуационных задач. Методическое пособие. Автор-сост. Симонян С.А. – Избербаш. – 2018. – 72 с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юшин Л.С. Разработка урока с использованием «Конструктора задач»// Народное образование. – 2013. – №2. – с. 159-16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Footnot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астер-класса</w:t>
      </w:r>
    </w:p>
    <w:p>
      <w:pPr>
        <w:pStyle w:val="Footnot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ствие педагогов мастер-класса.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 мину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мастер-класса</w:t>
      </w:r>
      <w:r>
        <w:rPr>
          <w:rFonts w:cs="Times New Roman" w:ascii="Times New Roman" w:hAnsi="Times New Roman"/>
          <w:sz w:val="28"/>
          <w:szCs w:val="28"/>
        </w:rPr>
        <w:t xml:space="preserve">. Здравствуйте, уважаемые коллеги! Попрошу взять со стола цветные жетончики с названием вашего рода занятий, чтобы нам было легче общаться. </w:t>
      </w:r>
      <w:r>
        <w:rPr>
          <w:rFonts w:cs="Times New Roman" w:ascii="Times New Roman" w:hAnsi="Times New Roman"/>
          <w:color w:val="FF0000"/>
          <w:sz w:val="28"/>
          <w:szCs w:val="28"/>
        </w:rPr>
        <w:t>(Названия жетончиков: учитель биологии и химии, физики, географии, администрация, сотрудник института; чистые жетончики без подписей).</w:t>
      </w:r>
      <w:r>
        <w:rPr>
          <w:rFonts w:cs="Times New Roman" w:ascii="Times New Roman" w:hAnsi="Times New Roman"/>
          <w:sz w:val="28"/>
          <w:szCs w:val="28"/>
        </w:rPr>
        <w:t xml:space="preserve"> Меня зовут Плотникова Вера Григорьевна, я работаю учителем биологии, химии и географии в МБОУ «Спешковской ООШ»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ительное слово ведущего мастер-класса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5 мину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компетентностей, определяющих естественнонаучную грамотность учащихся и требований ФГОС ОО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мастер-класса.</w:t>
      </w:r>
      <w:r>
        <w:rPr>
          <w:rFonts w:cs="Times New Roman" w:ascii="Times New Roman" w:hAnsi="Times New Roman"/>
          <w:sz w:val="28"/>
          <w:szCs w:val="28"/>
        </w:rPr>
        <w:t xml:space="preserve"> Наш мастер-класс проходит по те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итуационные задачи как эффективный способ в развитии естественнонаучной грамотности учащихся</w:t>
      </w:r>
      <w:r>
        <w:rPr>
          <w:rFonts w:eastAsia="Arial Unicode MS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формулировать цель естественнонаучного образования в основной школе, то её можно определить как формирование естественнонаучной грамотности учащихся. Международное понимание естественнонаучной грамотности, на котором основано исследование PISA, включает в себя ряд умений или компетентностей, которые вполне созвучны требованиям ФГОС к образовательным результатам. Они представлены в таблице 1.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Ознакомить участников мастер-класса с приложением 1).</w:t>
      </w:r>
    </w:p>
    <w:p>
      <w:pPr>
        <w:pStyle w:val="Footnote"/>
        <w:numPr>
          <w:ilvl w:val="0"/>
          <w:numId w:val="1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сл содержательно-дидактических линий и характеризуются способы их реализации. </w:t>
      </w:r>
    </w:p>
    <w:p>
      <w:pPr>
        <w:pStyle w:val="Footnot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мастер-класса.</w:t>
      </w:r>
      <w:r>
        <w:rPr>
          <w:sz w:val="28"/>
          <w:szCs w:val="28"/>
        </w:rPr>
        <w:t xml:space="preserve"> Одним из главных средств достижения общей цели естественнонаучного образования является опора в преподавании естественнонаучных предметов на ряд общих содержательно-дидактических линий. В каждом из предметов эти линии основываются на своём предметном материале, но при этом имеют сходные методологические и дидактические особенности. В таблице 2 раскрывается смысл содержательно-дидактических линий и характеризуются способы их реализации. </w:t>
      </w:r>
      <w:r>
        <w:rPr>
          <w:i/>
          <w:color w:val="FF0000"/>
          <w:sz w:val="28"/>
          <w:szCs w:val="28"/>
        </w:rPr>
        <w:t>(Ознакомить участников мастер-класса с Приложением 2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ind w:left="644" w:firstLine="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«ситуационная задача»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мастер-класса.</w:t>
      </w:r>
      <w:r>
        <w:rPr>
          <w:rFonts w:cs="Times New Roman" w:ascii="Times New Roman" w:hAnsi="Times New Roman"/>
          <w:sz w:val="28"/>
          <w:szCs w:val="28"/>
        </w:rPr>
        <w:t xml:space="preserve"> Для эффективного формирования естественнонаучной грамотности учащихся одним из педагогических приёмов мною выбраны ситуационные задачи. Методика конструирования и применения ситуационных задач разработаны российскими педагогами, среди которых педагоги Федеральной инновационной площадки при Вятской гуманитарной гимназии г. Киров, Леонид Сергеевич Илюшин – доктор педагогических наук Санкт-Петербургского Государственного Университета, Сирун Араиковна Симонян –учитель английского языка МКОУ «СОШ №8» г. Избербаш. </w:t>
      </w:r>
    </w:p>
    <w:p>
      <w:pPr>
        <w:pStyle w:val="Footnote"/>
        <w:spacing w:lineRule="auto" w:line="276"/>
        <w:ind w:firstLine="709"/>
        <w:jc w:val="both"/>
        <w:rPr>
          <w:i/>
          <w:i/>
          <w:color w:val="FF0000"/>
          <w:sz w:val="28"/>
        </w:rPr>
      </w:pPr>
      <w:r>
        <w:rPr>
          <w:b/>
          <w:sz w:val="28"/>
        </w:rPr>
        <w:t>Ситуационная задача –</w:t>
      </w:r>
      <w:r>
        <w:rPr>
          <w:sz w:val="28"/>
        </w:rPr>
        <w:t xml:space="preserve"> это один из видов учебных материалов, в котором перед учеником ставится познавательная проблема и предлагается её решить различными способами. Модель ситуационной задачи состоит из</w:t>
      </w:r>
      <w:r>
        <w:rPr>
          <w:b/>
          <w:sz w:val="28"/>
        </w:rPr>
        <w:t xml:space="preserve"> </w:t>
      </w:r>
      <w:r>
        <w:rPr>
          <w:sz w:val="28"/>
        </w:rPr>
        <w:t xml:space="preserve">названия задачи, личностно-значимого познавательного вопроса, информации по данному вопросу, представленной в разнообразном виде, и заданий на работу с данной информацией. </w:t>
      </w:r>
      <w:r>
        <w:rPr>
          <w:i/>
          <w:color w:val="FF0000"/>
          <w:sz w:val="28"/>
        </w:rPr>
        <w:t>(Ознакомить участников мастер-класса с технологической картой и со структурой ситуационной задачи. Приложение 3).</w:t>
      </w:r>
    </w:p>
    <w:p>
      <w:pPr>
        <w:pStyle w:val="Footnote"/>
        <w:numPr>
          <w:ilvl w:val="0"/>
          <w:numId w:val="12"/>
        </w:numPr>
        <w:spacing w:lineRule="auto" w:line="276"/>
        <w:ind w:left="709" w:hanging="0"/>
        <w:jc w:val="both"/>
        <w:rPr>
          <w:b/>
          <w:b/>
          <w:sz w:val="28"/>
        </w:rPr>
      </w:pPr>
      <w:r>
        <w:rPr>
          <w:sz w:val="28"/>
        </w:rPr>
        <w:t>что такое «Конструктор задач»?</w:t>
      </w:r>
    </w:p>
    <w:p>
      <w:pPr>
        <w:pStyle w:val="Footnote"/>
        <w:spacing w:lineRule="auto" w:line="276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едущий мастер-класса.</w:t>
      </w:r>
      <w:r>
        <w:rPr>
          <w:sz w:val="28"/>
        </w:rPr>
        <w:t xml:space="preserve"> Задания для работы с информацией эффективно разрабатывать на основе «Конструктора задач» Л.С. Илюши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руктор задач</w:t>
      </w:r>
      <w:r>
        <w:rPr>
          <w:rFonts w:cs="Times New Roman" w:ascii="Times New Roman" w:hAnsi="Times New Roman"/>
          <w:sz w:val="28"/>
          <w:szCs w:val="28"/>
        </w:rPr>
        <w:t xml:space="preserve"> – это комплексный дидактический приём, позволяющий решать конкретные педагогические задачи, связанные с проектированием, сопровождением и оценкой достижений учащихся. В основу данного приёма Л.С. Илюшина положена классификация учебных целей американского психолога Бенджамина Блума.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Ознакомить участников мастер-класса с Конструктором задач Л.С. Илюшина и Матрицей оценивания выполнения ситуационной задачи. Приложения 4, 5).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3"/>
          <w:numId w:val="2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ний ситуационной задачи «Можно ли пить Кавказские Минеральные Воды пить?» Педагоги работают в парах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2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итуационная зада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8125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ситуационной задачи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ожно ли пить Кавказские Минеральные Воды?»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о-значимый познавательный вопрос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0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05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инеральных источник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Ставрополья известно очень давно. Путешественники писали о них в начале нашей эры. Лечебные воды укрепляют здоровье, дарят красоту и молодость. Уже более двух столетий это место притяжения для зарубежных туристов и туристов нашей страны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Но стоит ли ехать на Кавказ, если в настоящее время минеральная вода продаётся в любом супермаркете, продуктовом магазине, а некоторые виды минеральных вод – в аптеках? Изучите информацию по данному вопросу, выполните задания и формулируйте обоснованный ответ.</w:t>
            </w:r>
          </w:p>
          <w:p>
            <w:pPr>
              <w:pStyle w:val="Normal"/>
              <w:spacing w:lineRule="auto" w:line="240" w:before="0" w:after="0"/>
              <w:ind w:firstLine="505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я по данному вопросу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013710" cy="1779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71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8"/>
                <w:szCs w:val="28"/>
              </w:rPr>
              <w:t>«Кавказ! далёкая страна!»</w:t>
            </w:r>
          </w:p>
          <w:p>
            <w:pPr>
              <w:pStyle w:val="Normal"/>
              <w:spacing w:lineRule="auto" w:line="240" w:before="0" w:after="0"/>
              <w:ind w:right="184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8"/>
                <w:szCs w:val="28"/>
              </w:rPr>
              <w:t>М. Лермонтов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вказские Минеральные В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это группа курортов федерального значения, особо охраняемый эколого-курортный регион Российской Федерации, имеющий координирующую администрацию в городе Ессентуки. Регион-агломерация Кавказские Минеральные Воды расположен на территории трёх субъектов Российской Федерации: Ставропольский край (58% всей площади региона) – города-курорты, Республика Карачаево-Черкесия (33%) – зона формирования минеральных источников, Республика Кабардино-Балкария (9%) – лечебные грязи озера Тамбукан, Долина Нарзанов и другое. В состав региона входят 7 городов: Пятигорск, Кисловодск, Ессентуки, Минеральные воды, Железноводск, Георгиевск и Лермонтов.</w:t>
            </w:r>
          </w:p>
          <w:p>
            <w:pPr>
              <w:pStyle w:val="Normal"/>
              <w:spacing w:lineRule="auto" w:line="240" w:before="0" w:after="0"/>
              <w:ind w:firstLine="495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eastAsia="Segoe UI Emoji;MS Gothic"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ikipedi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org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495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95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95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0"/>
              <w:ind w:left="-186" w:firstLine="18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19"/>
              <w:shd w:fill="FFFFFF" w:val="clear"/>
              <w:spacing w:before="0" w:after="0"/>
              <w:ind w:left="-186" w:hanging="13"/>
              <w:jc w:val="center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4179570" cy="147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6" r="520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9570" cy="147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b/>
                <w:b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8"/>
                <w:szCs w:val="28"/>
              </w:rPr>
              <w:t>«Кавказ! Зовёт меня твой шум и тишина!»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2060"/>
                <w:sz w:val="28"/>
                <w:szCs w:val="28"/>
              </w:rPr>
              <w:t>М. Лермонтов</w:t>
            </w:r>
          </w:p>
          <w:p>
            <w:pPr>
              <w:pStyle w:val="Style19"/>
              <w:shd w:fill="FFFFFF" w:val="clear"/>
              <w:spacing w:before="0" w:after="0"/>
              <w:ind w:firstLine="509"/>
              <w:jc w:val="both"/>
              <w:rPr/>
            </w:pPr>
            <w:r>
              <w:rPr>
                <w:b/>
                <w:sz w:val="28"/>
                <w:szCs w:val="28"/>
              </w:rPr>
              <w:t>Текст 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222222"/>
                <w:sz w:val="28"/>
                <w:szCs w:val="28"/>
                <w:shd w:fill="FFFFFF" w:val="clear"/>
              </w:rPr>
              <w:t>Нарза́н</w:t>
            </w:r>
            <w:r>
              <w:rPr>
                <w:color w:val="222222"/>
                <w:sz w:val="28"/>
                <w:szCs w:val="28"/>
                <w:shd w:fill="FFFFFF" w:val="clear"/>
              </w:rPr>
              <w:t> (</w:t>
            </w:r>
            <w:r>
              <w:rPr>
                <w:sz w:val="28"/>
                <w:szCs w:val="28"/>
                <w:shd w:fill="FFFFFF" w:val="clear"/>
              </w:rPr>
              <w:t>кабард.-черк.</w:t>
            </w:r>
            <w:r>
              <w:rPr>
                <w:color w:val="222222"/>
                <w:sz w:val="28"/>
                <w:szCs w:val="28"/>
                <w:shd w:fill="FFFFFF" w:val="clear"/>
              </w:rPr>
              <w:t> </w:t>
            </w:r>
            <w:r>
              <w:rPr>
                <w:i/>
                <w:iCs/>
                <w:color w:val="222222"/>
                <w:sz w:val="28"/>
                <w:szCs w:val="28"/>
                <w:shd w:fill="FFFFFF" w:val="clear"/>
              </w:rPr>
              <w:t>Нарт-санэ</w:t>
            </w:r>
            <w:r>
              <w:rPr>
                <w:color w:val="222222"/>
                <w:sz w:val="28"/>
                <w:szCs w:val="28"/>
                <w:shd w:fill="FFFFFF" w:val="clear"/>
              </w:rPr>
              <w:t> – «напиток нартов», «напиток богатырей»)</w:t>
            </w:r>
            <w:r>
              <w:rPr>
                <w:color w:val="222222"/>
                <w:sz w:val="28"/>
                <w:szCs w:val="28"/>
                <w:shd w:fill="FFFFFF" w:val="clear"/>
                <w:vertAlign w:val="superscript"/>
              </w:rPr>
              <w:t xml:space="preserve"> </w:t>
            </w:r>
            <w:r>
              <w:rPr>
                <w:color w:val="222222"/>
                <w:sz w:val="28"/>
                <w:szCs w:val="28"/>
                <w:shd w:fill="FFFFFF" w:val="clear"/>
              </w:rPr>
              <w:t>– лечебно-столовая сульфатно-гидрокарбонатная натриево-магниево-кальциевая природная питьевая </w:t>
            </w:r>
            <w:r>
              <w:rPr>
                <w:sz w:val="28"/>
                <w:szCs w:val="28"/>
                <w:shd w:fill="FFFFFF" w:val="clear"/>
              </w:rPr>
              <w:t>минеральная вода</w:t>
            </w:r>
            <w:r>
              <w:rPr>
                <w:color w:val="222222"/>
                <w:sz w:val="28"/>
                <w:szCs w:val="28"/>
                <w:shd w:fill="FFFFFF" w:val="clear"/>
              </w:rPr>
              <w:t>. Разливается в городе </w:t>
            </w:r>
            <w:r>
              <w:rPr>
                <w:sz w:val="28"/>
                <w:szCs w:val="28"/>
                <w:shd w:fill="FFFFFF" w:val="clear"/>
              </w:rPr>
              <w:t>Кисловодск</w:t>
            </w:r>
            <w:r>
              <w:rPr>
                <w:color w:val="222222"/>
                <w:sz w:val="28"/>
                <w:szCs w:val="28"/>
                <w:shd w:fill="FFFFFF" w:val="clear"/>
              </w:rPr>
              <w:t xml:space="preserve"> с </w:t>
            </w:r>
            <w:r>
              <w:rPr>
                <w:sz w:val="28"/>
                <w:szCs w:val="28"/>
                <w:shd w:fill="FFFFFF" w:val="clear"/>
              </w:rPr>
              <w:t>14 июня</w:t>
            </w:r>
            <w:r>
              <w:rPr>
                <w:color w:val="222222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1894 года</w:t>
            </w:r>
            <w:r>
              <w:rPr>
                <w:color w:val="222222"/>
                <w:sz w:val="28"/>
                <w:szCs w:val="28"/>
                <w:shd w:fill="FFFFFF" w:val="clear"/>
              </w:rPr>
              <w:t>. Обладает природной газацией, т.е. содержит природный углекислый газ. </w:t>
            </w:r>
            <w:r>
              <w:rPr>
                <w:sz w:val="28"/>
                <w:szCs w:val="28"/>
                <w:shd w:fill="FFFFFF" w:val="clear"/>
              </w:rPr>
              <w:t>Общая минерализация</w:t>
            </w:r>
            <w:r>
              <w:rPr>
                <w:color w:val="222222"/>
                <w:sz w:val="28"/>
                <w:szCs w:val="28"/>
                <w:shd w:fill="FFFFFF" w:val="clear"/>
              </w:rPr>
              <w:t xml:space="preserve"> – 2,0 </w:t>
            </w: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222222"/>
                <w:sz w:val="28"/>
                <w:szCs w:val="28"/>
                <w:shd w:fill="FFFFFF" w:val="clear"/>
              </w:rPr>
              <w:t>3,0 г/л. </w:t>
            </w:r>
          </w:p>
          <w:p>
            <w:pPr>
              <w:pStyle w:val="Style19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 минеральная вода появилась благодаря вулканической деятельности Эльбруса и древнему океану Тетис. Вода океана ушла, оставив осадочные породы. Сквозь мощный «слоёный пирог» грунтовые ледники Главного Кавказского и Бокового хребтов стекают со скоростью 15 метров в год. Благодаря такому медленному продвижению они впитывают в себя много полезного и выходят на поверхность через тектонические трещины. Здесь больше сотни действующих выходов, законсервированных – ещё больше. В мире подобного больше нет нигде. Что интересно, нарзаны не иссякнут никог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гионе КМВ более 30 заводов, которые занимаются промышленным розливом минеральных вод. Например, в городе Кисловодск работает завод ОАО «Нарзан», в котором работают две линии по выпуску продукции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38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еклянной бутылке серии «Элита» 0,33 л и 0,5 л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38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ластиковой бутылке 0,33 л, 0,5 л, 1,0 л и 1,8 л.</w:t>
            </w:r>
          </w:p>
          <w:p>
            <w:pPr>
              <w:pStyle w:val="Style19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инеральная вода «Нарзан» рекомендована для лечения и профилактики следующих заболеваний (вне фазы обострения)</w:t>
            </w:r>
            <w:r>
              <w:rPr>
                <w:iCs/>
                <w:color w:val="0B008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и пищевода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онические гастриты с нормальной и повышенной секреторной функцией желудка, язвенная болезнь желудка 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венная болезнь 12-перстной кишки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и кишечника: синдром раздраженного кишечника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и печени, желчного пузыря и желчевыводящих путей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и поджелудочной железы: хронический панкреатит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и обмена веществ: сахарный диабет, ожирение, нарушение солевого и липидного обмена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60"/>
              <w:jc w:val="both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>нарушение органов пищеварения после оперативных вмешательств по поводу язвенной болезни желудка</w:t>
            </w:r>
          </w:p>
          <w:p>
            <w:pPr>
              <w:pStyle w:val="Style19"/>
              <w:shd w:fill="FFFFFF" w:val="clear"/>
              <w:spacing w:before="0" w:after="0"/>
              <w:ind w:firstLine="35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болезни мочевыводящих путей.</w:t>
            </w:r>
            <w:r>
              <w:rPr>
                <w:color w:val="000000"/>
                <w:sz w:val="28"/>
                <w:szCs w:val="28"/>
              </w:rPr>
              <w:t xml:space="preserve">                 (</w:t>
            </w: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eastAsia="Segoe UI Emoji;MS Gothic" w:cs="Segoe UI Emoji;MS Gothic" w:ascii="Segoe UI Emoji;MS Gothic" w:hAnsi="Segoe UI Emoji;MS Gothic"/>
                  <w:sz w:val="28"/>
                  <w:szCs w:val="28"/>
                </w:rPr>
                <w:t>:</w:t>
              </w:r>
              <w:r>
                <w:rPr>
                  <w:rStyle w:val="InternetLink"/>
                  <w:rFonts w:eastAsia="Segoe UI Emoji;MS Gothic" w:cs="Segoe UI Emoji;MS Gothic"/>
                  <w:sz w:val="28"/>
                  <w:szCs w:val="28"/>
                </w:rPr>
                <w:t>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ikipedi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org</w:t>
              </w:r>
            </w:hyperlink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0"/>
              <w:ind w:right="-14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19"/>
              <w:shd w:fill="FFFFFF" w:val="clear"/>
              <w:spacing w:before="0" w:after="0"/>
              <w:ind w:right="-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557145" cy="1617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411730" cy="16306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73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9"/>
              <w:shd w:fill="FFFFFF" w:val="clear"/>
              <w:spacing w:before="0" w:after="0"/>
              <w:ind w:firstLine="354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3.</w:t>
            </w:r>
            <w:r>
              <w:rPr>
                <w:color w:val="000000"/>
                <w:sz w:val="28"/>
                <w:szCs w:val="28"/>
              </w:rPr>
              <w:t xml:space="preserve"> Государственный природный заказник Тамбуканское озеро – неиссякаемая кладовая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минерализованной иловой сульфидной грязи</w:t>
            </w:r>
            <w:r>
              <w:rPr>
                <w:color w:val="000000"/>
                <w:sz w:val="28"/>
                <w:szCs w:val="28"/>
              </w:rPr>
              <w:t>. Сернистое железо, неорганические и органические кислоты, липоиды и бактериофаги, которые входят в её состав, творят чудеса. Во время Великой Отечественной войны целебную грязь накладывали на раны в качестве антибиотика. Заживление происходило вдвое быстрее. Благодаря тамбуканской грязи, 80% солдат, которым делали такую процедуру, вернулись в строй. Компоненты сульфидной грязи настолько сильные, что применять грязь следует только по назначению врача.                                             (</w:t>
            </w: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eastAsia="Segoe UI Emoji;MS Gothic" w:cs="Segoe UI Emoji;MS Gothic" w:ascii="Segoe UI Emoji;MS Gothic" w:hAnsi="Segoe UI Emoji;MS Gothic"/>
                  <w:sz w:val="28"/>
                  <w:szCs w:val="28"/>
                </w:rPr>
                <w:t>:</w:t>
              </w:r>
              <w:r>
                <w:rPr>
                  <w:rStyle w:val="InternetLink"/>
                  <w:rFonts w:eastAsia="Segoe UI Emoji;MS Gothic" w:cs="Segoe UI Emoji;MS Gothic"/>
                  <w:sz w:val="28"/>
                  <w:szCs w:val="28"/>
                </w:rPr>
                <w:t>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ikipedi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org</w:t>
              </w:r>
            </w:hyperlink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Style19"/>
              <w:shd w:fill="FFFFFF" w:val="clear"/>
              <w:spacing w:before="0" w:after="0"/>
              <w:ind w:firstLine="354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347595" cy="1583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759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249170" cy="16040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hd w:fill="FFFFFF" w:val="clear"/>
              <w:spacing w:before="0" w:after="0"/>
              <w:ind w:firstLine="64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right"/>
              <w:rPr>
                <w:rFonts w:ascii="Times New Roman" w:hAnsi="Times New Roman" w:cs="Times New Roman"/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8"/>
                <w:szCs w:val="28"/>
              </w:rPr>
              <w:t>«Кавказ! Божественны твои леса и горы!»</w:t>
            </w:r>
          </w:p>
          <w:p>
            <w:pPr>
              <w:pStyle w:val="Style19"/>
              <w:shd w:fill="FFFFFF" w:val="clear"/>
              <w:spacing w:before="0" w:after="0"/>
              <w:ind w:right="43" w:firstLine="640"/>
              <w:jc w:val="right"/>
              <w:rPr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b/>
                <w:i/>
                <w:color w:val="002060"/>
                <w:sz w:val="28"/>
                <w:szCs w:val="28"/>
              </w:rPr>
              <w:t>М. Лермонтов</w:t>
            </w:r>
          </w:p>
          <w:p>
            <w:pPr>
              <w:pStyle w:val="Style19"/>
              <w:shd w:fill="FFFFFF" w:val="clear"/>
              <w:spacing w:before="0" w:after="0"/>
              <w:ind w:firstLine="6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4.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Климатолечение</w:t>
            </w:r>
            <w:r>
              <w:rPr>
                <w:b/>
                <w:color w:val="000000"/>
                <w:sz w:val="28"/>
                <w:szCs w:val="28"/>
              </w:rPr>
              <w:t xml:space="preserve"> – </w:t>
            </w:r>
            <w:r>
              <w:rPr>
                <w:color w:val="000000"/>
                <w:sz w:val="28"/>
                <w:szCs w:val="28"/>
              </w:rPr>
              <w:t xml:space="preserve">особая графа отдыха в Кавказских Минеральных Водах. По климату район курортов условно делят на южную и северную зоны. В южной зоне располагаются курорты г. Кисловодск. Число солнечных дней в году равно 328. В Кисловодске расположен знаменитый на весь мир рукотворный национальный парк. В северной зоне расположены курорты Ессентуки, Пятигорска и Железноводска. По сравнению с южной зоной, здесь выше среднегодовая температура и выше влажность воздуха. Число солнечных дней 273-283. Число дней с осадками 120-160, количество осадков около 600 мм. Здесь также много парков. Всё это располагает к пешим прогулкам – третьей составляющей целебного отдыха в этих местах. Деревья выделяют фитонциды – натуральный природный антибиотик. Вы дышите и восстанавливаетесь.   </w:t>
            </w:r>
          </w:p>
          <w:p>
            <w:pPr>
              <w:pStyle w:val="Style19"/>
              <w:shd w:fill="FFFFFF" w:val="clear"/>
              <w:spacing w:before="0" w:after="0"/>
              <w:ind w:firstLine="6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hyperlink r:id="rId11">
              <w:r>
                <w:rPr>
                  <w:rStyle w:val="InternetLink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eastAsia="Segoe UI Emoji;MS Gothic" w:cs="Segoe UI Emoji;MS Gothic" w:ascii="Segoe UI Emoji;MS Gothic" w:hAnsi="Segoe UI Emoji;MS Gothic"/>
                  <w:sz w:val="28"/>
                  <w:szCs w:val="28"/>
                </w:rPr>
                <w:t>:</w:t>
              </w:r>
              <w:r>
                <w:rPr>
                  <w:rStyle w:val="InternetLink"/>
                  <w:rFonts w:eastAsia="Segoe UI Emoji;MS Gothic" w:cs="Segoe UI Emoji;MS Gothic"/>
                  <w:sz w:val="28"/>
                  <w:szCs w:val="28"/>
                </w:rPr>
                <w:t>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ikipedi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org</w:t>
              </w:r>
            </w:hyperlink>
            <w:r>
              <w:rPr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работы с данной информаци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8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накомл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0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текст 1. Назовите субъекты Российской Федерации, на территории которых располагает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о охраняемый эколого-курортный регион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вказские Минеральные Вод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йдите их на карте Федеративного устройства РФ и экономической карте Европейского Юга. (Географические атласы. 8, 9 классы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0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текст 1 и составьте список городов, входящих в состав Кавказских Минеральных Вод. Найдите их на экономической карте Европейского Юга. (Географические атласы. 8, 9 классы).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ind w:left="320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текст 2 и содержание этикетки с бутылки минеральной воды. Назовите, какой газ обеспечивает природную газацию кавказским минеральным водам?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ind w:left="32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текст 2 и содержание этикетки с бутылки минеральной воды. Назовите, какие ионы содержатся в кавказских минеральных водах? Запишите химические формулы и названия ионов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0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текст 2. Назовите системы организма человека, для лечения и профилактики заболеваний которых подходит минеральная вода «Нарзан».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ind w:left="32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текст 3. Назовите химические вещества, которые входят в состав лечебных грязей Тамбуканского озер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им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0" w:hanging="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, в каком случае слова в словосочетании «Кавказские Минеральные Воды» пишутся с заглавных букв, а каком случае – с прописных букв? Ответьте на вопрос в теме ситуационной задач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0" w:hanging="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 причину большого количества источников минеральных вод на территории Кавказских гор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0" w:hanging="3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, почему Тамбуканское озеро имеет статус ООПТ – природный заказник, а не заповедник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0" w:hanging="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комментируйте высказывание: «Деревья выделяют фитонциды – натуральный природный антибиотик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20" w:hanging="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те стоимость билетов на разных видах транспорта и время в пути до одного из городов Кавказских Минеральных Вод. Данные занесите в таблицу. </w:t>
            </w:r>
          </w:p>
          <w:p>
            <w:pPr>
              <w:pStyle w:val="Normal"/>
              <w:spacing w:lineRule="auto" w:line="240" w:before="0" w:after="0"/>
              <w:ind w:left="3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7222" w:type="dxa"/>
              <w:jc w:val="left"/>
              <w:tblInd w:w="3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3"/>
              <w:gridCol w:w="1134"/>
              <w:gridCol w:w="1205"/>
              <w:gridCol w:w="1445"/>
              <w:gridCol w:w="1445"/>
            </w:tblGrid>
            <w:tr>
              <w:trPr>
                <w:trHeight w:val="324" w:hRule="atLeast"/>
              </w:trPr>
              <w:tc>
                <w:tcPr>
                  <w:tcW w:w="1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звание вида транспорта, перевозчик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ремя в пути</w:t>
                  </w:r>
                </w:p>
              </w:tc>
              <w:tc>
                <w:tcPr>
                  <w:tcW w:w="26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оимость билета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вод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ез багажа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 багажом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нуйте выбор вида транспорта для семейного путешествия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0" w:hanging="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е автомобильный маршрут для поездки в один из городов Кавказских Минеральных Вод. Обозначьте маршрут на карте «Автомобильный транспорт» (Географический атлас. 9 класс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20" w:hanging="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йте особенности применения минеральных вод для лечения и профилактики заболеваний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20" w:hanging="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анализируйте состав минеральной воды «Нарзан» с точки зрения химика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20" w:hanging="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анализируйте состав минеральной воды «Нарзан» с точки зрения биолога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20" w:hanging="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йте особенности применения иловой сульфидной грязи для лечения и профилактики заболеван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те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йте программу по привлечению отечественных туристов в данный эколого-курортный регион Росс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йте план по изучению достопримечательностей и традиций народов Кавказа во время санаторно-курортного лечения в данном регион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те возможности семейного бюджета для санаторно-курортного лечения члена (-ов) семьи в летний период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значимость особо охраняемого эколого-курортного региона – Кавказские Минеральные Воды для укрепления здоровья населения России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и оценка зада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астниками мастер-класса.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7 мин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зентация результатов выполненных заданий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результатов по «Матрице оценивания</w:t>
      </w:r>
      <w:r>
        <w:rPr>
          <w:rFonts w:cs="Times New Roman" w:ascii="Times New Roman" w:hAnsi="Times New Roman"/>
          <w:sz w:val="28"/>
          <w:szCs w:val="28"/>
        </w:rPr>
        <w:t xml:space="preserve"> выполнения ситуационной задачи</w:t>
      </w:r>
      <w:r>
        <w:rPr>
          <w:rFonts w:cs="Times New Roman" w:ascii="Times New Roman" w:hAnsi="Times New Roman"/>
          <w:bCs/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мастер-класса. Оценки. Пожелания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5 мину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мастер-класс. </w:t>
      </w:r>
      <w:r>
        <w:rPr>
          <w:rFonts w:cs="Times New Roman" w:ascii="Times New Roman" w:hAnsi="Times New Roman"/>
          <w:sz w:val="28"/>
          <w:szCs w:val="28"/>
        </w:rPr>
        <w:t xml:space="preserve">Уважаемые коллеги! Если вам необходимы материалы сегодняшнего мастер-класса, то можно обратиться ко мне по электронной почте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Раздать педагогам личный электронный адрес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vera</w:t>
      </w:r>
      <w:r>
        <w:rPr>
          <w:rFonts w:cs="Times New Roman" w:ascii="Times New Roman" w:hAnsi="Times New Roman"/>
          <w:color w:val="FF0000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plotnikova</w:t>
      </w:r>
      <w:r>
        <w:rPr>
          <w:rFonts w:cs="Times New Roman" w:ascii="Times New Roman" w:hAnsi="Times New Roman"/>
          <w:color w:val="FF0000"/>
          <w:sz w:val="28"/>
          <w:szCs w:val="28"/>
        </w:rPr>
        <w:t>-72@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FF0000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А сейчас попрошу оценить наш мастер-класс, используя учебные действия по ячейке «Оценка» в «Конструкторе Л.С. Илюшина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ложение 1. </w:t>
      </w:r>
      <w:r>
        <w:rPr>
          <w:rFonts w:cs="Times New Roman" w:ascii="Times New Roman" w:hAnsi="Times New Roman"/>
          <w:sz w:val="28"/>
          <w:szCs w:val="28"/>
        </w:rPr>
        <w:t>Соответствия между критериями естественнонаучной грамотности и требованиями ФГОС к результатам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тности, определяющие естественнонаучную грамотнос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бования ФГОС ОО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результатам образова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основных особенностей естественно-научного исследования (или естественно-научного метода познания)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пыта применения научных методов познания (предметный результат изучения физи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пыта использования различных методов изучения веществ (предметный результат изучения хим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пыта использования методов биологической науки (предметный результат изучения биологии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бъяснять или описывать естественно-научные явления на основе имеющихся научных знаний, а также умение прогнозировать измерения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оздавать, применять и преобразовывать знаки и символы, модели и схемы для решения учебных и познавательных задач (метапредметный результат образования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использовать научные доказательства и имеющиеся данные для получения выводов, их анализа и оценки достоверности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 (метапредметный результат образования)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ложение 2. </w:t>
      </w:r>
      <w:r>
        <w:rPr>
          <w:rFonts w:cs="Times New Roman" w:ascii="Times New Roman" w:hAnsi="Times New Roman"/>
          <w:sz w:val="28"/>
          <w:szCs w:val="28"/>
        </w:rPr>
        <w:t>Общие содержательно-дидактические ли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213"/>
        <w:gridCol w:w="5528"/>
        <w:gridCol w:w="4253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ысл содержательно-дидактической линии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реализация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 учебных заданий, определяющих содержание учеб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 изложения учебного материала учителем (или в учебнике)</w:t>
            </w:r>
          </w:p>
        </w:tc>
      </w:tr>
      <w:tr>
        <w:trPr>
          <w:trHeight w:val="22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научного познания (методологическая линия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-естественно-научного цикла объединяет, в первую очередь, общий для них метод научного познания. Схематично его изображают как последовательность (порой циклическую) этапов на пути получения нового научного знания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4" w:hanging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ирические факты (как результат наблюдений, измерений, опытов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4" w:hanging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ы, предлагающие объяснение явлен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4" w:hanging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модел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4" w:hanging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казываемые моделями эмпирические фак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4" w:hanging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ы и наблюдения, проверяющие гипотезы и модел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отработку отдельных этапов научного метода: наблюдение, измерение, формулирование исследовательских вопросов (проблем), выдвижение гипотез, построение моделей, решение типовых задач в рамках моделей, планирование и проведение экспериментов. Полномасштабные исследовательские задачи, включающие все основные этапы научного метод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материал выстраивается (там, где это возможно) в логике метода научного познания, то есть демонстрируется и систематически воспроизводится способ получения нового зн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ти, это означает, что учебный материал излагается как ответы на последовательность вопрос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это было обнаруже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ъясне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дтверждается правильность объяснения (то есть модели, закона, теории)?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информацией (информационная линия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науки характеризуют общие способы работы с информацией: поиск, отбор, интерпретация (понимание), критическая оценка, перевод из одной формы в другую, презентация (коммуникативный аспект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отбор информации по ключевым словам (в основном в Интернет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на формирование читательской грамотности (или компетентности), формирующие умения, связанные с пониманием текстов различного типа, формата и содерж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на преобразование информации из одной формы в другу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задания, предполагающие презентацию и обсуждение информац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учебного материал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16" w:leader="none"/>
              </w:tabs>
              <w:spacing w:lineRule="auto" w:line="240" w:before="0" w:after="0"/>
              <w:ind w:left="39" w:hanging="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 ссылки на дополнительные информационные источники, включая ЭОР и ресурсы Интернета в широком смысл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16" w:leader="none"/>
              </w:tabs>
              <w:spacing w:lineRule="auto" w:line="240" w:before="0" w:after="0"/>
              <w:ind w:left="39" w:hanging="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 и систематически использует различные формы представления информации (вербальный текст, рисунки, графики, схемы, таблицы, диаграммы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16" w:leader="none"/>
              </w:tabs>
              <w:spacing w:lineRule="auto" w:line="240" w:before="0" w:after="0"/>
              <w:ind w:left="39" w:hanging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тексты (в том числе аутентичные), на основе которых могут даваться задания на развитие читательской грамотности.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науки и технологий (прикладная линия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имо фундаментальных знаний о природе, важнейшим результатом естественных наук являются предметы и технологии, которыми пользуются люди в повседневной и профессиональной практ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ь от фундаментального научного знания к его практическому применению (через изобретения, инновации) – важнейший аспект содержания всех естественно-научных дисципли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актической значимости естественных наук – мощный мотивационный инструмент формирования интереса к ним (личностные результаты ФГОС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на объяснение принципа действия технических устройств, лекарств, предметов бытовой химии и так дале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идей о возможном применении научных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усовершенствование, конструирование и изобретение субъективно новых устройств и технолог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рассмотрение принципов работы технических устройств и технологий (желательно современных). Рассказ (в том числе на историко-научном материале) о том, как возникают идеи изобретений и инноваций.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понятия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естественных науках используется ряд общих для них понятий, таких. Как система, структура, вероятность, множество, информация. порядок, энергия, симметрия и другие. Все эти понятия по существу являются некими метамоделями, с помощью которых можно увидеть общее в разных явлениях и осуществлять перенос объясняющих моделей из одной области в другую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не учебных заданий эта содержательная линия методически пока мало разработана. Тем не менее общее содержание таких заданий может быть следующе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уктуры объектов и зависимости свойств от струк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истемных свойств и закономернос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взаимосвязей внутри систем различной природы и выделение подсист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ное прогнозирование хода различных процес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оценка энергетической составляющей различных процес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упорядоченности различных систем и прогнозирование эволюции системы на основе представлений о порядке-беспорядк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иродных объектов как информационных систе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использование и согласованная трактовка метапредметных понятий в предметном материале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риложение 3.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ая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363"/>
      </w:tblGrid>
      <w:tr>
        <w:trPr>
          <w:trHeight w:val="9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Название ситуацион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задач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«Можно ли пить Кавказские Минеральные Воды?»</w:t>
            </w:r>
          </w:p>
        </w:tc>
      </w:tr>
      <w:tr>
        <w:trPr>
          <w:trHeight w:val="3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едме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еография, биология, химия</w:t>
            </w:r>
          </w:p>
        </w:tc>
      </w:tr>
      <w:tr>
        <w:trPr>
          <w:trHeight w:val="3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Клас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-9 классы</w:t>
            </w:r>
          </w:p>
        </w:tc>
      </w:tr>
      <w:tr>
        <w:trPr>
          <w:trHeight w:val="6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Цел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вершенствовать навыки обучающихся по решению ситуационных задач</w:t>
            </w:r>
          </w:p>
        </w:tc>
      </w:tr>
      <w:tr>
        <w:trPr>
          <w:trHeight w:val="22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Задач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вать умения поиска и выделения необходимой информации из нескольких неструктурированных текстов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ключать обучающихся в организацию смыслового чтения как выбора вида чтения в зависимости от поставленной цели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62" w:hanging="262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ить анализу объектов с целью выделения признаков, составлению целого из частей, в том числе самостоятельного достраивания объекта из недостающих компонентов.</w:t>
            </w:r>
          </w:p>
        </w:tc>
      </w:tr>
      <w:tr>
        <w:trPr>
          <w:trHeight w:val="3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Знания, умения и способы действий, на которые опирается ситуационная задач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едметные УУД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22" w:hanging="322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биологи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ние выделять характерные черты ООПТ РФ на примере особо охраняемого эколого-курортного регион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22" w:hanging="322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географи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ние определять географическое положение особо охраняемого эколого-курортного региона РФ в составе экономического района Европейский Юг;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ние анализировать информацию по тематическим картам атласа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center" w:pos="284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химия: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анализировать и объективно оценивать жизненные ситуации, связанные с применением минеральной воды и лечебной грязи в профилактических и лечебных целях; умение анализировать и планировать экологически безопасное поведение в целях сбережения здоровья и окружающей среды.</w:t>
            </w:r>
          </w:p>
          <w:p>
            <w:pPr>
              <w:pStyle w:val="Normal"/>
              <w:spacing w:lineRule="auto" w:line="240"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Метапредметные УУД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навыков работы в малых группах: распределение заданий между учащимися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ответствии со структурой задачи и возможностями учащихся, взаимодействие, взаимопомощь и взаимоконтроль в ходе решения задач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21" w:hanging="321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звитие навыков работы с разными видами текстов, умение выделять необходимую информацию для целей решения задачи </w:t>
            </w:r>
          </w:p>
        </w:tc>
      </w:tr>
      <w:tr>
        <w:trPr>
          <w:trHeight w:val="16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ланируемый педагогический результа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13" w:hanging="313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ния поиска и выделения необходимой информации из нескольких неструктурированных текстов на основе организации смыслового чтения как выбора вида чтения в зависимости от поставленной цели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13" w:hanging="313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аналитико-синтетические  умения в ходе выполнения заданий </w:t>
            </w:r>
          </w:p>
        </w:tc>
      </w:tr>
      <w:tr>
        <w:trPr>
          <w:trHeight w:val="16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Способ и формат оценивания результатов работ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2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ценка на основе «Матрицы оценивания выполнения ситуационной задачи»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ложение 4.  </w:t>
      </w:r>
      <w:r>
        <w:rPr>
          <w:rFonts w:cs="Times New Roman" w:ascii="Times New Roman" w:hAnsi="Times New Roman"/>
          <w:sz w:val="28"/>
          <w:szCs w:val="28"/>
        </w:rPr>
        <w:t>Конструктор задач Л.С. Илюш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  <w:sz w:val="16"/>
          <w:szCs w:val="16"/>
        </w:rPr>
      </w:pPr>
      <w:r>
        <w:rPr>
          <w:rFonts w:cs="Times New Roman" w:ascii="Times New Roman" w:hAnsi="Times New Roman"/>
          <w:b/>
          <w:color w:val="000080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5293"/>
        <w:gridCol w:w="5103"/>
      </w:tblGrid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накомление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нима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ение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основные части …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07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 причины того, что 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72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 информацию о … графически.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руппируйте вместе все…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07" w:hanging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шите этапы, необходимые для того, чтобы 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72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е способ, позволяющий …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список понятий, касающихся …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07" w:hanging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жите связи, которые существуют между 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72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йте рисунок (схему), который показывает …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ите в определённом порядке …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07" w:hanging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йте прогноз развития 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72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 … и …, а затем обоснуйте …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ите в форме текста …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07" w:hanging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мментируйте положение о том, что 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72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ите (разработайте) эксперимент, подтверждающий …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те и напишите …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07" w:hanging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формулируйте идею о том, что 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72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ите презентацию …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самостоятельно …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07" w:hanging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ите пример того, что (как, где) 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72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читайте на основании данных о…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те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йте особенности …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07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е новый (иной) вариант 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жируйте … и обоснуйте свой выбор.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анализируйте структуру с точки зрения …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07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йте план, позволяющий (препятствующий) 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, какое из решений является оптимальным для …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основные свойства …, характеризующие с точки зрения …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07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оригинальный способ, позволяющий 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значимость … для …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йте классификацию … на основании …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07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айте игру, которая 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озможные критерии оценки …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в тексте (модели, схеме и т.п.) то, что …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07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е новую (свою) классификацию 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жите критические суждения о …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 с точки зрения … и … на …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07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шите возможный (наиболее вероятный) сценарий развития 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возможности … для …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е принципы, лежащие в основе …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07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ите в форме … своё мнение (понимание) 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ите экспертизу состояния …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ложение 5. </w:t>
      </w:r>
      <w:r>
        <w:rPr>
          <w:rFonts w:cs="Times New Roman" w:ascii="Times New Roman" w:hAnsi="Times New Roman"/>
          <w:sz w:val="28"/>
          <w:szCs w:val="28"/>
        </w:rPr>
        <w:t>Матрица оценивания выполнения ситуационной зад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37"/>
        <w:gridCol w:w="752"/>
        <w:gridCol w:w="754"/>
        <w:gridCol w:w="737"/>
        <w:gridCol w:w="739"/>
        <w:gridCol w:w="743"/>
        <w:gridCol w:w="742"/>
        <w:gridCol w:w="741"/>
        <w:gridCol w:w="744"/>
        <w:gridCol w:w="741"/>
        <w:gridCol w:w="740"/>
        <w:gridCol w:w="746"/>
        <w:gridCol w:w="735"/>
        <w:gridCol w:w="734"/>
        <w:gridCol w:w="734"/>
        <w:gridCol w:w="743"/>
        <w:gridCol w:w="743"/>
        <w:gridCol w:w="743"/>
        <w:gridCol w:w="443"/>
      </w:tblGrid>
      <w:tr>
        <w:trPr>
          <w:trHeight w:val="26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ис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щихся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" w:hanging="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Ознакомле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необходимой информации в текстах для выполнения заданий и в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Понима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мыслов в найденной информации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Примене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способа выполнения, решения в стандартных ситуациях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Анализ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нос информации в новую ситуацию: выявление проблем, взаимосвязей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Синтез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з различных идей нового продукта или плана (гипотез, модели, проекта и т.п.)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Оценк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идей, продуктов, материалов на основе определённых критерие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</w:tr>
      <w:tr>
        <w:trPr>
          <w:trHeight w:val="3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ива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аллов </w:t>
      </w:r>
      <w:r>
        <w:rPr>
          <w:rFonts w:cs="Times New Roman" w:ascii="Times New Roman" w:hAnsi="Times New Roman"/>
          <w:sz w:val="28"/>
          <w:szCs w:val="28"/>
        </w:rPr>
        <w:t>– ответа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балл </w:t>
      </w:r>
      <w:r>
        <w:rPr>
          <w:rFonts w:cs="Times New Roman" w:ascii="Times New Roman" w:hAnsi="Times New Roman"/>
          <w:sz w:val="28"/>
          <w:szCs w:val="28"/>
        </w:rPr>
        <w:t>– ответ на уровне утверждения без аргументации, обосн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балла </w:t>
      </w:r>
      <w:r>
        <w:rPr>
          <w:rFonts w:cs="Times New Roman" w:ascii="Times New Roman" w:hAnsi="Times New Roman"/>
          <w:sz w:val="28"/>
          <w:szCs w:val="28"/>
        </w:rPr>
        <w:t>– ответ, основанный на аргументации, обоснов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оценка за выполнение одного задания – 12 балл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altName w:val="MS Gothic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041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2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3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7"/>
      <w:numFmt w:val="decimal"/>
      <w:lvlText w:val="%2."/>
      <w:lvlJc w:val="left"/>
      <w:pPr>
        <w:tabs>
          <w:tab w:val="num" w:pos="0"/>
        </w:tabs>
        <w:ind w:left="1510" w:hanging="375"/>
      </w:pPr>
      <w:rPr>
        <w:b/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ikipedia.or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ikipedia.org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s://wikipedia.org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https://wikipedia.org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46:00Z</dcterms:created>
  <dc:creator>Ученик</dc:creator>
  <dc:description/>
  <cp:keywords/>
  <dc:language>en-US</dc:language>
  <cp:lastModifiedBy>Виноградов</cp:lastModifiedBy>
  <dcterms:modified xsi:type="dcterms:W3CDTF">2022-04-12T04:27:00Z</dcterms:modified>
  <cp:revision>3</cp:revision>
  <dc:subject/>
  <dc:title/>
</cp:coreProperties>
</file>