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мский край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Ординский муниципальный округ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. Красный Ясыл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БОУ «Красноясыльская ООШ»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Классный руководитель 6 класса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мпелева Марина Валерьевна </w:t>
      </w:r>
    </w:p>
    <w:p>
      <w:pPr>
        <w:pStyle w:val="Normal"/>
        <w:jc w:val="right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Style15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ТЕМА</w:t>
      </w:r>
      <w:r>
        <w:rPr>
          <w:b/>
        </w:rPr>
        <w:t>: Профориентация: организация работы отряда «Юные пожарные» как результат сотрудничества школы и ВДПО «Пожарный гарнизон».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Особенностью современного общества является то, что слишком быстро завтрашний день меняет вчерашний, устаревает одна информация и на смену ей приходит новая,  одни профессии уходят из нашей жизни, другие просто автоматизируются и труд человека становится там не нужен. Оптимизация, модернизация, социализация, цифровизация – новые понятия, которые стали привычными в повседневной жизни взрослых и детей. А как же  старые, такие  как «знания», «умения», «навыки», «трудолюбие», «профессионализм»?  Как бы мы далеко не ушли во времени, но то, с чем и как ребёнок выходит в жизнь, остаётся важным. И здесь большую роль играет не только семья, но и школа, в том числе и  классный руководитель. Правильно мотивировать ученика, сориентировать его в современной  информационной среде, откорректировать и  направить усилия обучающегося в нужное русло (в том числе и по профориентации) – это одна из важнейших задач педагогов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Не секрет, что сегодняшнее подрастающее поколение воспринимают всё не так, как их родители. Сегодняшних школьников окрестили «</w:t>
      </w:r>
      <w:r>
        <w:rPr>
          <w:color w:val="000000"/>
        </w:rPr>
        <w:t>Поколение Z». Это  первое по-настоящему цифровое поколение, это дети мультимедийных технологий. А что это значит? Современных детей отличает, прежде всего, максимальная приближенность к информации, с которой они умеют отлично работать. Они лучше всего всё  воспринимают визуально, и хотят получать «концентрированные» знания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Так как современный ребёнок визуализирован, то есть у него лучше работает образная память (услышать, увидеть, потрогать), появляется идея привлечь к процессу обучения и воспитания другие субъекты социума, которые в нестандартных формах помогут дать новые знания и упростить процесс адаптации выпускников школы, в том числе и повлиять на выбор будущей профессии. Практика такая есть и отлично работает. Вот так и в нашей школе появилась идея создания класса «Юные пожарные», которую поддержало Всероссийское добровольное пожарное общество  «Пожарный гарнизон» города Кунгура.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В декабре 2019 года 19 учеников 5 класса были торжественно приняты в «Юные пожарные» (ребятам были вручены береты, значки и удостоверения). Предварительно был разработан проект социально – педагогической направленности, продуктом которого стала краткосрочная программа деятельности отряда «Юные пожарные». Цель разработанной программы имела два направления: первое - создание условий для организации деятельности школьников по изучению правил пожарной безопасности и привлечения их к организации пропаганды пожаробезопасного поведения среди обучающихся и населения;  второе -   профориентация школьников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Следует отметить, что и на первом (разработка программы) и на втором (реализация программы) этапах  с нами активно сотрудничало ВДПО «Пожарный гарнизон» в лице первого заместителя начальника. В заданном направлении система работы с образовательными учреждениями  у них отлажена, поэтому был предложен ряд мероприятий для совместной реализации. Помимо этого для проведения практических заданий школе были презентованы комплект одежды профессионального пожарного, пожарный гидрант и огнетушители. 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первую очередь была организована экскурсия в МАОУ «Комсомольская СОШ», где на протяжении многих лет обучающиеся являются участниками движения «Юные пожарные» и занимаются пожарно – прикладными видами спорта. Здесь ребята познакомились со специально оборудованной на стадионе полосой препятствий, попробовали свои силы на тренажёрах, примерили на себя экипировку профессиональных пожарных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 целью профилактики  противопожарной безопасности, при поддержке «Пожарного гарнизона»,  среди обучающихся  5-7 классов была проведена общешкольная игра «</w:t>
      </w:r>
      <w:r>
        <w:rPr>
          <w:rFonts w:cs="Times New Roman" w:ascii="Times New Roman" w:hAnsi="Times New Roman"/>
          <w:kern w:val="2"/>
          <w:sz w:val="24"/>
          <w:szCs w:val="24"/>
        </w:rPr>
        <w:t>От маленькой искры  большой пожар бывает»</w:t>
      </w:r>
      <w:r>
        <w:rPr>
          <w:rFonts w:cs="Times New Roman" w:ascii="Times New Roman" w:hAnsi="Times New Roman"/>
          <w:sz w:val="24"/>
          <w:szCs w:val="24"/>
        </w:rPr>
        <w:t xml:space="preserve">.  Ребята показали хорошие знания правил пожарной безопасности и правил поведения в чрезвычайных ситуациях, вызванных пожарами.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В рамках реализации программы для ребят из отряда «Юные пожарные» была организована кружковая работа, задачами которой стали: изучить правила безопасного поведения в обращении с огнём; познакомить с достижениями науки и техники в области предупреждения и тушения пожаров; научить распознавать, оценивать различные чрезвычайные ситуации и владеть приёмами защиты от них; создать условия для развития индивидуальных творческих способностей детей; пробуждать интерес обучающихся к пожарному делу и профессии пожарного. 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Сегодня можно говорить и об определённых результатах. Из членов отряда создана мобильная агитбригада «Готовность 01». В течение учебного года, для обучающихся школы и  их родителей,  ребята подготовили несколько выступлений по профилактике пожаров. Успешным было и   выступление перед заместителями директоров по воспитательной работе школ округа.  Красной линией в призывах ребят стали правила противопожарной безопасности, которые необходимо соблюдать, чтобы избежать беды. После снятия ограничений из-за коронавируса, мы планируем посетить и другие школы района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летний период ребята из отряда «Юные пожарные» подготовили листовки по заданной тематике и распространили их среди жителей населённых пунктов поселения. В общественных местах были вывешены газеты «Готовность 01», призывающие соблюдать правила пожарной безопасности.  С начала учебного года среди обучающихся школы были проведены конкурсы рисунков и плакатов по пожарной безопасности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Через  использование различных форм и методов работы на занятиях кружка мы стараемся ответить на вопрос: «Каким должен быть спасатель?» и в результате ребята понимают, что если после окончания школы они выберут профессию пожарного или профессионального спасателя (да и любую другую), готовиться к этому нужно уже в школе. Выпускник должен уметь применить полученные знания в жизни, быть дисциплинированным и исполнительным, бережливым и аккуратным, коммуникабельным и мобильным, обладать крепким физическим и психическим здоровьем. Многих это подстёгивает к занятиям спортом, к повышению уровня знаний, к дисциплинированност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6:27:00Z</dcterms:created>
  <dc:creator>Марина</dc:creator>
  <dc:description/>
  <cp:keywords/>
  <dc:language>en-US</dc:language>
  <cp:lastModifiedBy>irjkf</cp:lastModifiedBy>
  <cp:lastPrinted>2002-01-01T00:53:00Z</cp:lastPrinted>
  <dcterms:modified xsi:type="dcterms:W3CDTF">2021-03-22T05:33:00Z</dcterms:modified>
  <cp:revision>9</cp:revision>
  <dc:subject/>
  <dc:title/>
</cp:coreProperties>
</file>